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ind w:left="212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глав сельсоветов и муниципальных служащих администраций сельсоветов Пировского района, а также сведениях о доходах, об имуществе и обязательствах имущественного характера супруга (супруги) и несовершеннолетних детей за 2012 год </w:t>
      </w:r>
    </w:p>
    <w:p>
      <w:pPr>
        <w:pStyle w:val="Normal"/>
        <w:ind w:left="2124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2"/>
        <w:gridCol w:w="1338"/>
        <w:gridCol w:w="1662"/>
        <w:gridCol w:w="1109"/>
        <w:gridCol w:w="1610"/>
        <w:gridCol w:w="1471"/>
        <w:gridCol w:w="2068"/>
        <w:gridCol w:w="144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 вид,  марк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АЛТАТСКИЙ СЕЛЬСО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иванова Тамара Васил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лта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6 48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 48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БУШУЙСКИЙ СЕЛЬСО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нова Лидия Григор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Бушуй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2643,02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1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-5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нюшина Татьяна Дмитри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ухгалте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219,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61,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ада приор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го Наталья Михайл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507,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244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цеп 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ИКШУРМ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 Вакиль Махаматгалее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Икшурм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05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легковой</w:t>
            </w:r>
            <w:r>
              <w:rPr>
                <w:lang w:val="en-US"/>
              </w:rPr>
              <w:t xml:space="preserve"> TOYOTA COROLLA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37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илова Рузалия Рэйс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69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5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-2106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сматуллина Дольхабиря Башар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845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Хонда «Седан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КЕТСКИЙ СЕЛЬСО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йсин Игорь Ханиф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ет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77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onda SM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435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мзянов Валерий Сафиул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администрации Кетского 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46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 Corolla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87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ичева Оксана Валерь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1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1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ьданова Нафися Гарафутди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3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79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ВАЗ-21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иуллина Зинаида Никола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40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боденюк Надежда Владимир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.о.зам.главы админист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9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ТРОИЦКИЙ СЕЛЬСОВ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ыгин Анатолий Георги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Троиц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44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АЗ-Саз 350702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ые автомобили – </w:t>
            </w:r>
            <w:r>
              <w:rPr>
                <w:bCs/>
                <w:lang w:val="en-US"/>
              </w:rPr>
              <w:t>Renaul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g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hevroleniva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5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Надежд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7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LLION</w:t>
            </w:r>
            <w:r>
              <w:rPr>
                <w:bCs/>
              </w:rPr>
              <w:t>, Трактор Т-4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хина Валентина Ивано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861,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784,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– 2121, ЮМЗ – 6АЛ, трактор ДТ-7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ая до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дман Светлана Иван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СОЛОУХИН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натуллов Рафаил Минсеит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Солоухин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37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0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 xml:space="preserve"> Subaru Forester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КИРИК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Виталий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ириковского сельсо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774,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Hynda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an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nter</w:t>
            </w:r>
            <w:r>
              <w:rPr>
                <w:bCs/>
              </w:rPr>
              <w:t>, Трактор МТЗ – 8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общая долевая 15/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3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ижова Екатерина Геннадь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КОМА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фер Игорь Иван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ома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36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21-Нива, Трактор Т-4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25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ПИРОВСКИЙ СЕЛЬСОВ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суев Александр Михайлович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Пировского сельсовет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710,6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Merced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n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-230, Трактор Т-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689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Вера Николаевн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519,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 starle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549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 ЛУАЗ, снегоход Буран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3 до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1/3 до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рова Ольга Владимир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27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л ребен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3:40:00Z</dcterms:created>
  <dc:creator>Isachenko</dc:creator>
  <dc:description/>
  <cp:keywords/>
  <dc:language>en-US</dc:language>
  <cp:lastModifiedBy>admin 111</cp:lastModifiedBy>
  <cp:lastPrinted>2013-05-26T12:00:00Z</cp:lastPrinted>
  <dcterms:modified xsi:type="dcterms:W3CDTF">2013-07-29T08:33:00Z</dcterms:modified>
  <cp:revision>6</cp:revision>
  <dc:subject/>
  <dc:title/>
</cp:coreProperties>
</file>