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ДОХОДАХ,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</w:rPr>
        <w:t xml:space="preserve">ОБ ИМУЩЕСТВЕ И </w:t>
      </w:r>
      <w:r>
        <w:rPr>
          <w:color w:val="000000"/>
          <w:sz w:val="20"/>
          <w:szCs w:val="20"/>
          <w:shd w:fill="FFFFFF" w:val="clear"/>
        </w:rPr>
        <w:t>ОБЯЗАТЕЛЬСТВАХ ИМУЩЕСТВЕННОГО ХАРАКТЕРА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РУКОВОДЕТЕЙ МУНИЦИПАЛЬНЫЙХ УЧРЕЖДЕНИЙ НОВИНСКОГО СЕЛЬСОВЕТА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А ТАКЖЕ ИХ СУПРУГОВ И НЕСОВЕРШЕННОЛЕТНИХ ДЕТЕЙ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tbl>
      <w:tblPr>
        <w:tblW w:w="142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2009"/>
        <w:gridCol w:w="1821"/>
        <w:gridCol w:w="2063"/>
        <w:gridCol w:w="1588"/>
        <w:gridCol w:w="3651"/>
        <w:gridCol w:w="2627"/>
      </w:tblGrid>
      <w:tr>
        <w:trPr>
          <w:trHeight w:val="1909" w:hRule="atLeast"/>
          <w:cantSplit w:val="true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муниципального</w:t>
              <w:br/>
              <w:t>образования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Красноярск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края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должност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Фамилия, имя,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отчество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  <w:br/>
              <w:t>доход,</w:t>
              <w:br/>
              <w:t>руб.</w:t>
            </w:r>
          </w:p>
        </w:tc>
        <w:tc>
          <w:tcPr>
            <w:tcW w:w="3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имущества, принадлежащих</w:t>
              <w:br/>
              <w:t>лицу на праве собственности</w:t>
              <w:br/>
              <w:t>или находящихся в пользовании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с указанием вида, площади и страны расположения каждого из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их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  <w:tc>
          <w:tcPr>
            <w:tcW w:w="2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Перечень</w:t>
            </w:r>
            <w:r>
              <w:rPr>
                <w:color w:val="000000"/>
                <w:sz w:val="20"/>
                <w:szCs w:val="20"/>
              </w:rPr>
              <w:t> 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транспортных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средств, с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указанием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38" w:hRule="atLeast"/>
          <w:cantSplit w:val="true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     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     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3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     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</w:tr>
      <w:tr>
        <w:trPr>
          <w:trHeight w:val="11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нский сельсов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УК «СДК» д. Нов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тинов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талья Романо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03.9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общая долевая собственность  ½ 43.9 кв.м., Россия.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 общая долевая собственность 12.04 га, Росс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81.3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Земельный пай общая долевая собственность12.04га, Россия.</w:t>
            </w:r>
          </w:p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2. . Квартира, общая долевая собственность ½  43.9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LADA PRIOR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6">
    <w:name w:val="p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5:20:00Z</dcterms:created>
  <dc:creator>Elena</dc:creator>
  <dc:description/>
  <cp:keywords/>
  <dc:language>en-US</dc:language>
  <cp:lastModifiedBy>Novin</cp:lastModifiedBy>
  <dcterms:modified xsi:type="dcterms:W3CDTF">2014-05-05T07:46:00Z</dcterms:modified>
  <cp:revision>7</cp:revision>
  <dc:subject/>
  <dc:title>СВЕДЕНИЯ О ДОХОДАХ,</dc:title>
</cp:coreProperties>
</file>