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озунко Любовь Павл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376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ое строительств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Труненкова Надежда Никола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81,5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орозова Светлана Владими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77,5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Боронина Наталья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652,9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Fun Cargo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Боронин Алексей Михайл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тажник, красноярский филиал ЗАО «БВТ»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94,3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ЦРВ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Д 0501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аниленко Екатери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Фаначетская СОШ №9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 BES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Гавричкова Людмил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Тасееская СОШ №2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058,8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ВЗ-126583-88 № 5858А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Гавричков Михаил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31,6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ВЗ-126583-88 № 5858АВ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авшок Владимир Лук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Тасеевская СОШ №1»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369,3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Шеврол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АП-8140-00000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дка ПХВ Гладиатор с подвесным мотором  </w:t>
            </w:r>
            <w:r>
              <w:rPr>
                <w:lang w:val="en-US"/>
              </w:rPr>
              <w:t>Tohatsu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15</w:t>
            </w:r>
            <w:r>
              <w:rPr>
                <w:lang w:val="en-US"/>
              </w:rPr>
              <w:t>D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авшок Нина Мои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школы по учебно-воспитательной работ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264,6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Новиков Петр Никола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Вахрушевская СОШ №6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696,2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1440 Самар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25А № ХР839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Новикова Тамара Андре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90,8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озловская Ларис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Веселовская СОШ №7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884,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озловский Николай Никола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МБУК «Веселовская ЦКС», аккомпаниатор МБУК «Тасеевский районный дом культуры»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67,4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TOVOTACORONAPREMIO </w:t>
            </w:r>
            <w:r>
              <w:rPr/>
              <w:t>(легковой седан 24 СТ 574487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HONDAACCORD </w:t>
            </w:r>
            <w:r>
              <w:rPr/>
              <w:t>Н636 АО12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Безденежная Любовь Владими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Суховская СОШ №3»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55,5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долевом строительст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Безденежный Никола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валид </w:t>
            </w:r>
            <w:r>
              <w:rPr>
                <w:lang w:val="en-US"/>
              </w:rPr>
              <w:t>II</w:t>
            </w:r>
            <w:r>
              <w:rPr/>
              <w:t xml:space="preserve"> групп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8,8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FP 321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оловьев Александр Фед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 МБОУ ДОД «Центр внешкольной работы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529,7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оловьева Нина Леонид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асеевского сельсовета, ведущий специали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73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08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14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оловьев Кирилл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оловьева Поли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ровалинская Надежда Льв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Сивохинская СОШ №5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199,9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IVIC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ровалинский Владимир Харитон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ивохинская СОШ №5» учител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228,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Ж 710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Е-25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огозинская Светлана Пав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детский сад №2 «Солнышко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534,2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узикова Татьяна Викто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детский сад №10 «Тополек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51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79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09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ЮМЗ-6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ясоедов Сергей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№10 «Тополек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4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узикова Ири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4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узиков Максим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4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дченко Людмила Александ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детский сад №9 «Лесовичок»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292,8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дченко Владимир Анатол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04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NA PREMIO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оловьева Гал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№4 «Теремок», заведующ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863,9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оловьев Сергей Никола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№4 «Теремок», рабочий по комплексному обслуживанию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48,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2172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ндо Наталь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№1 «Светлячок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351,7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ндо Сергей Тимоф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№1 «Светлячок», рабочий по обслуживанию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08,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STEPWG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Шалунова Елена Фед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№7 «Родничок», заведующ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06,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Шалунов Павел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Шалунов Сергей Васил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№7 «Родничок», рабочий по комплексному обслуживанию зда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16,6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 виш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степ вагон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молина Екатерина Александ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ДЮСШ», директо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411,2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ясоедова Светлана Валер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ОУ детский сад №8 «Сибирячок»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33,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ясоедов Андрей Владимир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ОАО «МРСК Сибири» - «Красноярскэнерго», зам.начальника – главный инженер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896,7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yota caldina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ясоедова Софья Андр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8,4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окрустенко Ирина Анатол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№6 «Сказка», заведующий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285,2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окрустенко Андрей Георги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45395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(самосваль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Б 855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«БЕЛАРУС920.2»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Болдаевская Лидия Константин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роицкая СОШ №8», директор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968,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31:00Z</dcterms:created>
  <dc:creator>1</dc:creator>
  <dc:description/>
  <dc:language>en-US</dc:language>
  <cp:lastModifiedBy>kiasuo</cp:lastModifiedBy>
  <dcterms:modified xsi:type="dcterms:W3CDTF">2014-05-14T07:31:00Z</dcterms:modified>
  <cp:revision>2</cp:revision>
  <dc:subject/>
  <dc:title>Сведения, подлежащие передаче</dc:title>
</cp:coreProperties>
</file>