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ъельцева Наталь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второй категории по животноводству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63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ъельцев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мас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43,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Accent 2005 </w:t>
            </w:r>
            <w:r>
              <w:rPr/>
              <w:t>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30301 1985 года выпуска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7:00Z</dcterms:created>
  <dc:creator>1</dc:creator>
  <dc:description/>
  <dc:language>en-US</dc:language>
  <cp:lastModifiedBy>kiasuo</cp:lastModifiedBy>
  <dcterms:modified xsi:type="dcterms:W3CDTF">2014-04-14T06:07:00Z</dcterms:modified>
  <cp:revision>2</cp:revision>
  <dc:subject/>
  <dc:title>Сведения, подлежащие передаче</dc:title>
</cp:coreProperties>
</file>