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ья, подлежащие передаче для размещения на официальном сайте администрации Тасеевского район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1589"/>
        <w:gridCol w:w="1511"/>
        <w:gridCol w:w="1145"/>
        <w:gridCol w:w="1443"/>
        <w:gridCol w:w="979"/>
        <w:gridCol w:w="1407"/>
        <w:gridCol w:w="1443"/>
        <w:gridCol w:w="979"/>
        <w:gridCol w:w="1407"/>
        <w:gridCol w:w="1246"/>
        <w:gridCol w:w="1158"/>
      </w:tblGrid>
      <w:tr>
        <w:trPr/>
        <w:tc>
          <w:tcPr>
            <w:tcW w:w="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 Имя, Отчество</w:t>
            </w:r>
          </w:p>
        </w:tc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ь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 сумма дохода (руб.)</w:t>
            </w:r>
          </w:p>
        </w:tc>
        <w:tc>
          <w:tcPr>
            <w:tcW w:w="3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3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транспортных средств, принадлежащих на праве собственности</w:t>
            </w:r>
          </w:p>
        </w:tc>
      </w:tr>
      <w:tr>
        <w:trPr/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кв. м.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а расположени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кв. м.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а расположени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 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рка 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хлова Юлия Игоревна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бухгалтер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2752,1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,8 1/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-----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------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хлов Александр Сергеевич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ж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426,7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,8 1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хоз техника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З -210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ТЗ 50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гуш Ирина Константиновна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администрации Хандальского сельсовета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8893,7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,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шкарева Людмила Васильевна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1 категории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73597,5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,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тов Александр Федорович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1 категории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7708,9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ссия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,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 легковой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Шеврале» Нива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това Анастасия Васильевна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 русского языка и литературы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0155,1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мельный участок 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,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  <w:bookmarkStart w:id="0" w:name="_GoBack"/>
            <w:bookmarkEnd w:id="0"/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04:58:00Z</dcterms:created>
  <dc:creator>Админ</dc:creator>
  <dc:description/>
  <dc:language>en-US</dc:language>
  <cp:lastModifiedBy>kiasuo</cp:lastModifiedBy>
  <dcterms:modified xsi:type="dcterms:W3CDTF">2014-05-07T04:58:00Z</dcterms:modified>
  <cp:revision>2</cp:revision>
  <dc:subject/>
  <dc:title/>
</cp:coreProperties>
</file>