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b/>
        </w:rPr>
        <w:t>Сведения о доходах, подлежащие передаче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  <w:t>для размещения на официальном сайте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  <w:t>Тасеевского района Красноярского края</w:t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главного специалиста администрации Сивохинского сельсовет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Тасеевского района Красноярского края за 2013 год</w:t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700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980"/>
        <w:gridCol w:w="1440"/>
        <w:gridCol w:w="1856"/>
        <w:gridCol w:w="1260"/>
        <w:gridCol w:w="1080"/>
        <w:gridCol w:w="1260"/>
        <w:gridCol w:w="900"/>
        <w:gridCol w:w="1080"/>
        <w:gridCol w:w="1136"/>
        <w:gridCol w:w="1440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>
          <w:trHeight w:val="101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ровалинская Ирина Петров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47214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ровалинский Станислав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 МБОУ Сивохинская СОШ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502,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ик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 7107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07:00Z</dcterms:created>
  <dc:creator>1</dc:creator>
  <dc:description/>
  <cp:keywords/>
  <dc:language>en-US</dc:language>
  <cp:lastModifiedBy>Молчанова Н Ю</cp:lastModifiedBy>
  <cp:lastPrinted>2014-04-16T15:18:00Z</cp:lastPrinted>
  <dcterms:modified xsi:type="dcterms:W3CDTF">2014-04-24T05:58:00Z</dcterms:modified>
  <cp:revision>12</cp:revision>
  <dc:subject/>
  <dc:title>Сведения, подлежащие передаче</dc:title>
</cp:coreProperties>
</file>