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доходах за 2013 год, об имуществе и обязательствах имущественного характера 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состоянию на 31 декабря 2013 года, представленные муниципальными служащими, замещающими должности муниципальной службы высшей, главной, ведущей, старшей группы должностей в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и образования администрации Туруханского район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870"/>
        <w:gridCol w:w="1320"/>
        <w:gridCol w:w="1760"/>
        <w:gridCol w:w="1215"/>
        <w:gridCol w:w="1300"/>
        <w:gridCol w:w="1320"/>
        <w:gridCol w:w="1215"/>
        <w:gridCol w:w="1755"/>
        <w:gridCol w:w="1335"/>
      </w:tblGrid>
      <w:tr>
        <w:trPr>
          <w:trHeight w:val="480" w:hRule="atLeast"/>
          <w:cantSplit w:val="true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ство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, (руб.)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выд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льга Дмитрие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ющая обязанности руководителя управления образова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1 114,9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нивитина (Хабарова) Евгения Игоре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по специальному (коррекционному) образовани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 151,0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 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 499,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Митсубиси Делика, мотолодка прогрес 4</w:t>
            </w:r>
          </w:p>
        </w:tc>
      </w:tr>
      <w:tr>
        <w:trPr>
          <w:trHeight w:val="36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953,1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¼ доля 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,8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954,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¼ доля 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,8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20,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¼ доля 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,8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Букреева Наталья Юрьевна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по охране прав дет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 426,5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Тойота Хайлендер</w:t>
            </w:r>
          </w:p>
        </w:tc>
      </w:tr>
      <w:tr>
        <w:trPr>
          <w:trHeight w:val="36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 353,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 Прогресс 2м</w:t>
            </w:r>
          </w:p>
        </w:tc>
      </w:tr>
      <w:tr>
        <w:trPr>
          <w:trHeight w:val="24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аню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алина Владимиро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информационно – методического отде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 973,7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данова Наталья Георгие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по проблемам общего образова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 280,6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енивцева Ольга Сергее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по дошкольному, общему, специальному (коррекционному) образованию, воспитанию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 421,9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тюшова Светлана Александро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по дополнительному образованию, воспитанию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 942,7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XUS RX 3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легковой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0 754,9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000,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000,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ор Мина Августо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по проблемам дошкольного образова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 704,5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25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 956,5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 «Казанка» 5м 3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добашян Елена Дмитрие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-экономического отде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 712,8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я в пра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 239,5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Toyota hilux surf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mazda axela, снегоход Буран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28,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я в пра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осан Марина Станиславо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 597,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ишечко Галина Иннокентье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по охране прав детей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 430,5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58:00Z</dcterms:created>
  <dc:creator>kaa</dc:creator>
  <dc:description/>
  <dc:language>en-US</dc:language>
  <cp:lastModifiedBy>Денис А. Кропотов</cp:lastModifiedBy>
  <cp:lastPrinted>2014-05-05T12:12:00Z</cp:lastPrinted>
  <dcterms:modified xsi:type="dcterms:W3CDTF">2014-06-10T10:58:00Z</dcterms:modified>
  <cp:revision>2</cp:revision>
  <dc:subject/>
  <dc:title/>
</cp:coreProperties>
</file>