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по состоянию на 31 декабря 2013 года, представленные муниципальными служащими,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должности муниципальной службы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,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Управлении жилищно-коммунального хозяйства и строительства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440"/>
        <w:gridCol w:w="1755"/>
        <w:gridCol w:w="1215"/>
        <w:gridCol w:w="1260"/>
        <w:gridCol w:w="1575"/>
        <w:gridCol w:w="1134"/>
        <w:gridCol w:w="1251"/>
        <w:gridCol w:w="153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, (руб.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мыслов Вадим Семенови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0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 Freelander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51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Владимир Анатол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ЖКХ и 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698,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4 084,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т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89 350,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 890,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егоход «Бура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6:00Z</dcterms:created>
  <dc:creator>ДобрынинаАВ</dc:creator>
  <dc:description/>
  <cp:keywords/>
  <dc:language>en-US</dc:language>
  <cp:lastModifiedBy>ДобрынинаАВ</cp:lastModifiedBy>
  <dcterms:modified xsi:type="dcterms:W3CDTF">2014-05-19T09:37:00Z</dcterms:modified>
  <cp:revision>6</cp:revision>
  <dc:subject/>
  <dc:title>Согласовано для размещения на официальном Интернет-сайте </dc:title>
</cp:coreProperties>
</file>