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по состоянию на 31 декабря 2013 года представленные лицами, замещающими муниципальные должности и муниципальными служащими, замещающими должности муниципальной службы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, главной, ведущей, старшей группы должностей в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тинском сельсовете Турух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260"/>
        <w:gridCol w:w="1755"/>
        <w:gridCol w:w="1215"/>
        <w:gridCol w:w="1755"/>
        <w:gridCol w:w="1755"/>
        <w:gridCol w:w="1215"/>
        <w:gridCol w:w="1305"/>
        <w:gridCol w:w="1440"/>
        <w:gridCol w:w="1418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шкин Сергей Васильевич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Зотинского сельсов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1 922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 «</w:t>
            </w:r>
            <w:r>
              <w:rPr>
                <w:lang w:val="en-US"/>
              </w:rPr>
              <w:t>Nissan-25</w:t>
            </w:r>
            <w:r>
              <w:rPr/>
              <w:t>»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 265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кова Мари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 488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</w:rPr>
              <w:t>Моисеева Ин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Зоти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 813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1 732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udz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zar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8:00Z</dcterms:created>
  <dc:creator>ДобрынинаАВ</dc:creator>
  <dc:description/>
  <cp:keywords/>
  <dc:language>en-US</dc:language>
  <cp:lastModifiedBy>ДобрынинаАВ</cp:lastModifiedBy>
  <dcterms:modified xsi:type="dcterms:W3CDTF">2014-05-12T10:40:00Z</dcterms:modified>
  <cp:revision>2</cp:revision>
  <dc:subject/>
  <dc:title>Сведения о доходах за 2013 год, об имуществе и обязательствах имущественного характера </dc:title>
</cp:coreProperties>
</file>