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Порядку размещения сведений о доходах, об имуществе и обязательствах имущественного характера выборных должностных лиц Туруханского района,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ководителей муниципальных учреждений, муниципальных служащих, замещающих должности муниципальной службы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высшей, главной, ведущей, старшей группы в информационно-телекоммуникационной сети Интернет официальном сайте  муниципального образования Туруханский район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 ВЫБОРНЫХ ДОЛЖНОСТНЫХ ЛИЦ ТУРУХАНСКОГО РАЙОНА, РУКОВОДИТЕЛЕЙ МУНИЦИПАЛЬНЫХ УЧРЕЖДЕНИЙ, МУНИЦИПАЛЬНЫХ СЛУЖАЩИХ, ЗАМЕЩАЮЩИХ ДОЛЖНОСТИ МУНИЦИПАЛЬНОЙ СЛУЖБЫ ВЫСШЕЙ, ГЛАВНОЙ, ВЕДУЩЕЙ, СТАРШЕЙ ГРУППЫ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 ТАКЖЕ 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УПРУГИ (СУПРУГА) И НЕСОВЕРШЕННОЛЕТНИХ ДЕТЕЙ ЗА  2013 ГОД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 СОСТОЯНИЮ НА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Администрация Вороговского сельсовета (рУКоводители муниципальных учреждений)</w:t>
      </w:r>
    </w:p>
    <w:p>
      <w:pPr>
        <w:pStyle w:val="Normal"/>
        <w:autoSpaceDE w:val="false"/>
        <w:ind w:firstLine="5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564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275"/>
        <w:gridCol w:w="2419"/>
        <w:gridCol w:w="1215"/>
        <w:gridCol w:w="1755"/>
        <w:gridCol w:w="1755"/>
        <w:gridCol w:w="1215"/>
        <w:gridCol w:w="1305"/>
        <w:gridCol w:w="1440"/>
      </w:tblGrid>
      <w:tr>
        <w:trPr>
          <w:trHeight w:val="4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(руб.)</w:t>
            </w:r>
          </w:p>
        </w:tc>
        <w:tc>
          <w:tcPr>
            <w:tcW w:w="5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аврюшенко Виктор Владиславов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КДУ «Вороговс-кий молодёж-ный центр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57,8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Нива»</w:t>
            </w:r>
          </w:p>
        </w:tc>
      </w:tr>
      <w:tr>
        <w:trPr>
          <w:trHeight w:val="61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ка больниц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474,79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шко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мирнова Надежда Василь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КДУ «СДК с. Ворогово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16,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фелова Ирина Николае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Сельская библиотека с. Ворогово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36,4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-кочегар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82,7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8 кв.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 кв.м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кв.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9 кв.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18:00Z</dcterms:created>
  <dc:creator>Секретарь</dc:creator>
  <dc:description/>
  <dc:language>en-US</dc:language>
  <cp:lastModifiedBy>Денис А. Кропотов</cp:lastModifiedBy>
  <dcterms:modified xsi:type="dcterms:W3CDTF">2014-05-14T04:18:00Z</dcterms:modified>
  <cp:revision>2</cp:revision>
  <dc:subject/>
  <dc:title/>
</cp:coreProperties>
</file>