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360" w:dyaOrig="56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pt;height:41.95pt" filled="f" o:ole="">
            <v:imagedata r:id="rId3" o:title=""/>
          </v:shape>
          <o:OLEObject Type="Embed" ProgID="" ShapeID="ole_rId2" DrawAspect="Content" ObjectID="_33145713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УРУХАНСКОГО РАЙОНА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0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5471"/>
        <w:gridCol w:w="2090"/>
      </w:tblGrid>
      <w:tr>
        <w:trPr/>
        <w:tc>
          <w:tcPr>
            <w:tcW w:w="18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2012 г.</w:t>
            </w:r>
          </w:p>
        </w:tc>
        <w:tc>
          <w:tcPr>
            <w:tcW w:w="54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уруханск</w:t>
            </w:r>
          </w:p>
        </w:tc>
        <w:tc>
          <w:tcPr>
            <w:tcW w:w="20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  </w:t>
            </w:r>
            <w:r>
              <w:rPr>
                <w:sz w:val="28"/>
                <w:szCs w:val="28"/>
              </w:rPr>
              <w:t xml:space="preserve">1680 - п   ____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3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Туруханского района от 14.10.2011г. № 1440-п «Об утверждении долгосрочной целевой программы  «Дети Туруханского района 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2-2014 годы»» </w:t>
      </w:r>
    </w:p>
    <w:p>
      <w:pPr>
        <w:pStyle w:val="TextBody"/>
        <w:ind w:left="720" w:right="439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left="709" w:hanging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целях создания оптимальных условий для выявления, поддержки и развития талантливых и одаренных детей Туруханского района, в соответствии со статьей 179 Бюджетного кодекса Российской Федерации, ст. 30.1, 30.2, 32 Устава муниципального образования Туруханский район, ПОСТАНОВЛЯЮ:</w:t>
      </w:r>
    </w:p>
    <w:p>
      <w:pPr>
        <w:pStyle w:val="HTML2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2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60" w:right="43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 Постановление Администрации Туруханского района от 14.10.2012г. № 1440-п «Об утверждении долгосрочной целевой программы «Дети Туруханского района 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2-2014 годы»»,  в редакции Постановления от 09.04.2012г. № 605-п «Об утверждении долгосрочной целевой программы «Дети Туруханского района на 2012-2014годы»»  и Постановления от 11.05.2012г.   № 923-п «Об утверждении долгосрочной целевой программы «Дети Туруханского района на 2012-2014годы»»  следующие изменения:</w:t>
      </w:r>
    </w:p>
    <w:p>
      <w:pPr>
        <w:pStyle w:val="TextBodyIndent"/>
        <w:ind w:left="1080" w:hanging="0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1.1.  </w:t>
      </w:r>
      <w:r>
        <w:rPr>
          <w:sz w:val="28"/>
          <w:szCs w:val="28"/>
        </w:rPr>
        <w:t xml:space="preserve">Мероприятия    </w:t>
      </w:r>
      <w:r>
        <w:rPr>
          <w:sz w:val="28"/>
          <w:szCs w:val="26"/>
        </w:rPr>
        <w:t xml:space="preserve"> долгосрочной</w:t>
      </w:r>
      <w:r>
        <w:rPr>
          <w:sz w:val="26"/>
          <w:szCs w:val="26"/>
        </w:rPr>
        <w:t xml:space="preserve">    </w:t>
      </w:r>
      <w:r>
        <w:rPr>
          <w:sz w:val="28"/>
          <w:szCs w:val="26"/>
        </w:rPr>
        <w:t xml:space="preserve">целевой программы  </w:t>
      </w:r>
      <w:r>
        <w:rPr>
          <w:sz w:val="26"/>
          <w:szCs w:val="26"/>
        </w:rPr>
        <w:t>«</w:t>
      </w:r>
      <w:r>
        <w:rPr>
          <w:sz w:val="28"/>
          <w:szCs w:val="28"/>
        </w:rPr>
        <w:t xml:space="preserve">Дети  </w:t>
      </w:r>
      <w:r>
        <w:rPr>
          <w:sz w:val="28"/>
          <w:szCs w:val="26"/>
        </w:rPr>
        <w:t>Туруханского района  на  2012-2014гг.»,  изложить  в   новой редакции согласно приложению      № 1.</w:t>
      </w:r>
    </w:p>
    <w:p>
      <w:pPr>
        <w:pStyle w:val="HTML2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60" w:right="43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 вступает в силу с момента подписания и подлежит опубликованию в общественно-политической газете «Маяк Севера»</w:t>
      </w:r>
    </w:p>
    <w:p>
      <w:pPr>
        <w:pStyle w:val="HTML2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60" w:right="43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  за  исполнением   настоящего  постановления  возложить  на  заместителя  Главы Администрации Туруханского района В.Ф. Токуреева.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Главы Администрации </w:t>
      </w:r>
    </w:p>
    <w:p>
      <w:pPr>
        <w:sectPr>
          <w:type w:val="nextPage"/>
          <w:pgSz w:w="11906" w:h="16838"/>
          <w:pgMar w:left="1134" w:right="746" w:gutter="0" w:header="0" w:top="1134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уханского района </w:t>
        <w:tab/>
        <w:tab/>
        <w:tab/>
        <w:tab/>
        <w:tab/>
        <w:t xml:space="preserve">                   Е.М.Нагорная </w:t>
      </w:r>
    </w:p>
    <w:p>
      <w:pPr>
        <w:pStyle w:val="Normal"/>
        <w:numPr>
          <w:ilvl w:val="0"/>
          <w:numId w:val="0"/>
        </w:numPr>
        <w:ind w:left="851" w:right="567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ind w:left="851" w:right="567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ind w:left="851" w:right="567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10.09.2012г. № 1680-п</w:t>
      </w:r>
    </w:p>
    <w:p>
      <w:pPr>
        <w:pStyle w:val="Normal"/>
        <w:numPr>
          <w:ilvl w:val="0"/>
          <w:numId w:val="0"/>
        </w:numPr>
        <w:ind w:left="851" w:right="56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1" w:right="56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1" w:right="567" w:hanging="0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>Мероприятия  долгосрочной целевой программы</w:t>
      </w:r>
    </w:p>
    <w:p>
      <w:pPr>
        <w:pStyle w:val="Normal"/>
        <w:numPr>
          <w:ilvl w:val="0"/>
          <w:numId w:val="0"/>
        </w:numPr>
        <w:ind w:left="851" w:right="140" w:hanging="0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Дети Туруханского района 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2-2014 годы»</w:t>
      </w:r>
    </w:p>
    <w:p>
      <w:pPr>
        <w:pStyle w:val="Normal"/>
        <w:numPr>
          <w:ilvl w:val="0"/>
          <w:numId w:val="0"/>
        </w:numPr>
        <w:ind w:left="851" w:right="14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3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235"/>
        <w:gridCol w:w="1301"/>
        <w:gridCol w:w="1676"/>
        <w:gridCol w:w="2126"/>
        <w:gridCol w:w="1276"/>
        <w:gridCol w:w="1276"/>
        <w:gridCol w:w="1276"/>
        <w:gridCol w:w="1134"/>
        <w:gridCol w:w="1984"/>
      </w:tblGrid>
      <w:tr>
        <w:trPr>
          <w:trHeight w:val="582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.п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ограммные мероприятия обеспечивающие выполнение задачи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Код статьи классификации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ополучател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лавные распорядители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Объемы финансирования, тыс. руб.     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жидаемый результат от реализованных программных  мероприятий (в натуральном выражении), эффект</w:t>
            </w:r>
          </w:p>
        </w:tc>
      </w:tr>
      <w:tr>
        <w:trPr>
          <w:trHeight w:val="40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в том числе по годам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1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1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14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77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Задача 1. </w:t>
            </w:r>
            <w:r>
              <w:rPr>
                <w:sz w:val="22"/>
                <w:szCs w:val="22"/>
              </w:rPr>
              <w:t>создание условий для развития и реализация потенциальных возможностей талантливых и одаренных детей</w:t>
            </w:r>
            <w:r>
              <w:rPr>
                <w:b/>
                <w:bCs/>
                <w:sz w:val="22"/>
                <w:szCs w:val="22"/>
              </w:rPr>
              <w:t xml:space="preserve"> (организация и проведение  районных мероприятий)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372,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62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785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963,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4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этап всероссийской олимпиад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Турух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26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 ежегодно не менее 150 учащихся из 14 общеобразовательных учреждений района</w:t>
            </w:r>
          </w:p>
        </w:tc>
      </w:tr>
      <w:tr>
        <w:trPr>
          <w:trHeight w:val="372" w:hRule="atLeast"/>
        </w:trPr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научно-практическая конференция школьников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Турухан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158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5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ежегодно  не менее 90 человек </w:t>
            </w:r>
          </w:p>
        </w:tc>
      </w:tr>
      <w:tr>
        <w:trPr>
          <w:trHeight w:val="301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75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5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9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4,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военно-патриотическая акция «Виктория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Турух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96,5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1,5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36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ежегодно не менее 150 воспитанников учреждений дополнительного образования детей</w:t>
            </w:r>
          </w:p>
        </w:tc>
      </w:tr>
      <w:tr>
        <w:trPr>
          <w:trHeight w:val="676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декоративно-прикладного искусства «Россыпи Сибири»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Турухан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25,0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 ежегодно не менее 25 человек не менее чем 3 образовательных учреждений</w:t>
            </w:r>
          </w:p>
        </w:tc>
      </w:tr>
      <w:tr>
        <w:trPr>
          <w:trHeight w:val="15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фестиваль «Зажги свою звезду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Турух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65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 ежегодно не менее 50  воспитанников  3 учреждений дополнительного образования детей</w:t>
            </w:r>
          </w:p>
        </w:tc>
      </w:tr>
      <w:tr>
        <w:trPr>
          <w:trHeight w:val="1503" w:hRule="atLeast"/>
        </w:trPr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спортивно-массовая игра «Веселые старты»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Турухан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73,25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3,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2,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ежегодно не менее 40 воспитанников подготовительных групп ДОУ с. Туруханск г. Игарка</w:t>
            </w:r>
          </w:p>
        </w:tc>
      </w:tr>
      <w:tr>
        <w:trPr>
          <w:trHeight w:val="1503" w:hRule="atLeast"/>
        </w:trPr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е сборников лучших творческих работ учащихся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Турухан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е не менее 1 сборника воспитанников учреждений дополнительного  образования детей ежегодно</w:t>
            </w:r>
          </w:p>
        </w:tc>
      </w:tr>
      <w:tr>
        <w:trPr>
          <w:trHeight w:val="1503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оенно-спортивных сборов старшеклассников 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Турухан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87,7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4,2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 ежегодно не менее 40 учащихся 10 классов </w:t>
            </w:r>
          </w:p>
        </w:tc>
      </w:tr>
      <w:tr>
        <w:trPr>
          <w:trHeight w:val="210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Задача 2: </w:t>
            </w:r>
            <w:r>
              <w:rPr>
                <w:sz w:val="22"/>
                <w:szCs w:val="22"/>
              </w:rPr>
              <w:t>ресурсное обеспечение образовательных учреждений и создание условий для развития научно-исследовательской деятельности среди талантливых и одаренных дет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798,939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72,839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1,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5,1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школах для одаренных детей (в т.ч. краевых интенсивных школах, в очно-заочных, заочных и др.)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Турухан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6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42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Участие в работе краевых интенсивных школах не менее 4 учащихся ежегодно</w:t>
            </w:r>
          </w:p>
        </w:tc>
      </w:tr>
      <w:tr>
        <w:trPr>
          <w:trHeight w:val="526" w:hRule="atLeast"/>
        </w:trPr>
        <w:tc>
          <w:tcPr>
            <w:tcW w:w="7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одаренных детей во Всероссийских, региональных, краевых смотрах, конкурсах, фестивалях, соревнованиях, олимпиадах (оплата проезда, проживания, питания, вступительных взносов участникам и сопровождающим лицам)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Турухан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449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1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95,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Участие ежегодно не менее  20 человек в конкурсах, фестивалях, смотрах, соревнованиях  различного уровня</w:t>
            </w:r>
          </w:p>
        </w:tc>
      </w:tr>
      <w:tr>
        <w:trPr>
          <w:trHeight w:val="1479" w:hRule="atLeast"/>
        </w:trPr>
        <w:tc>
          <w:tcPr>
            <w:tcW w:w="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ДМШ, с.Туруханск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Туруханск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 xml:space="preserve">462,839  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 xml:space="preserve">264,839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198,000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462,839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264,83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0,000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198,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 ежегодно не менее  15 человек в конкурсах, фестивалях, смотрах, соревнованиях  различного уровня</w:t>
            </w:r>
          </w:p>
        </w:tc>
      </w:tr>
      <w:tr>
        <w:trPr>
          <w:trHeight w:val="740" w:hRule="atLeast"/>
        </w:trPr>
        <w:tc>
          <w:tcPr>
            <w:tcW w:w="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ОУДОД  «Детская школа искусств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г.Игарке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951" w:hRule="atLeast"/>
        </w:trPr>
        <w:tc>
          <w:tcPr>
            <w:tcW w:w="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18"/>
                <w:szCs w:val="18"/>
              </w:rPr>
              <w:t>МКОУДОД «ДМШ»  п.Светлогорск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частие победителей районного тура в краевом форуме «Молодежь и наука» (оплата проезда, проживания, орг.взносов, участникам и сопровождающим лицам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Турух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24,7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7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07,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47,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 ежегодно команды Туруханского района в составе не менее 9 человек </w:t>
            </w:r>
          </w:p>
        </w:tc>
      </w:tr>
      <w:tr>
        <w:trPr>
          <w:trHeight w:val="1503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адача 3: Социальная поддержка  дете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Турухан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269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9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419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560,9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5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рамках проекта «Теплый Дом-приемная семья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Турух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63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ежегодно не менее 7  приемных семей</w:t>
            </w:r>
          </w:p>
        </w:tc>
      </w:tr>
      <w:tr>
        <w:trPr>
          <w:trHeight w:val="1503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даренных учащихся муниципальных образовательных учреждений  района (присуждение и выплата адресных стипендий)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Турухан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27,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ыплата ежегодно стипендии не менее 6 одаренным учащимся района</w:t>
            </w:r>
          </w:p>
        </w:tc>
      </w:tr>
      <w:tr>
        <w:trPr>
          <w:trHeight w:val="210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й базы МКУ "Забота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Администрации Турух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97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 по программе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40,9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685,839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5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9,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357" w:gutter="0" w:header="0" w:top="238" w:footer="0" w:bottom="249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46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Verdana" w:hAnsi="Verdana" w:cs="Verdana"/>
      <w:b/>
      <w:bCs/>
      <w:color w:val="000000"/>
      <w:kern w:val="2"/>
      <w:sz w:val="16"/>
      <w:szCs w:val="1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HTML1">
    <w:name w:val="Стандартный HTML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84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</w:pPr>
    <w:rPr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b/>
      <w:bCs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Text3cl">
    <w:name w:val="text3c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1:31:00Z</dcterms:created>
  <dc:creator>User</dc:creator>
  <dc:description/>
  <cp:keywords/>
  <dc:language>en-US</dc:language>
  <cp:lastModifiedBy>Ольга Щепко</cp:lastModifiedBy>
  <cp:lastPrinted>2012-09-12T11:30:00Z</cp:lastPrinted>
  <dcterms:modified xsi:type="dcterms:W3CDTF">2014-04-15T04:35:00Z</dcterms:modified>
  <cp:revision>8</cp:revision>
  <dc:subject/>
  <dc:title>УПРАВЛЕНИЕ ОБРАЗОВАНИЯ</dc:title>
</cp:coreProperties>
</file>