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за 2013 год, об имуществе и обязательствах имущественного характера по состоянию </w:t>
      </w:r>
    </w:p>
    <w:p>
      <w:pPr>
        <w:pStyle w:val="Normal"/>
        <w:autoSpaceDE w:val="false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>на 31 декабря 2013 года, представленные руководителями муниципальных учреждений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00"/>
        <w:gridCol w:w="1440"/>
        <w:gridCol w:w="1440"/>
        <w:gridCol w:w="1215"/>
        <w:gridCol w:w="1260"/>
        <w:gridCol w:w="1350"/>
        <w:gridCol w:w="1215"/>
        <w:gridCol w:w="1260"/>
        <w:gridCol w:w="2160"/>
      </w:tblGrid>
      <w:tr>
        <w:trPr>
          <w:trHeight w:val="48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, (руб.)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ор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надье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МУ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ая дежурно – диспетчерская служба Туруханского район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416,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ое судно  «Прогресс-4»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енженко Вадим Валерье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ректор МКОУ ДОД ДЮСШ «Юность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Туруханс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546,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 646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на Галина Борис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ректор МКОУ ДОД ДЮСШ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Игар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 945,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397,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мирнов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ергей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игорьевич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КОУДОД  «Туруханская ДМШ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 052,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 125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ергиенко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тьян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рь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КУК «Краеведческий музей Туруханского района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 695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3 743,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6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усаренк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юдмила Владими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ККДУ  «Молодежный центр Туруханского район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 768,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инк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таль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вген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КУК «ТМЦИБ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 61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ртатова Ольга Иван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униципального бюджетного учреждения «Комплексный центр социального обслуживания» г. Игар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 355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 419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орнова Анжелика Амбарцум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ректор Муниципального казенного  учреждения «Социальный приют для детей и подростков «Забота»»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Игар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 017,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 089,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1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сиенко Людмила Ивановна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униципального бюджетного учреждения «Комплексный центр социального обслуживания населения Туруханского района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 704,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1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совмест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 752,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½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213 </w:t>
            </w:r>
          </w:p>
        </w:tc>
      </w:tr>
      <w:tr>
        <w:trPr>
          <w:trHeight w:val="101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совмест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ильченко </w:t>
            </w:r>
          </w:p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 Александро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ректор 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У «Бор СОШ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1 462,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TO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VITZ</w:t>
            </w:r>
          </w:p>
        </w:tc>
      </w:tr>
      <w:tr>
        <w:trPr>
          <w:trHeight w:val="412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 346 620,88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арти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LAND CRUISER TOYOTA FIELD TOURER </w:t>
            </w:r>
          </w:p>
        </w:tc>
      </w:tr>
      <w:tr>
        <w:trPr>
          <w:trHeight w:val="1102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рамов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н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ОУ «Туруханская начальная общеобразовательная  школа № 4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 937,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 447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дреев </w:t>
            </w:r>
          </w:p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 Александр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«СОШ города Игарки «им. В.П. Астафьев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 729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tab/>
              <w:tab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 070,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замаз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льг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берт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ая ДОУ «Северок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Туруханс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 890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¼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 731,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¼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31519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3 А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OMBARDIER SKI – DOO SKANDIK SWT – 500F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«Прогресс 4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 ямаха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кчурина Светлана Никола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ая ДОУ детский сад «Сказка» г. Игар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 037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19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с640А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огдан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тлан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ректор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ДТ г. Игар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173,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8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 899,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5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,7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            Лодка «Казанка 5М3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болотоход АТВ-700 HF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вил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рис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Вороговской средней школ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 551,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51,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23005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ОБЬ-М</w:t>
            </w:r>
          </w:p>
        </w:tc>
      </w:tr>
      <w:tr>
        <w:trPr>
          <w:trHeight w:val="412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ван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рис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ая детским садом «Аленушка» п. Светлогорск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 058,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½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укьянов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вел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рковской школ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4 021,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4 436,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укьян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льг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о. директора Сургутихинской средней школ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 162,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 825,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рым» мотор лодочный «Ямаха», снегоход «Буран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«Иж»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Петрив </w:t>
            </w:r>
          </w:p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Евгения Александ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ая детским садом «Боровичок» п. Б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 761,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 980,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отник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н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ОУ «Бахтинская СОШ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 764,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 246,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ебреников Николай Владимир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«Верхнеимбатская средняя школ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 563,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ВАЗ 2121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Буран» С 6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очный мотор «Вихрь 30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«Прогресс 2М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очный мотор «Tochatsu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Тайга СТ-500Д»</w:t>
            </w:r>
          </w:p>
        </w:tc>
      </w:tr>
      <w:tr>
        <w:trPr>
          <w:trHeight w:val="413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 464,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бянец Татьяна Викто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«Туруханской средней  школы № 1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8 612,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4 643,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</w:t>
            </w:r>
          </w:p>
        </w:tc>
      </w:tr>
      <w:tr>
        <w:trPr>
          <w:trHeight w:val="37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рков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митрий Афанасьевич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о. директора Туруханской вечерней школы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 214,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dina</w:t>
            </w:r>
          </w:p>
        </w:tc>
      </w:tr>
      <w:tr>
        <w:trPr>
          <w:trHeight w:val="37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 575,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руксаева Светлана Викто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о. директора школы МКОУ «Туруханской начальной школы № 5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54 664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ерева Галина Витал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ректор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ДТ «Аис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4 32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щалов Михаил Евгенье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о. директора МОУ Зотинская СО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 361,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 873,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ведева Татьяна Викто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ДТ «Островок» п.Б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 014,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 015,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отолодка «Казанка 5М3», Снегоход  «Буран» СБ-640МД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мак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 Владими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ректор МОУ «СОШ  № 10»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Светлогорс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 04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чае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на Анатол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ОУ «Старотуруханская СОШ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 439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хозное жиль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хозное жиль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нская Татьяна Серге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о. заведующей Курейской НО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 479,72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2,4 дол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ая ДОУ «Снежинк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642,1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 815,3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елева Ольга Серге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ая  ДОУ Детский сад «Кристаллик» г.Игар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 806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 574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говцева Наталья Никола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едующа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У «Бакланихинская начальная школа – детский сад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748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04:00Z</dcterms:created>
  <dc:creator>ДобрынинаАВ</dc:creator>
  <dc:description/>
  <cp:keywords/>
  <dc:language>en-US</dc:language>
  <cp:lastModifiedBy>ДобрынинаАВ</cp:lastModifiedBy>
  <dcterms:modified xsi:type="dcterms:W3CDTF">2014-05-23T07:18:00Z</dcterms:modified>
  <cp:revision>30</cp:revision>
  <dc:subject/>
  <dc:title>Сведения о доходах за 2012 год, об имуществе и обязательствах имущественного характера по состоянию на 31 декабря 2012 года, представленные руководителями муниципальных учреждений</dc:title>
</cp:coreProperties>
</file>