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за 2013 год, об имуществе и обязательствах имущественного характера лиц, замещающих муниципальные должности и муниципальных служащих, замещающих должности муниципальной службы, а также представленные указанными лицами сведения о доходах, об имуществе и обязательствах имущественного характера их супруги (супруга) </w:t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ого городского Совета депутатов</w:t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160"/>
        <w:gridCol w:w="1440"/>
        <w:gridCol w:w="1350"/>
        <w:gridCol w:w="1215"/>
        <w:gridCol w:w="1260"/>
        <w:gridCol w:w="1755"/>
        <w:gridCol w:w="1215"/>
        <w:gridCol w:w="1350"/>
        <w:gridCol w:w="1620"/>
      </w:tblGrid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, (руб.)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хин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ович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Игар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го Совета депутатов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 662,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 638,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ю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нт-юри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 281,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39:00Z</dcterms:created>
  <dc:creator>ДобрынинаАВ</dc:creator>
  <dc:description/>
  <cp:keywords/>
  <dc:language>en-US</dc:language>
  <cp:lastModifiedBy>ДобрынинаАВ</cp:lastModifiedBy>
  <dcterms:modified xsi:type="dcterms:W3CDTF">2014-05-14T10:14:00Z</dcterms:modified>
  <cp:revision>2</cp:revision>
  <dc:subject/>
  <dc:title>Сведения о доходах за 2013 год, об имуществе и обязательствах имущественного характера лиц, замещающих муниципальные должности и муниципальных служащих, замещающих должности муниципальной службы, а также представленные указанными лицами сведения о дохода</dc:title>
</cp:coreProperties>
</file>