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lang w:val="ru-RU"/>
        </w:rPr>
      </w:pPr>
      <w:r>
        <w:rPr>
          <w:lang w:val="ru-RU"/>
        </w:rPr>
        <w:t>Приложение 1 к Порядку</w:t>
      </w:r>
    </w:p>
    <w:p>
      <w:pPr>
        <w:pStyle w:val="Normal"/>
        <w:widowControl w:val="false"/>
        <w:autoSpaceDE w:val="false"/>
        <w:ind w:left="9072" w:hanging="0"/>
        <w:jc w:val="both"/>
        <w:rPr/>
      </w:pPr>
      <w:r>
        <w:rPr>
          <w:szCs w:val="28"/>
          <w:lang w:val="ru-RU"/>
        </w:rPr>
        <w:t xml:space="preserve">размещения сведений о доходах, об имуществе и обязательствах имущественного характера главы города Игарки и муниципальных служащих, замещающих должности  муниципальной службы в администрации города Игарки и ее структурных подразделениях, о доходах, об имуществе и обязательствах имущественного характера супруги (супруга) и несовершеннолетних детей указанных лиц, а также сведений о расходах главы города Игарки и лиц, замещающих должности муниципальной службы в администрации города Игарки и ее структурных подразделениях, супруги (супруга) и несовершеннолетних детей указанных лиц, в информационно-телекоммуникационной сети Интернет на официальном сайте администрации города Игарки или </w:t>
      </w:r>
      <w:r>
        <w:rPr>
          <w:lang w:val="ru-RU"/>
        </w:rPr>
        <w:t>на официальном сайте муниципального образования Туруханский район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ГЛАВЫ ГОРОДА ИГАРКА, РУКОВОДИТЕЛЕЙ МУНИЦИПАЛЬНЫХ УЧРЕЖДЕНИЙ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ЫХ СЛУЖАЩИХ, ЗАМЕЩАЮЩИХ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ГЛАВНОЙ, ВЕДУЩЕЙ, СТАРШЕЙ ГРУППЫ, А ТАКЖЕ СВЕДЕНИЯ ДОХОДАХ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СУПРУГИ (СУПРУГА) И НЕСОВЕРШЕННОЛЕТНИХ ДЕТЕЙ ЗА 2013ГОД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ПО СОСТОЯНИЮ НА 31 ДЕКАБРЯ _2013_ ГОДА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85"/>
        <w:gridCol w:w="1530"/>
        <w:gridCol w:w="1395"/>
        <w:gridCol w:w="1215"/>
        <w:gridCol w:w="1755"/>
        <w:gridCol w:w="1395"/>
        <w:gridCol w:w="1200"/>
        <w:gridCol w:w="1125"/>
        <w:gridCol w:w="1620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(руб.)</w:t>
            </w:r>
          </w:p>
        </w:tc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Васильевич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921,9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КАМАЗ-5620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аломерное судно « Казанка 5М4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ерное судно «Аллюр-45»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совершенно</w:t>
            </w: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тн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-летн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летний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 Анатолий Геннадьевич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промышленности, жилищно-коммунальному комплексу, энергетике, транспорту и связи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26,1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евая собствен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165,6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евая собственность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лева Татьяна Андре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правовым, жилищным и социальным вопросам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89,6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Светлана Анатоль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, начальник финансово-экономического отдела администрация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08,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95,3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 Мария Юрь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644,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 собственность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74,9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½ долевая собственность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конова Елена Александ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обеспечению деятельности и делопроизводству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86,7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совершенно-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Ольга Юрь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39,6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 летний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Елена Геннадь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архитектуре,  строительному контролю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190,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436,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3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иссан </w:t>
            </w:r>
            <w:r>
              <w:rPr>
                <w:sz w:val="24"/>
                <w:szCs w:val="24"/>
                <w:lang w:val="en-US"/>
              </w:rPr>
              <w:t>NOTE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егоход «</w:t>
            </w:r>
            <w:r>
              <w:rPr>
                <w:sz w:val="24"/>
                <w:szCs w:val="24"/>
                <w:lang w:val="en-US"/>
              </w:rPr>
              <w:t>LYNX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ерное судно «Прогресс-4»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ягин Дмитрий Николаевич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по делам ГО и ЧС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54,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14,0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а долевая собствен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совершенно-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ховцова Ирина Владими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социальным вопросам и молодежной политике отдела по правовым, жилищным и социальным вопросам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44,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/6</w:t>
            </w:r>
            <w:r>
              <w:rPr>
                <w:sz w:val="24"/>
                <w:szCs w:val="24"/>
              </w:rPr>
              <w:t xml:space="preserve"> квартира долевая собственность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42,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СУБАРУ-ИМПРЕЗА»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совершенно-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ляк Павел Александрович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лищным вопросам отдела по правовым, жилищным и социальным вопросам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4,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юхин Илья Владимирович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-экономического отдела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24,3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31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матов Евгений Жумабаевич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-экономического отдела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521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Елена Анатоль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-экономического отдела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341,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11,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«</w:t>
            </w:r>
            <w:r>
              <w:rPr>
                <w:sz w:val="24"/>
                <w:szCs w:val="24"/>
                <w:lang w:val="en-US"/>
              </w:rPr>
              <w:t>Hyundai Tucson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а Юлия Владими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-экономического отдела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004,7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ова Людмила Алексе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-экономического отдела администрации города Игарки по ведению имущества казн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809,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675,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Ирина Александ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-экономического отдела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4,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56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нов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нара Курбан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финансово-экономического отдела администрации города Игар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35,4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969,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ра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юх Татьяна Иван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МКОУДОД «Детская школа искусств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546,3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841,8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сеева Ирина Михайл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К «Библиотека города Игарки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875,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76,0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шков Владимир Владимирович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«Игарский городской центр  физической культуры и спорта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50,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Нина Александ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К «Дом культуры и досуга города Игарки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88,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 долевая собствен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рова Ирина Владислав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иректор МБУ «Официальный информационный центр «Игарские новости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179,0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 долевая собствен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 долевая собствен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ева Альбина Александ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« Краеведческий комплекс «Музей вечной мерзлоты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58,5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49,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евая собствен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37" w:right="56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7:00Z</dcterms:created>
  <dc:creator>Игнатова</dc:creator>
  <dc:description/>
  <cp:keywords/>
  <dc:language>en-US</dc:language>
  <cp:lastModifiedBy>ДобрынинаАВ</cp:lastModifiedBy>
  <cp:lastPrinted>2014-04-17T15:57:00Z</cp:lastPrinted>
  <dcterms:modified xsi:type="dcterms:W3CDTF">2014-05-14T10:06:00Z</dcterms:modified>
  <cp:revision>5</cp:revision>
  <dc:subject/>
  <dc:title> </dc:title>
</cp:coreProperties>
</file>