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 xml:space="preserve">Сведения о доходах за 2013 год, об имуществе и обязательствах имущественного характера 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1 декабря 2013 года, представленные муниципальными служащими, замещающими должности муниципальной службы высшей, главной, ведущей, старшей группы должностей 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Управлении по физической культуре, спорту, туризму и молодежной политик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уруханского района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365"/>
        <w:gridCol w:w="1701"/>
        <w:gridCol w:w="1134"/>
        <w:gridCol w:w="1401"/>
        <w:gridCol w:w="1575"/>
        <w:gridCol w:w="1134"/>
        <w:gridCol w:w="1386"/>
        <w:gridCol w:w="1305"/>
      </w:tblGrid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ипов Владимир Александрович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 578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 96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ч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на Василье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олодежной полити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ременно замещающая должность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188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не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на Александр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молодежной политик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 05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+-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 Opel astra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41:00Z</dcterms:created>
  <dc:creator>ДобрынинаАВ</dc:creator>
  <dc:description/>
  <cp:keywords/>
  <dc:language>en-US</dc:language>
  <cp:lastModifiedBy>ДобрынинаАВ</cp:lastModifiedBy>
  <dcterms:modified xsi:type="dcterms:W3CDTF">2014-05-12T10:12:00Z</dcterms:modified>
  <cp:revision>3</cp:revision>
  <dc:subject/>
  <dc:title>Сведения о доходах за 2013 год, об имуществе и обязательствах имущественного характера </dc:title>
</cp:coreProperties>
</file>