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080"/>
        <w:jc w:val="center"/>
        <w:rPr/>
      </w:pPr>
      <w:r>
        <w:rPr>
          <w:b/>
          <w:sz w:val="28"/>
          <w:szCs w:val="28"/>
        </w:rPr>
        <w:t xml:space="preserve">Сведения о доходах за 2013 год, об имуществе и обязательствах имущественного характера </w:t>
      </w:r>
    </w:p>
    <w:p>
      <w:pPr>
        <w:pStyle w:val="Normal"/>
        <w:autoSpaceDE w:val="false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31 декабря 2013 года, представленные муниципальными служащими, замещающими должности муниципальной службы высшей, главной, ведущей, старшей группы должностей в</w:t>
      </w:r>
    </w:p>
    <w:p>
      <w:pPr>
        <w:pStyle w:val="Normal"/>
        <w:autoSpaceDE w:val="false"/>
        <w:ind w:firstLine="1080"/>
        <w:jc w:val="center"/>
        <w:rPr/>
      </w:pPr>
      <w:r>
        <w:rPr>
          <w:b/>
          <w:sz w:val="28"/>
          <w:szCs w:val="28"/>
        </w:rPr>
        <w:t>Администрации Туруханского района</w:t>
      </w:r>
    </w:p>
    <w:p>
      <w:pPr>
        <w:pStyle w:val="Normal"/>
        <w:autoSpaceDE w:val="false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160"/>
        <w:gridCol w:w="1440"/>
        <w:gridCol w:w="1350"/>
        <w:gridCol w:w="1215"/>
        <w:gridCol w:w="1260"/>
        <w:gridCol w:w="1755"/>
        <w:gridCol w:w="1215"/>
        <w:gridCol w:w="1350"/>
        <w:gridCol w:w="1620"/>
      </w:tblGrid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, (руб.)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булатов Рустам Сает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руководителя администрации Турухан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 261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гковой хетчбек</w:t>
            </w:r>
          </w:p>
        </w:tc>
      </w:tr>
      <w:tr>
        <w:trPr>
          <w:trHeight w:val="1103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хматьян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антин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а архитектуры и градостроительства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9 282,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9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рце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 Владими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отдела экономики, планирования и перспективного развит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 873,9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8 229,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9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9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 Владимир Викто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администрации Турухан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3 880,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долевая собственность,1/4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9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 959,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долевая собственность,1/4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9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бер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катери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 отдела экономики, планирования и перспективного развит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 34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6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60</w:t>
            </w:r>
          </w:p>
        </w:tc>
      </w:tr>
      <w:tr>
        <w:trPr>
          <w:trHeight w:val="779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 221,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9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ршин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са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отдела по управлению муниципальным имуществом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 592,6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долевая собственность,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3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703,9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ход «Буран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-640МД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 397,9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долевая собственность,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лочк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овь Васил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ущий специалист отдела по управлению муниципальным имуществом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 882,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 226,8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омак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ина  Владими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отдела архитектуры и градостроитель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 882,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долевая собственность,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 194,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Ни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3</w:t>
            </w:r>
          </w:p>
        </w:tc>
      </w:tr>
      <w:tr>
        <w:trPr>
          <w:trHeight w:val="645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брын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по документационному обеспечению и кадровой работе общего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 193,7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 481,5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МЗ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натова Екатерина Игор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авный специалист</w:t>
            </w:r>
            <w:r>
              <w:rPr/>
              <w:t xml:space="preserve"> </w:t>
            </w:r>
            <w:r>
              <w:rPr>
                <w:b/>
              </w:rPr>
              <w:t>отдела по управлению муниципальным имуществ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 915</w:t>
            </w:r>
            <w:r>
              <w:rPr>
                <w:lang w:val="en-US"/>
              </w:rPr>
              <w:t>,</w:t>
            </w:r>
            <w:r>
              <w:rPr/>
              <w:t>4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 707,5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Pagero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минская Наталья Владими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юридического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1 275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76 308,5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7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чаева Маргари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й специалист по ГО и ЧС, работе со спецпочтой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 16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7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совместн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1/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 9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совместн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over</w:t>
            </w:r>
            <w:r>
              <w:rPr/>
              <w:t xml:space="preserve"> </w:t>
            </w: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  <w:p>
            <w:pPr>
              <w:pStyle w:val="Normal"/>
              <w:rPr/>
            </w:pPr>
            <w:r>
              <w:rPr/>
              <w:t>Лодка «Казанка-5М2»</w:t>
            </w:r>
          </w:p>
        </w:tc>
      </w:tr>
      <w:tr>
        <w:trPr>
          <w:trHeight w:val="13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1/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1/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вал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авный специалист</w:t>
            </w:r>
            <w:r>
              <w:rPr/>
              <w:t xml:space="preserve"> </w:t>
            </w:r>
            <w:r>
              <w:rPr>
                <w:b/>
              </w:rPr>
              <w:t>отдела по управлению муниципальным имуществ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 463,8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3 027,94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  <w:br/>
              <w:t xml:space="preserve">Toyota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ailux</w:t>
            </w:r>
            <w:r>
              <w:rPr/>
              <w:t xml:space="preserve"> </w:t>
            </w:r>
            <w:r>
              <w:rPr>
                <w:lang w:val="en-US"/>
              </w:rPr>
              <w:t>Surf</w:t>
            </w:r>
          </w:p>
        </w:tc>
      </w:tr>
      <w:tr>
        <w:trPr>
          <w:trHeight w:val="555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жевников Евгений Георгие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ый заместитель руководителя администрации Турухан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 132 840,9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УАЗ 39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uzuki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nd Vitar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негоход</w:t>
            </w:r>
            <w:r>
              <w:rPr>
                <w:lang w:val="en-US"/>
              </w:rPr>
              <w:t xml:space="preserve"> Lynx 69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одка «Прогресс»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94</w:t>
            </w:r>
            <w:r>
              <w:rPr>
                <w:lang w:val="en-US"/>
              </w:rPr>
              <w:t> </w:t>
            </w:r>
            <w:r>
              <w:rPr/>
              <w:t>408,1</w:t>
            </w:r>
            <w:r>
              <w:rPr>
                <w:lang w:val="en-US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½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овалова Анастасия Олег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 юридического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 191,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 116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  <w:br/>
              <w:t xml:space="preserve">Hyunda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егоход «Буран»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рил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а Анатол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ущий специалист по делам несовершеннолетних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 429,3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овалова Елена Никола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отдела экономики, планирования и перспективного развит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 184,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 768,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68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ховикова Наталья Леонид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отдела экономики, планирования и перспективного развити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 112,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общая долевая собственность, 1/5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67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1/5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8 072,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1/5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УАЗ </w:t>
            </w:r>
          </w:p>
          <w:p>
            <w:pPr>
              <w:pStyle w:val="Normal"/>
              <w:rPr/>
            </w:pPr>
            <w:r>
              <w:rPr/>
              <w:t>Снегоход «Буран»</w:t>
            </w:r>
          </w:p>
          <w:p>
            <w:pPr>
              <w:pStyle w:val="Normal"/>
              <w:rPr/>
            </w:pPr>
            <w:r>
              <w:rPr/>
              <w:t>Лодка  «Прогресс»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1/5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1/5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53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1/5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1/5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1/5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2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 долевая собственность,1/5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2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чка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юбов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ген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едущий специалист отдела экономики, планирования и перспективного развит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 986,8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Pagero</w:t>
            </w:r>
          </w:p>
        </w:tc>
      </w:tr>
      <w:tr>
        <w:trPr>
          <w:trHeight w:val="342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 815,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дка «Казанка-5М2»</w:t>
            </w:r>
          </w:p>
        </w:tc>
      </w:tr>
      <w:tr>
        <w:trPr>
          <w:trHeight w:val="342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гор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 Михайл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чальни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а экономики, планирования и перспективного разви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3 479,9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днякова Валентина Константиновн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руководителя администрации Туруханского район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 837,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 88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5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манова Татьяна Анатол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начальника отдела по управлению муниципальным имуществ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 084,6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2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 698,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2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бц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 Владими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по делам несовершеннолет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6 596,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1/4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Chevrolet Niva 2123000-55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 797,8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1/4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гоход  </w:t>
            </w:r>
            <w:r>
              <w:rPr>
                <w:lang w:val="en-US"/>
              </w:rPr>
              <w:t>SKI</w:t>
            </w:r>
            <w:r>
              <w:rPr/>
              <w:t>-</w:t>
            </w:r>
            <w:r>
              <w:rPr>
                <w:lang w:val="en-US"/>
              </w:rPr>
              <w:t>DOO</w:t>
            </w:r>
            <w:r>
              <w:rPr/>
              <w:t xml:space="preserve"> </w:t>
            </w:r>
            <w:r>
              <w:rPr>
                <w:lang w:val="en-US"/>
              </w:rPr>
              <w:t>SKANDI</w:t>
            </w:r>
            <w:r>
              <w:rPr>
                <w:color w:val="FF6600"/>
              </w:rPr>
              <w:t xml:space="preserve"> </w:t>
            </w:r>
            <w:r>
              <w:rPr/>
              <w:t xml:space="preserve">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1/4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1/4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6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йлова Валентина Дмитри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бщего отдел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Н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егоход  «Буран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  <w:p>
            <w:pPr>
              <w:pStyle w:val="Normal"/>
              <w:rPr/>
            </w:pPr>
            <w:r>
              <w:rPr/>
              <w:t>Лод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дочный мотор</w:t>
            </w:r>
          </w:p>
        </w:tc>
      </w:tr>
      <w:tr>
        <w:trPr>
          <w:trHeight w:val="5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мен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начальника отдела экономики, планирования и перспективного развит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 8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тов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лана Федо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по обеспечению сохранности, комплектованию и учету документов общего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 091,7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½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 964,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½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Щербаченко Анастасия Евгенье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а экономики, планирования и перспективного развит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 233,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27 066,6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 Внедорожник </w:t>
            </w:r>
            <w:r>
              <w:rPr>
                <w:lang w:val="en-US"/>
              </w:rPr>
              <w:t>TLK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хн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ле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а финансового обеспечения и бухгалтерского уч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9 111,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 860,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  <w:br/>
              <w:t>Toyota OP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68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овская Светлана Владимировн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отдела экономики, планирования и перспективного развити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1 367,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3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3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219 600,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3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</w:p>
        </w:tc>
      </w:tr>
      <w:tr>
        <w:trPr>
          <w:trHeight w:val="1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3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3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3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8:18:00Z</dcterms:created>
  <dc:creator>Mobil-asus</dc:creator>
  <dc:description/>
  <cp:keywords/>
  <dc:language>en-US</dc:language>
  <cp:lastModifiedBy>ДобрынинаАВ</cp:lastModifiedBy>
  <dcterms:modified xsi:type="dcterms:W3CDTF">2014-05-13T08:59:00Z</dcterms:modified>
  <cp:revision>21</cp:revision>
  <dc:subject/>
  <dc:title>Сведения о доходах за 2013 год, об имуществе и обязательствах имущественного характера </dc:title>
</cp:coreProperties>
</file>