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ведения о доходах, об имуществе и обязательствах имущественного характера главы Туруханского сельсовета Туруханского района Красноярского края и муниципальных служащих, замещающих должности муниципальной службы категории «руководители», супруги (супруга) и несовершеннолетних детей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tbl>
      <w:tblPr>
        <w:tblW w:w="154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9"/>
        <w:gridCol w:w="1999"/>
        <w:gridCol w:w="47"/>
        <w:gridCol w:w="2167"/>
        <w:gridCol w:w="7"/>
        <w:gridCol w:w="1961"/>
        <w:gridCol w:w="12"/>
        <w:gridCol w:w="1854"/>
        <w:gridCol w:w="3121"/>
        <w:gridCol w:w="7"/>
        <w:gridCol w:w="3208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0"/>
              </w:rPr>
              <w:t>Наименование муниципального образования Красноярского кра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0"/>
              </w:rPr>
              <w:t>Наименование должности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0"/>
              </w:rPr>
              <w:t>Фамилия, имя, отчество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</w:rPr>
              <w:t>Годовой доход, руб</w:t>
            </w:r>
            <w:r>
              <w:rPr>
                <w:b/>
              </w:rPr>
              <w:t>.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0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0"/>
              </w:rPr>
              <w:t>Перечень транспортных средств, с указанием вида  и марки, принадлежащих лицу на праве собственности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Туруханский сельсов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Глава Туруханского сельсовета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Смирнов Виктор Валентинович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666762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) Квартира в собственности, индивидуальная, 70 кв.м, РФ</w:t>
              <w:br/>
              <w:t>2) Земельный участок в пользовании под индивидуальное строительство, 1000 кв.м, РФ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Не имеет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.1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супруга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210254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Квартира в собственности, индивидуальная, 51,4 кв.м, РФ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Не имеет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Заместитель главы сельсовета  – начальник организационно-правого отдела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Потапова Галина Константиновна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712203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) Квартира в собственности, индивидуальная, 39,7 кв.м, РФ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 w:val="false"/>
                <w:spacing w:val="0"/>
              </w:rPr>
            </w:pPr>
            <w:r>
              <w:rPr>
                <w:iCs w:val="false"/>
                <w:spacing w:val="0"/>
              </w:rPr>
              <w:t>1) Автомобиль легковой ВАЗ 21074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.1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супруг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397213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 w:val="false"/>
                <w:spacing w:val="0"/>
              </w:rPr>
            </w:pPr>
            <w:r>
              <w:rPr>
                <w:iCs w:val="false"/>
                <w:spacing w:val="0"/>
              </w:rPr>
              <w:t>Мотоцикл Ирбит, снегоход Тайга, лодки Крым, Обь, мотор Ветерок, Вихрь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0"/>
              </w:rPr>
              <w:t>Заместитель главы сельсовета – начальник отдела учета, отчетности, планирования и исполнения бюджета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Никифорова Роза Георгиевна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818922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  <w:t>1) Квартира в собственности, индивидуальная, 102 кв.м, РФ</w:t>
              <w:br/>
              <w:t>2) Земельный участок в собственности, индивидуальный, 434 кв.м, РФ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 w:val="false"/>
                <w:spacing w:val="0"/>
              </w:rPr>
              <w:t xml:space="preserve">1) Автомобиль легковой </w:t>
            </w:r>
            <w:r>
              <w:rPr>
                <w:iCs w:val="false"/>
                <w:spacing w:val="0"/>
                <w:lang w:val="en-US"/>
              </w:rPr>
              <w:t>CHEVROLET</w:t>
            </w:r>
            <w:r>
              <w:rPr>
                <w:iCs w:val="false"/>
                <w:spacing w:val="0"/>
              </w:rPr>
              <w:t xml:space="preserve"> </w:t>
            </w:r>
            <w:r>
              <w:rPr>
                <w:iCs w:val="false"/>
                <w:spacing w:val="0"/>
                <w:lang w:val="en-US"/>
              </w:rPr>
              <w:t>NIVA</w:t>
            </w:r>
            <w:r>
              <w:rPr>
                <w:iCs w:val="false"/>
                <w:spacing w:val="0"/>
              </w:rPr>
              <w:t xml:space="preserve"> 212300-55 в собственности, индивидуальная.</w:t>
            </w:r>
          </w:p>
          <w:p>
            <w:pPr>
              <w:pStyle w:val="Normal"/>
              <w:autoSpaceDE w:val="false"/>
              <w:jc w:val="center"/>
              <w:rPr>
                <w:iCs w:val="false"/>
                <w:spacing w:val="0"/>
              </w:rPr>
            </w:pPr>
            <w:r>
              <w:rPr>
                <w:iCs w:val="false"/>
                <w:spacing w:val="0"/>
              </w:rPr>
            </w:r>
          </w:p>
        </w:tc>
      </w:tr>
      <w:tr>
        <w:trPr>
          <w:trHeight w:val="104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left="540" w:hanging="0"/>
              <w:rPr>
                <w:spacing w:val="0"/>
              </w:rPr>
            </w:pPr>
            <w:r>
              <w:rPr>
                <w:spacing w:val="0"/>
              </w:rPr>
              <w:t>3.1</w:t>
            </w:r>
          </w:p>
          <w:p>
            <w:pPr>
              <w:pStyle w:val="Normal"/>
              <w:ind w:left="54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left="10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left="10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left="10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супруг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147360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 xml:space="preserve">Автомобиль УАЗ-31514, 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Снегоход Буран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Лодка Казанка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Лодочный мотор Toxaцио</w:t>
            </w:r>
          </w:p>
        </w:tc>
      </w:tr>
    </w:tbl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 xml:space="preserve">Глава Туруханского сельсовета                                                                                                                                                    Смирнов В.В.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000000"/>
      <w:spacing w:val="-31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2:20:00Z</dcterms:created>
  <dc:creator>Админ</dc:creator>
  <dc:description/>
  <cp:keywords/>
  <dc:language>en-US</dc:language>
  <cp:lastModifiedBy>pogk</cp:lastModifiedBy>
  <cp:lastPrinted>2012-02-27T14:42:00Z</cp:lastPrinted>
  <dcterms:modified xsi:type="dcterms:W3CDTF">2012-07-30T02:28:00Z</dcterms:modified>
  <cp:revision>6</cp:revision>
  <dc:subject/>
  <dc:title>Сведения о доходах, об имуществе и обязательствах имущественного характера главы Туруханского сельсовета Туруханского района Красноярского края и муниципальных служащих, замещающих должности муниципальной службы категории «руководители»</dc:title>
</cp:coreProperties>
</file>