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 и обязательства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мущественного характера главы района, лиц, замещающих должно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службы категории "руководители", и членов их семе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на официальном интернет-сайте администрации Туруханского района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Ы РАЙОНА, ЛИЦА, ЗАМЕЩАЮЩЕГО ДОЛЖНОСТЬ МУНИЦИПАЛЬ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ЛУЖБЫ КАТЕГОРИИ "РУКОВОДИТЕЛИ", А ТАКЖЕ СВЕДЕНИЯ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УПРУГИ (СУПРУГА) И НЕСОВЕРШЕННОЛЕТНИХ ДЕТЕЙ ЗА  2011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СОСТОЯНИЮ НА 31 ДЕКАБРЯ   2011 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67"/>
        <w:gridCol w:w="1276"/>
        <w:gridCol w:w="1693"/>
        <w:gridCol w:w="1215"/>
        <w:gridCol w:w="1629"/>
        <w:gridCol w:w="1701"/>
        <w:gridCol w:w="1276"/>
        <w:gridCol w:w="1134"/>
        <w:gridCol w:w="1984"/>
      </w:tblGrid>
      <w:tr>
        <w:trPr>
          <w:trHeight w:val="480" w:hRule="atLeast"/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амазов Александр Леонид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 Главы Администрации Туруханского райо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8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ход </w:t>
            </w:r>
          </w:p>
          <w:p>
            <w:pPr>
              <w:pStyle w:val="Normal"/>
              <w:rPr/>
            </w:pPr>
            <w:r>
              <w:rPr/>
              <w:t>«Буран 640А»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8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к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Андр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по физической культуре, спорту, туризму и молодежной политике Администрации Турух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1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98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реев Анатолий Николае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руководителя Управления образования Администрации Туруханского район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4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2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5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Хайлендер</w:t>
            </w:r>
          </w:p>
        </w:tc>
      </w:tr>
      <w:tr>
        <w:trPr>
          <w:trHeight w:val="2458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ко Татьяна Пет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финансового Управления Администрации Туруханского района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1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59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Airtrek </w:t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евников Евгений Георгие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территориального  Управления Администрации Турухан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8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убов Андрей Юр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Турухан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,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резиновая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ekSil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лодочный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k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биряк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Евдокимович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Туруханск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,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стро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ов Сергей Константинович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жилищно-коммунального хозяйства и строительства Администрации Туруханского райо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62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3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br/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иров Юрий Масгут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правления культуры Администрации Туруханского райо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,15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4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уреев Виталий Федор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Туруханского райо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5,0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0,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х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ура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лод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нка 5 М3</w:t>
            </w:r>
          </w:p>
        </w:tc>
      </w:tr>
      <w:tr>
        <w:trPr>
          <w:trHeight w:val="110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,4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50,0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сакова Лариса Владиславовна 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социальной защиты населения Администрации Туруханского райо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89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3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0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07:00Z</dcterms:created>
  <dc:creator>Патрушева</dc:creator>
  <dc:description/>
  <cp:keywords/>
  <dc:language>en-US</dc:language>
  <cp:lastModifiedBy>Патрушева</cp:lastModifiedBy>
  <cp:lastPrinted>2012-05-12T12:25:00Z</cp:lastPrinted>
  <dcterms:modified xsi:type="dcterms:W3CDTF">2012-05-12T05:27:00Z</dcterms:modified>
  <cp:revision>16</cp:revision>
  <dc:subject/>
  <dc:title>Приложение</dc:title>
</cp:coreProperties>
</file>