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 МУНИЦИПАЛЬНЫХ ОБРАЗОВАНИЙ И МУНИЦИПАЛЬНЫХ СЛУЖАЩИХ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МЕЩАЮЩИХ ДОЛЖНОСТИ МУНИЦИПАЛЬНОЙ СЛУЖБ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АТЕГОРИИ "РУКОВОДИТЕЛИ"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025"/>
        <w:gridCol w:w="1755"/>
        <w:gridCol w:w="3180"/>
        <w:gridCol w:w="1256"/>
        <w:gridCol w:w="3011"/>
        <w:gridCol w:w="2977"/>
      </w:tblGrid>
      <w:tr>
        <w:trPr>
          <w:trHeight w:val="20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образования Красноярского кр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довой доход, руб. 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лицу на праве собственности или     </w:t>
              <w:br/>
              <w:t>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О. Зотинский сельсовет Туруханского райо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сельсовет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кин  Сергей Васи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 Алешкина Татьяна Павловн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115,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68,12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лощадью  800 кв.м. Садовое общество «Бирюса» Россия  г. Сосновоборск   Красноярский  кра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, площадью 50 кв.м., общая, Россия, Красноярский край, Туруханский район, с.Зотино, ул. Советская, д.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, площадью 50 кв.м., общая, Россия, Красноярский край, Туруханский район, с.Зотино, ул. Советская, д.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Казан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 « Нисан-25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О. Зотинский сельсовет Туруханского райо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ы сельсовет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аева Людмила Иннокентьевн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2290,9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площадью  43,2 кв.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Красноярский край, Туруханский район, с. Зоти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роителей  11-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SANG YONG MUSSO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9:00Z</dcterms:created>
  <dc:creator>Ходос-Шикилев</dc:creator>
  <dc:description/>
  <cp:keywords/>
  <dc:language>en-US</dc:language>
  <cp:lastModifiedBy>Сельсовет</cp:lastModifiedBy>
  <dcterms:modified xsi:type="dcterms:W3CDTF">2012-05-15T06:30:00Z</dcterms:modified>
  <cp:revision>11</cp:revision>
  <dc:subject/>
  <dc:title/>
</cp:coreProperties>
</file>