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района, лиц, замещающих должно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службы категории "руководители", и членов их сем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фициальном интернет-сайте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Ы РАЙОНА, ЛИЦА, ЗАМЕЩАЮЩЕГО ДОЛЖНОСТЬ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__2009__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___2009__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"/>
        <w:gridCol w:w="1320"/>
        <w:gridCol w:w="30"/>
        <w:gridCol w:w="1140"/>
        <w:gridCol w:w="30"/>
        <w:gridCol w:w="1749"/>
        <w:gridCol w:w="6"/>
        <w:gridCol w:w="1185"/>
        <w:gridCol w:w="30"/>
        <w:gridCol w:w="1725"/>
        <w:gridCol w:w="30"/>
        <w:gridCol w:w="1725"/>
        <w:gridCol w:w="30"/>
        <w:gridCol w:w="1185"/>
        <w:gridCol w:w="30"/>
        <w:gridCol w:w="1725"/>
        <w:gridCol w:w="30"/>
        <w:gridCol w:w="990"/>
        <w:gridCol w:w="25"/>
      </w:tblGrid>
      <w:tr>
        <w:trPr>
          <w:trHeight w:val="480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анова Наталья Георгиев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литель управления образования администрации Туруханского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6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к Андрей Андрее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главы администрации по оперативным вопросам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6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1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в Сергей Контснтино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ЖКХ и строительства администрации Туруханского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3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2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юща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61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РФ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Валентина Дмитриев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делами администрации Туруханского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1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Нива» лодка «Прогресс» мотор лодочный «Ямаха»</w:t>
            </w:r>
          </w:p>
        </w:tc>
      </w:tr>
      <w:tr>
        <w:trPr>
          <w:trHeight w:val="27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иров Юрий Масгуто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культуры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42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 — 010 Москвич</w:t>
            </w:r>
          </w:p>
        </w:tc>
      </w:tr>
      <w:tr>
        <w:trPr>
          <w:trHeight w:val="36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4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Красноярск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Красноярск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Красноярск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ко Татьяна Петров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3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\3 Квартиры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9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\3Квартиры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chi Airtrek 2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горь Геннадье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по спорт, туризму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9639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7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уреев Виталий Федоро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зов Александр Леонидо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главы администрации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1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\2 дол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 640 А»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1\2 доли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Владимир Викторови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районного Совета депутат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76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квартиры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 Красноярск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с. Туруханс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2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квартиры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 Красноярск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квартиры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 Красноярск,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Пахарукова Ольга Адельфасов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4:00Z</dcterms:created>
  <dc:creator>Патрушева</dc:creator>
  <dc:description/>
  <cp:keywords/>
  <dc:language>en-US</dc:language>
  <cp:lastModifiedBy>Масленников</cp:lastModifiedBy>
  <cp:lastPrinted>2010-05-10T16:21:00Z</cp:lastPrinted>
  <dcterms:modified xsi:type="dcterms:W3CDTF">2010-05-11T02:01:00Z</dcterms:modified>
  <cp:revision>7</cp:revision>
  <dc:subject/>
  <dc:title/>
</cp:coreProperties>
</file>