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 обязательства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ущественного характера Главы Администрации Туруханского района, лиц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мещающих должности муниципальной службы категории "руководители",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членов их семей на официальном интернет-сайте муниципального образования Туруханский рай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Ы АДМИНИСТРАЦИИ ТУРУХАНСКОГО РАЙОНА, ЛИЦА, ЗАМЕЩАЮЩЕГО ДОЛЖНОСТЬ МУНИЦИПАЛЬ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ЛУЖБЫ КАТЕГОРИИ "РУКОВОДИТЕЛИ", А ТАКЖЕ СВЕДЕНИЯ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2009 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СОСТОЯНИЮ НА 31 ДЕКАБРЯ 2009 ГОДА</w:t>
      </w:r>
    </w:p>
    <w:tbl>
      <w:tblPr>
        <w:tblW w:w="160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440"/>
        <w:gridCol w:w="1620"/>
        <w:gridCol w:w="1260"/>
        <w:gridCol w:w="2700"/>
        <w:gridCol w:w="2475"/>
        <w:gridCol w:w="720"/>
        <w:gridCol w:w="1665"/>
        <w:gridCol w:w="1260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983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яков Виктор Евдоким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ации Турухан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609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е личного подсоб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Я, Ф.И.О.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09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Дата, подпись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ставляются без указания персональных данны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 обязательства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ущественного характера Главы Администрации Туруханского района, лиц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мещающих должности муниципальной службы категории "руководители",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членов их семей на официальном интернет-сайте муниципального образования Туруханский рай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Ы АДМИНИСТРАЦИИ ТУРУХАНСКОГО РАЙОНА, ЛИЦА, ЗАМЕЩАЮЩЕГО ДОЛЖНОСТЬ МУНИЦИПАЛЬНОЙ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СЛУЖБЫ КАТЕГОРИИ "РУКОВОДИТЕЛИ", А ТАКЖЕ СВЕДЕНИЯ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2009 ГОД</w:t>
      </w:r>
    </w:p>
    <w:p>
      <w:pPr>
        <w:pStyle w:val="Normal"/>
        <w:autoSpaceDE w:val="false"/>
        <w:jc w:val="center"/>
        <w:rPr/>
      </w:pPr>
      <w:r>
        <w:rPr>
          <w:b/>
        </w:rPr>
        <w:t>ПО СОСТОЯНИЮ НА 31 ДЕКАБРЯ 2009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1170"/>
        <w:gridCol w:w="1755"/>
        <w:gridCol w:w="1215"/>
        <w:gridCol w:w="1620"/>
        <w:gridCol w:w="1440"/>
        <w:gridCol w:w="1215"/>
        <w:gridCol w:w="1035"/>
        <w:gridCol w:w="2430"/>
      </w:tblGrid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убов Андрей Юрь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Туруханского райо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91,8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асноярск, ул. Конституции д.13, кв.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Поларис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иксильвер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«Меркурий»</w:t>
            </w:r>
          </w:p>
        </w:tc>
      </w:tr>
      <w:tr>
        <w:trPr>
          <w:trHeight w:val="88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Я, Ф.И.О.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09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Дата, подпись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ставляются без указания персональных данны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 обязательства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ущественного характера Главы Администрации Туруханского района, лиц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мещающих должности муниципальной службы категории "руководители",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членов их семей на официальном интернет-сайте муниципального образования Туруханский рай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Ы АДМИНИСТРАЦИИ ТУРУХАНСКОГО РАЙОНА, ЛИЦА, ЗАМЕЩАЮЩЕГО ДОЛЖНОСТЬ МУНИЦИПАЛЬ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ЛУЖБЫ КАТЕГОРИИ "РУКОВОДИТЕЛИ", А ТАКЖЕ СВЕДЕНИЯ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2009 ГОД</w:t>
      </w:r>
    </w:p>
    <w:p>
      <w:pPr>
        <w:pStyle w:val="Normal"/>
        <w:autoSpaceDE w:val="false"/>
        <w:jc w:val="center"/>
        <w:rPr/>
      </w:pPr>
      <w:r>
        <w:rPr>
          <w:b/>
        </w:rPr>
        <w:t>ПО СОСТОЯНИЮ НА 31 ДЕКАБРЯ 2009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170"/>
        <w:gridCol w:w="1350"/>
        <w:gridCol w:w="720"/>
        <w:gridCol w:w="3060"/>
        <w:gridCol w:w="1125"/>
        <w:gridCol w:w="990"/>
        <w:gridCol w:w="1125"/>
        <w:gridCol w:w="2295"/>
      </w:tblGrid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уреев Виталий Фед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Туруханского вопроса по социальным вопросам и социальной полит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595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руханс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. Турухан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Красноярск, ул. Светлогорская д.27, кв.470</w:t>
            </w:r>
          </w:p>
          <w:p>
            <w:pPr>
              <w:pStyle w:val="Normal"/>
              <w:rPr/>
            </w:pPr>
            <w:r>
              <w:rPr/>
              <w:t>с. Туруханск, ул. Фестивальная д.1,кв.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етеринарии –главный бухгалт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78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руханс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-ESKUDO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-AVENIR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Я, Ф.И.О.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09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Дата, подпись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ставляются без указания персональных данны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 обязательства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ущественного характера Главы Администрации Туруханского района, лиц,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мещающих должности муниципальной службы категории "руководители",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членов их семей на официальном интернет-сайте муниципального образования Туруханский рай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Ы АДМИНИСТРАЦИИ ТУРУХАНСКОГО РАЙОНА, ЛИЦА, ЗАМЕЩАЮЩЕГО ДОЛЖНОСТЬ МУНИЦИПАЛЬ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ЛУЖБЫ КАТЕГОРИИ "РУКОВОДИТЕЛИ", А ТАКЖЕ СВЕДЕНИЯ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2009 ГОД</w:t>
      </w:r>
    </w:p>
    <w:p>
      <w:pPr>
        <w:pStyle w:val="Normal"/>
        <w:autoSpaceDE w:val="false"/>
        <w:jc w:val="center"/>
        <w:rPr/>
      </w:pPr>
      <w:r>
        <w:rPr>
          <w:b/>
        </w:rPr>
        <w:t>ПО СОСТОЯНИЮ НА 31 ДЕКАБРЯ 2009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1170"/>
        <w:gridCol w:w="1755"/>
        <w:gridCol w:w="1215"/>
        <w:gridCol w:w="1440"/>
        <w:gridCol w:w="1620"/>
        <w:gridCol w:w="1215"/>
        <w:gridCol w:w="1395"/>
        <w:gridCol w:w="1350"/>
      </w:tblGrid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кова Екатерина Евгенье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Туруханского района по общественно-политической работ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3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Я, Ф.И.О.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09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Дата, подпись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ставляются без указания персональных данны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24:00Z</dcterms:created>
  <dc:creator>Букреева</dc:creator>
  <dc:description/>
  <cp:keywords/>
  <dc:language>en-US</dc:language>
  <cp:lastModifiedBy>Букреева</cp:lastModifiedBy>
  <cp:lastPrinted>2010-12-02T14:25:00Z</cp:lastPrinted>
  <dcterms:modified xsi:type="dcterms:W3CDTF">2010-12-10T02:59:00Z</dcterms:modified>
  <cp:revision>17</cp:revision>
  <dc:subject/>
  <dc:title/>
</cp:coreProperties>
</file>