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рядку размещения сведений об имуществ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язательствах имущественного характера главы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и муниципальных служащих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х должности муниципальной службы категор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уководители», а также сведения о доходах, об имуществе 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х имущественного характера своих супруг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пруга) и несовершеннолетних детей на сайте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ярского района и предоставления этих сведений общерос-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йским средствам массовой информации 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сведения о доходах, об имуществе и обязательствах имущественного характера своих супруг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упруга) и несовершеннолетних дете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647"/>
        <w:gridCol w:w="1704"/>
        <w:gridCol w:w="1526"/>
        <w:gridCol w:w="1257"/>
        <w:gridCol w:w="1875"/>
        <w:gridCol w:w="1727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лж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доход, 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яр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специалис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оненко Мария Вальдемаро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1381,9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инд. 540 кв.м., жилой дом – инд. 56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7274,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инд. 1400 кв.м., зем. участок 5530 м2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жилой дом – инд. 92,5 кв.м., нежилое здание (коровник) 1620м2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ORESTER</w:t>
            </w:r>
            <w:r>
              <w:rPr>
                <w:rFonts w:cs="Times New Roman" w:ascii="Times New Roman" w:hAnsi="Times New Roman"/>
                <w:sz w:val="20"/>
              </w:rPr>
              <w:t>- ин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-3962 – индив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.главы адми-нистрации р-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кснис Ольга Николае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4584,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.участок – инд. 1240 кв.м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– инд. 43,4 кв.м.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вартира – общая долевая 2/3 доли 58,9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120,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103 – индив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специалист по ГО и Ч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вневич Василий Николае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520,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66,48 кв.м. долевая ¼ доли собств., гараж - 18,0 м2. долевая, собств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АЗ-24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012 собств.деклора-тора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195,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66,48 кв.м. долевая ¼ собств.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ова Любовь Николае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9624,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инд. 828 кв.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Жилой дом – инд. 59,8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21-инд. автоприцеп-инд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това Надежда Викторо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241,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да гранта 219020 – индивид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606,4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индив.4000 кв.м., квартира - собств. 47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ДА-2107-ин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-469 – инд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 по вопро-сам с/хоз-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абарин Александр Анатолье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830,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част. 8800 кв.м., земель-ная доля 1/7 – доля в праве 840000 кв.м., жилой дом – частная 38,35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ucced</w:t>
            </w:r>
            <w:r>
              <w:rPr>
                <w:rFonts w:cs="Times New Roman" w:ascii="Times New Roman" w:hAnsi="Times New Roman"/>
                <w:sz w:val="20"/>
              </w:rPr>
              <w:t xml:space="preserve"> – индивид., трактор МТЗ-50 – индивид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,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57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.о.зав.отделом документального обеспечения и организационной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онова Елена Валерье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990,8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инд. 702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 cynos</w:t>
            </w:r>
            <w:r>
              <w:rPr>
                <w:rFonts w:cs="Times New Roman" w:ascii="Times New Roman" w:hAnsi="Times New Roman"/>
                <w:sz w:val="20"/>
              </w:rPr>
              <w:t xml:space="preserve"> – индивидуальная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3525,7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-индив. 1064м2, жилой дом – индив. 43,2 м2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 Hilux SURF</w:t>
            </w:r>
            <w:r>
              <w:rPr>
                <w:rFonts w:cs="Times New Roman" w:ascii="Times New Roman" w:hAnsi="Times New Roman"/>
                <w:sz w:val="20"/>
              </w:rPr>
              <w:t xml:space="preserve"> – индивид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зарева Наталья Прокопье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991,7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общая долевая ½ в праве 981 кв.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вартира – совместная - 45,4 кв.м.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19,4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общая долевая ½ в праве 981 кв.м., Квартира – совместная - 45,4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07 – индивид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врина Елена Освальто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809,7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-индив. 800 кв.м., жилой дом 1/3 доли, квартира индив. 5/6 долей 52,9 кв.м., индив. нежилое помещ. 50,5 кв.м.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918-3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-индив 1000 кв.м., жилой дом 1/3 доли 87,9 кв.м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йота – индив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кономист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ова Наталья Анатолье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3656,8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427,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AF</w:t>
            </w:r>
            <w:r>
              <w:rPr>
                <w:rFonts w:cs="Times New Roman" w:ascii="Times New Roman" w:hAnsi="Times New Roman"/>
                <w:sz w:val="20"/>
              </w:rPr>
              <w:t>-4  частная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.отделом учета и отчет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цкевич Галина Матвее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1998,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доля в праве 53410000 м2, квартира – доля 17,38 кв.м.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795,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.участок – частный 1012 м2, жилой дом частн. 121,8 м2, квартира доля 17,38 м2, Росс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-52 – индив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ина Ирина Ивано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158,6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общ. долевая 1/3 – 510 кв.м., зем.участок- индив.-1000 кв.м., приусадебный уч.- индив.- 2000 кв.м., квартира - общ. долевая 1/3 -51,5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йота Авенсис – частн., ГАЗ-52, ГАЗ-3307, автоприцеп – частная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.главы адми-нистрации р-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льмаер Наталья Александро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771,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. собств. 1400м2, жилой дом - общая долевая 1/6 доля- 76,4 кв.м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749,6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специалис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икова Валентина Николае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6243,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личное 659 кв.м., жилой дом –личное 57,7 кв.м., квартира собств. 44,85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.о.главы адми-нистрации р-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олаев Юрий Анатолье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5364,8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.участок – инд. 670 м2., жилой дом – инд. 55 м2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10-ин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0"/>
              </w:rPr>
              <w:t>-индив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-3303 – индивид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827,7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индив. 36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зда Демио-индив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олаева Александра Юрье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980,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елина Галина Григорье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3665,7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 аренда 18,0 м2, квартира личная 51,1 кв.м., квартира 28,3 кв.м. личная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йота Королла – личная, тойота Камри – личная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665,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индив. 2541м2., зем.участок для ЛПХ - индив. 13,13га., квартира общая, 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-2110 «Волга» – индив., трактор Т-25 – индив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начальника юри-дического отд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ковская Елена Анатолье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2755,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щепко Валерий Николае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3727,3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долевая ½ доли 51,2 кв.м., гараж-инд. 26 кв.м.,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ЗУКИ-Эскудо – индивид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246,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инд, 871 кв.м., жилой дом – инд. 43,4 кв.м., квартира ½ доля, 51,2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ретарь КДН и З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йлова Елена Евгенье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844,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ок – инд. 630 кв.м., жилой дом - инд. 61,50 кв.м.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099-ин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-3307- инд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КМПи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рцева Ольга Владимиро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252,7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3484,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.участок-индив. 1504 кв.м., кварти-ра индив. 93,60 кв.м.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йот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</w:rPr>
              <w:t>-4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машевский Виктор Борис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1677,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личная 72 кв.м., дача – лич ная 600 кв.м., гараж-личная 25 кв.м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д фокус – личный, автоприцеп - личный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мичев Олег Леонид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9770,5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issan Cefiro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52,4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600 м2 – индив., квартира 56,9м2-индив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ам.начальника ОКМПи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хлова Марина Александро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618,9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собств. 45,3 кв.м.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383,6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issan AD</w:t>
            </w:r>
            <w:r>
              <w:rPr>
                <w:rFonts w:cs="Times New Roman" w:ascii="Times New Roman" w:hAnsi="Times New Roman"/>
                <w:sz w:val="20"/>
              </w:rPr>
              <w:t>, собственность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 экономи-ческого развития и вхождения в програм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евская Юлия Андрее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351,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общ. долевая 1/3доли – 73м2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AZDA PREMASY-</w:t>
            </w:r>
            <w:r>
              <w:rPr>
                <w:rFonts w:cs="Times New Roman" w:ascii="Times New Roman" w:hAnsi="Times New Roman"/>
                <w:sz w:val="20"/>
              </w:rPr>
              <w:t>индив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6787,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общ. долевая 1/3доли – 73м2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yunday Porter 2</w:t>
            </w:r>
            <w:r>
              <w:rPr>
                <w:rFonts w:cs="Times New Roman" w:ascii="Times New Roman" w:hAnsi="Times New Roman"/>
                <w:sz w:val="20"/>
              </w:rPr>
              <w:t>- индив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общ. долевая 1/3доли – 73м2, Росс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MS Sans Serif;Arial" w:hAnsi="MS Sans Serif;Arial" w:eastAsia="Times New Roman" w:cs="MS Sans Serif;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0"/>
    </w:rPr>
  </w:style>
  <w:style w:type="paragraph" w:styleId="TextBody">
    <w:name w:val="Body Text"/>
    <w:basedOn w:val="Normal"/>
    <w:pPr>
      <w:tabs>
        <w:tab w:val="clear" w:pos="720"/>
        <w:tab w:val="left" w:pos="-142" w:leader="none"/>
      </w:tabs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çàãîëîâîê 3"/>
    <w:basedOn w:val="Normal"/>
    <w:next w:val="Normal"/>
    <w:qFormat/>
    <w:pPr>
      <w:keepNext w:val="true"/>
      <w:jc w:val="center"/>
    </w:pPr>
    <w:rPr>
      <w:rFonts w:ascii="Bookman Old Style" w:hAnsi="Bookman Old Style" w:cs="Bookman Old Style"/>
      <w:sz w:val="32"/>
    </w:rPr>
  </w:style>
  <w:style w:type="paragraph" w:styleId="4">
    <w:name w:val="çàãîëîâîê 4"/>
    <w:basedOn w:val="Normal"/>
    <w:next w:val="Normal"/>
    <w:qFormat/>
    <w:pPr>
      <w:keepNext w:val="true"/>
    </w:pPr>
    <w:rPr>
      <w:rFonts w:ascii="Bookman Old Style" w:hAnsi="Bookman Old Style" w:cs="Bookman Old Style"/>
      <w:sz w:val="32"/>
    </w:rPr>
  </w:style>
  <w:style w:type="paragraph" w:styleId="BodyText2">
    <w:name w:val="Body Text 2"/>
    <w:basedOn w:val="Normal"/>
    <w:qFormat/>
    <w:pPr/>
    <w:rPr>
      <w:rFonts w:ascii="Bookman Old Style" w:hAnsi="Bookman Old Style" w:cs="Bookman Old Styl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06:00Z</dcterms:created>
  <dc:creator>Финотдел</dc:creator>
  <dc:description/>
  <cp:keywords/>
  <dc:language>en-US</dc:language>
  <cp:lastModifiedBy>User</cp:lastModifiedBy>
  <cp:lastPrinted>2014-05-30T11:24:00Z</cp:lastPrinted>
  <dcterms:modified xsi:type="dcterms:W3CDTF">2014-06-02T07:16:00Z</dcterms:modified>
  <cp:revision>14</cp:revision>
  <dc:subject/>
  <dc:title>Заместителю руководителя </dc:title>
</cp:coreProperties>
</file>