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 доходах, об имуществе и обязательствах имущественного характера главы района и муниципальных служащих, замещающих должности муниципальной службы категории «руководители»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"/>
        <w:gridCol w:w="1386"/>
        <w:gridCol w:w="1560"/>
        <w:gridCol w:w="1275"/>
        <w:gridCol w:w="1135"/>
        <w:gridCol w:w="2276"/>
        <w:gridCol w:w="1516"/>
      </w:tblGrid>
      <w:tr>
        <w:trPr/>
        <w:tc>
          <w:tcPr>
            <w:tcW w:w="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16"/>
                <w:szCs w:val="16"/>
                <w:lang w:val="ru-RU" w:eastAsia="en-US" w:bidi="ar-SA"/>
              </w:rPr>
              <w:t>№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16"/>
                <w:szCs w:val="16"/>
                <w:lang w:val="ru-RU" w:eastAsia="en-US" w:bidi="ar-SA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16"/>
                <w:szCs w:val="16"/>
                <w:lang w:val="ru-RU" w:eastAsia="en-US" w:bidi="ar-SA"/>
              </w:rPr>
              <w:t>Наименование должност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16"/>
                <w:szCs w:val="16"/>
                <w:lang w:val="ru-RU" w:eastAsia="en-US" w:bidi="ar-SA"/>
              </w:rPr>
              <w:t>Фамилия, имя, отчеств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16"/>
                <w:szCs w:val="16"/>
                <w:lang w:val="ru-RU" w:eastAsia="en-US" w:bidi="ar-SA"/>
              </w:rPr>
              <w:t>Годовой доход, руб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16"/>
                <w:szCs w:val="16"/>
                <w:lang w:val="ru-RU" w:eastAsia="en-US" w:bidi="ar-SA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16"/>
                <w:szCs w:val="16"/>
                <w:lang w:val="ru-RU" w:eastAsia="en-US" w:bidi="ar-SA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Уярский райо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Глава Уяр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МБУ «Комплексный центр социального обслуживания населения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ФГАУ ОУ ВПО «Сибирский федеральный университет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Соломатов Владимир Николаеви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Соломатова Оксана Анатольев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Соломатов Анатолий Владимирови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20089,2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716338,4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7620,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1. Земельный участок, собственность индивидуальная, Красноярский край, г.Уяр, ул. Трактовая, 13-2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площадь 1800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2. Жилой дом, собственность индивидуальная, Красноярский край, г.Уяр, ул. Трактовая, 13-2, площадь 50,3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1.Земельный участок, собственность, Красноярский край, г.Уяр, ул.Лесная 26 «А», общая площадь 229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2. Гараж, собственность, Красноярский край, г.Уяр, ул.Лесная, 26 «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не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1.Автомобиль  ГАЗ 3102, собственность индивидуальная, место регистрации ГИБДД Уярского райо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2.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 w:eastAsia="en-US" w:bidi="ar-SA"/>
              </w:rPr>
              <w:t>GRANDIS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 (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 w:eastAsia="en-US" w:bidi="ar-SA"/>
              </w:rPr>
              <w:t>XP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) 2.4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 w:eastAsia="en-US" w:bidi="ar-SA"/>
              </w:rPr>
              <w:t>L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, индивидуальная, место регистрации ГИБДД Уярского район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3. ИЖ 2717-230, собственность индивидуальная, место регистрации ГИБДД Уярского район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4. ИЖ 2717-230 собственность индивидуальная, место регистрации ГИБДД Уярского район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4. автоприцеп легковой, собственность индивидуальная ОГИБДД ОВД по Уярскому район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5. Снегоход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 w:eastAsia="en-US" w:bidi="ar-SA"/>
              </w:rPr>
              <w:t>POLARIS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 600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 w:eastAsia="en-US" w:bidi="ar-SA"/>
              </w:rPr>
              <w:t>OQ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, собственность индивидуальная место регистрации Гостехнадзор Уяр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не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</w:tr>
      <w:tr>
        <w:trPr>
          <w:trHeight w:val="5328" w:hRule="atLeast"/>
        </w:trPr>
        <w:tc>
          <w:tcPr>
            <w:tcW w:w="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2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Уярский райо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И.о. главы Уяр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Соболева Наталья Анатольев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823772,76</w:t>
            </w:r>
            <w:bookmarkStart w:id="0" w:name="_GoBack"/>
            <w:bookmarkEnd w:id="0"/>
          </w:p>
        </w:tc>
        <w:tc>
          <w:tcPr>
            <w:tcW w:w="2276" w:type="dxa"/>
            <w:tcBorders/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1. Земельный участок  аренда под гараж г.Уяр, ул. Ленина 91-12 площадь 4,1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en-US" w:bidi="ar-SA"/>
              </w:rPr>
              <w:t>x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5,8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2. Земельный участок  Собственность индивидуальная г.Уяр, ул. Горького 22 (дача) площадь 530,00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3. Квартира ½ совместной собственности г.Уяр, ул. Ленина 91-12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площадь 29,7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4. Квартира Собственность (договор дарения) Смоленская область, г.Сафоново, ул. Ленина 7-24 площадь 29,9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5. Дача Собственность индивидуальная,  г.Уяр, ул. Горького 22 площадь 25,00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6. Гараж Собствен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г.Уяр, ул. Ленина 91-12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площадь 4,1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en-US" w:bidi="ar-SA"/>
              </w:rPr>
              <w:t>x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  <w:t>5,8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3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Уярский райо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Консультант-юрист Уярского районного Совета депутат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ицер Елена Сергеев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ицер Андрей Федорови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ицер Дарья Андреев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590620,6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46850,3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не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22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\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Земельный участок, собственность индивидуальная, г. Уяр, ул. 30 лет ВЛКСМ 205, площадь 673,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Жилой дом собственность индивидуальная г. Уяр, ул. 30 лет ВЛКСМ 205, площадь 48,5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нет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Не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Не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20c4"/>
    <w:pPr>
      <w:spacing w:before="0" w:after="200"/>
      <w:ind w:left="720" w:hanging="0"/>
      <w:contextualSpacing/>
    </w:pPr>
    <w:rPr/>
  </w:style>
  <w:style w:type="paragraph" w:styleId="ConsPlusNonformat" w:customStyle="1">
    <w:name w:val="ConsPlusNonformat"/>
    <w:uiPriority w:val="99"/>
    <w:qFormat/>
    <w:rsid w:val="001966b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d55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481</Words>
  <Characters>2747</Characters>
  <CharactersWithSpaces>3222</CharactersWithSpaces>
  <Paragraphs>6</Paragraphs>
  <Company>Рай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39:00Z</dcterms:created>
  <dc:creator>sovet</dc:creator>
  <dc:description/>
  <dc:language>en-US</dc:language>
  <cp:lastModifiedBy>sovet</cp:lastModifiedBy>
  <dcterms:modified xsi:type="dcterms:W3CDTF">2013-05-30T04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