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рядку размещения сведений об имуществе и обязательствах имущественного характера главы   администрации района и муниципальных служащих,                                                                                                                                                                                                                                        замещающих  должности  муниципальной  служб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ысшей, главной, ведущей, старшей группы,  а так же                                                                            сведения о    доходах,  об имуществе  и обязательствах  имущественного  характера  своих  супруги (супруга) и несовершеннолетних  детей  на  сайте администрации Уярского района.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лавы администрации района и муниципальных служащих, замещающих должности муниципальной службы высшой, главной, ведущей,  старшей группы, а  также сведения о доходах, об имуществе и обязательствах имущественного характера своих супруги (супруга) и несовершеннолетних детей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647"/>
        <w:gridCol w:w="1704"/>
        <w:gridCol w:w="1621"/>
        <w:gridCol w:w="1235"/>
        <w:gridCol w:w="1809"/>
        <w:gridCol w:w="1727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го 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долж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доход,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ярский райо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отдела образов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еводина Ирина Николае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2319,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.участок-собств 762 кв.м., жилой дом собств. ½ - 24 кв.м., квартира-соб ств. 45 кв.м., гараж 56 кв.м. – собств.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st</w:t>
            </w:r>
            <w:r>
              <w:rPr>
                <w:rFonts w:cs="Times New Roman" w:ascii="Times New Roman" w:hAnsi="Times New Roman"/>
                <w:sz w:val="20"/>
              </w:rPr>
              <w:t xml:space="preserve"> – собств.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едатель КИ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ерцева Галина Георгие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0234,6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-собств 944 кв.м., зем.учас-ток-собств. 1500 кв.м., жилой дом –собств. 21,5 кв.м., квартира общая долевая 1/3 доли 52,7 кв.м., квартира собств. 43,6 кв.м., квартира общая долевая ½ доля 57,70 кв.м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5064,7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общая долевая ½ доля 57,70 кв.м., гараж – собств. 44,7 кв.м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SUBARU IMPRESA – </w:t>
            </w:r>
            <w:r>
              <w:rPr>
                <w:rFonts w:cs="Times New Roman" w:ascii="Times New Roman" w:hAnsi="Times New Roman"/>
                <w:sz w:val="20"/>
              </w:rPr>
              <w:t>собственность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специалис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тышева Ольга Владимиро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9140,8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– инд. 1614 кв.м. 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– инд. 64,9 кв.м.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-ся шк. № 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 2000 г.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 2008 г.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ицак Людмила Константино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418,3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– долевая ½ доли 49,9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чальник РРЦ Уярской дистанции энергоснабжения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8733,0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– долевая ½ доли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ВАЗ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-2108 – </w:t>
            </w:r>
            <w:r>
              <w:rPr>
                <w:rFonts w:cs="Times New Roman" w:ascii="Times New Roman" w:hAnsi="Times New Roman"/>
                <w:sz w:val="20"/>
              </w:rPr>
              <w:t>инд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Toyota Wish – </w:t>
            </w:r>
            <w:r>
              <w:rPr>
                <w:rFonts w:cs="Times New Roman" w:ascii="Times New Roman" w:hAnsi="Times New Roman"/>
                <w:sz w:val="20"/>
              </w:rPr>
              <w:t>инд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шина Анна Александро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219,8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– инд. 1594 кв.м. 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– инд. 69,1 кв.м.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Ф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имиченко Наталья Александро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6587,8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– доле-вая 0,5 доля 709 кв.м., квартира – долевая 0,5 доля  83,5 кв.м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344,8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жо 307-пежо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АЗ фургон – индив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чь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– доле-вая 0,5 доля 709 кв.м., квартира – долевая 0,5 доля  83,5 кв.м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ФЭ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лацкая Наталья Михайло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7716,2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–аренда 0,085га, зем.участок под гараж –аренда 126 кв.м., жилой дом – долевая 1/3 доли 76 кв.м., квартира  дарение 30,06 кв.м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УСЗ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мельяшина Елена Николае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343,0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долевая 1/3 доли 42,24 кв.м.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-210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9007,4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– индив. 29,4 кв.м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-3110-инди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АЗ 3151-индив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.главы адми-нистрации р-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кснис Ольга Николае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679,9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ем.участок – инд. 1240 кв.м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– инд. 43,40 кв.м. 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– общая долевая 2/3 доли 58,9 кв.м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965,9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-21103 – индив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.о.зав.отделом документального обеспечения и организационной работ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ерман Елена Валерье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83,7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– инд. 702 кв.м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yota cynos</w:t>
            </w:r>
            <w:r>
              <w:rPr>
                <w:rFonts w:cs="Times New Roman" w:ascii="Times New Roman" w:hAnsi="Times New Roman"/>
                <w:sz w:val="20"/>
              </w:rPr>
              <w:t xml:space="preserve"> – личная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.специалист по ГО и Ч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вневич Василий Николаеви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7542,9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– 66,48 кв.м. долевая собств., гараж -18,0 кв.м. долевая, собств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З-24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-21012 собств.деклора-тора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а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1589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– 66,48 кв.м. долевая ¼ собств.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рова Любовь Николае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5501,3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– инд. 828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– инд. 59,8 кв.м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-2121-инд. автоприцеп-инд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отова Надежда Викторо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3696,7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8763,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– собст 4000 кв.м., квартира - собств. 47 кв.м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ДА-2107-час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АЗ-469 – част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админи-страции райо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абарин Анатолий Николаеви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7078,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 – собствен. 4300 кв.м., земель-ная доля 1/7 – доля в праве 840000 кв.м., квартира –совместная 87 кв.м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-52 – личное прицепная с/х-я техника для заго товки сена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а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3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усадебный участок – собствен. 4300 кв.м., земель-ная доля 1/7 – доля в праве 840000 кв.м., квартира –совместная 87 кв.м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отдела по вопро-сам с/хоз-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абарин Александр Анатольеви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3200,4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– част. 8800 кв.м., земель-ная доля 1/7 – доля в праве 840000 кв.м., жилой дом – частная 38,35 кв.м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yota succed –</w:t>
            </w:r>
            <w:r>
              <w:rPr>
                <w:rFonts w:cs="Times New Roman" w:ascii="Times New Roman" w:hAnsi="Times New Roman"/>
                <w:sz w:val="20"/>
              </w:rPr>
              <w:t xml:space="preserve"> индивид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а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зарева Наталья Прокопье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4198,0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– общая долевая ½ в праве 981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– совмест ная- 45,4 кв.м.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789,7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– общая долевая ½ в праве 981 кв.м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-2107 – индивид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врина Елена Освальто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1008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-индив. 800 кв.м., жилой дом 1/3 доли, квартира индив. 5/6 долей 52,9 кв.м., индив. нежилое помещ. 50,5 кв.м.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-индив 1000 кв.м., жилой дом 1/3 доли 87,9 кв.м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йота – индив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.отделом учета и отчет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цкевич Галина Матвее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5669,8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– доля 16,2 кв.м.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1317,2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ем.участок – частный 10,2 кв.м., зем.участок – част-ный 120,0 кв.м., квартира – доля 16,2 кв.м. Россия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-52 – индив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сина Ирина Ивано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1790,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– общ. долевая 1/3 – 510 кв.м., зем.участок- индив.-1000 кв.м., приусадебный уч.- индив.- 2000 кв.м., квартира-общ.доле-вая 1/3 -51,5 кв.м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ктор Т-40АМ – индивидуаль-ная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.главы адми-нистрации р-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льмаер Наталья Александро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4425,6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- общая долевая 1/6 доля- 76,4 кв.м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ын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009,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специалис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икова Валентина Николае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1695,7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– личное 0,064 кв.м., жилой дом –личное 57,7 кв.м., квартира общая 1/3 доля 44,85 кв.м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.главы адми-нистрации р-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колаев Юрий Анатольеви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2647,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– инд. 636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– инд. 56 кв.м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-21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ASTR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АЗ-3303 – индивид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а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5921,7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– индив. 39 кв.м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отдел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елина Галина Григорье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4797,8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-аренда 150 кв.м., квартира личная 51,1 кв.м., квартира 28,3 кв.м. личная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йота королла – личная, тайота камри – личная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123,0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– лич-ная 1200 кв.м., зем. участок (пай) – личная 13000,13 кв.м.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га – личная, трактор Т-25 - личный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ультант-юрис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ковская Елена Анатолье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1019,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460,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ын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36,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отдел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щепко Валерий Николаеви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7476,7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долевая ½ доли 51,2 кв.м., гараж-инд. 26 кв.м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ЗУКИ-Эскудо – индивид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а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5228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– инд, 871 кв.м., жилой дом – инд. 43,4 кв.м., квартира ½ доля, 51,2 кв.м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кретарь КДН и З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йлова Елена Евгенье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611,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ок – инд. 630 кв.м., жилой дом - инд. 61,50 кв.м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-21099-инд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-3307- инд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.начальника ОКМПи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рцева Ольга Владимиро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7206,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4802,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-собств 1504 кв.м., кварти-ра 93,60 кв.м.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sang40ngdactyon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ын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ын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машевский Виктор Борисови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– личная 72 кв.м., дача – лич ная 600 кв.м., гараж-личная 26 кв.м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д фокус – личный, автоприцеп - личный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ОКМПи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хлова Марина Александро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870,8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собств. 45,3 кв.м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941,0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сан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AD</w:t>
            </w:r>
            <w:r>
              <w:rPr>
                <w:rFonts w:cs="Times New Roman" w:ascii="Times New Roman" w:hAnsi="Times New Roman"/>
                <w:sz w:val="20"/>
              </w:rPr>
              <w:t xml:space="preserve"> - личная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.главы адми-нистрации р-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рина Лариса Викторо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5216,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– инд. 40,2 кв.м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йот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WISH</w:t>
            </w:r>
            <w:r>
              <w:rPr>
                <w:rFonts w:cs="Times New Roman" w:ascii="Times New Roman" w:hAnsi="Times New Roman"/>
                <w:sz w:val="20"/>
              </w:rPr>
              <w:t xml:space="preserve"> – индив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828,6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-аренда 1298 кв.м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З-554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МАЗ-53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MS Sans Serif;Arial" w:hAnsi="MS Sans Serif;Arial" w:eastAsia="Times New Roman" w:cs="MS Sans Serif;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0"/>
    </w:rPr>
  </w:style>
  <w:style w:type="paragraph" w:styleId="TextBody">
    <w:name w:val="Body Text"/>
    <w:basedOn w:val="Normal"/>
    <w:pPr>
      <w:tabs>
        <w:tab w:val="clear" w:pos="720"/>
        <w:tab w:val="left" w:pos="-142" w:leader="none"/>
      </w:tabs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çàãîëîâîê 3"/>
    <w:basedOn w:val="Normal"/>
    <w:next w:val="Normal"/>
    <w:qFormat/>
    <w:pPr>
      <w:keepNext w:val="true"/>
      <w:jc w:val="center"/>
    </w:pPr>
    <w:rPr>
      <w:rFonts w:ascii="Bookman Old Style" w:hAnsi="Bookman Old Style" w:cs="Bookman Old Style"/>
      <w:sz w:val="32"/>
    </w:rPr>
  </w:style>
  <w:style w:type="paragraph" w:styleId="4">
    <w:name w:val="çàãîëîâîê 4"/>
    <w:basedOn w:val="Normal"/>
    <w:next w:val="Normal"/>
    <w:qFormat/>
    <w:pPr>
      <w:keepNext w:val="true"/>
    </w:pPr>
    <w:rPr>
      <w:rFonts w:ascii="Bookman Old Style" w:hAnsi="Bookman Old Style" w:cs="Bookman Old Style"/>
      <w:sz w:val="32"/>
    </w:rPr>
  </w:style>
  <w:style w:type="paragraph" w:styleId="BodyText2">
    <w:name w:val="Body Text 2"/>
    <w:basedOn w:val="Normal"/>
    <w:qFormat/>
    <w:pPr/>
    <w:rPr>
      <w:rFonts w:ascii="Bookman Old Style" w:hAnsi="Bookman Old Style" w:cs="Bookman Old Style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3:35:00Z</dcterms:created>
  <dc:creator>Финотдел</dc:creator>
  <dc:description/>
  <cp:keywords/>
  <dc:language>en-US</dc:language>
  <cp:lastModifiedBy>Пользователь</cp:lastModifiedBy>
  <cp:lastPrinted>2013-05-21T09:43:00Z</cp:lastPrinted>
  <dcterms:modified xsi:type="dcterms:W3CDTF">2013-05-24T03:35:00Z</dcterms:modified>
  <cp:revision>2</cp:revision>
  <dc:subject/>
  <dc:title>Заместителю руководителя </dc:title>
</cp:coreProperties>
</file>