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  ГЛАВНОЙ, ВЕДУЩЕЙ И СТАРШЕЙ ГРУПП ВСЕХ КАТЕГОРИЙ ДОЛЖНОСТЕЙ В  УПРАВЛЕНИИ СОЦИАЛЬНОЙ ЗАЩИТЫ НАСЕЛЕНИЯ АДМИНИСТРАЦИИ ШАРЫПОВСКОГО РАЙОНА КРАСНОЯРСКОГО КРАЯ,  А ТАК ЖЕ ПРЕДСТАВЛЕННЫЕ УКАЗАННЫМИ ЛИЦАМИ СВЕДЕНИЯ О ДОХОДАХ, ОБ ИМУЩЕСТВЕ И ОБЯЗАТЕЛЬСТВАХ ИМУЩЕСТВЕННОГО ХАРАКТЕРА СУПРУГИ (СУПРАГА) И НЕСОВЕРШЕННОЛЕТНИХ ДЕТЕЙ НА ОФИЦИАЛЬНОМ САЙТЕ ШАРЫПОВСКОГО РАЙОНА В СЕТИ ИНТЕРН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ков Владимир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7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OLARIS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21715-014-01</w:t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П 4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2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56"/>
        <w:gridCol w:w="1404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енко Юлия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30,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хоменко Елена </w:t>
            </w:r>
          </w:p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36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</w:t>
            </w:r>
          </w:p>
        </w:tc>
      </w:tr>
      <w:tr>
        <w:trPr>
          <w:trHeight w:val="3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97,85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зяйственное стро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мирова Маргарита Анатолье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85,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86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6114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нецкая Наталья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5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.Klan(Lacetti)</w:t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11:00Z</dcterms:created>
  <dc:creator>Пользователь</dc:creator>
  <dc:description/>
  <cp:keywords/>
  <dc:language>en-US</dc:language>
  <cp:lastModifiedBy>Nikitenko</cp:lastModifiedBy>
  <cp:lastPrinted>2013-05-24T08:58:00Z</cp:lastPrinted>
  <dcterms:modified xsi:type="dcterms:W3CDTF">2014-05-15T03:24:00Z</dcterms:modified>
  <cp:revision>3</cp:revision>
  <dc:subject/>
  <dc:title>СВЕДЕНИЯ,</dc:title>
</cp:coreProperties>
</file>