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УПРАВЛЕНИЕ АДМИНИСТРАЦИИ ШАРЫПОВСКОГО РАЙОНА</w:t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 муниципальной службы высшей, главной, ведущей, старшей групп всех категорий должностей </w:t>
      </w:r>
    </w:p>
    <w:p>
      <w:pPr>
        <w:pStyle w:val="Normal"/>
        <w:jc w:val="center"/>
        <w:rPr/>
      </w:pPr>
      <w:r>
        <w:rPr/>
        <w:t xml:space="preserve">в администрации Шарыповского района,  а также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на официальном сайте Шарыповского района в сети Интернет з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528"/>
        <w:gridCol w:w="1526"/>
        <w:gridCol w:w="1332"/>
        <w:gridCol w:w="1585"/>
        <w:gridCol w:w="9"/>
        <w:gridCol w:w="831"/>
        <w:gridCol w:w="1244"/>
        <w:gridCol w:w="8"/>
        <w:gridCol w:w="1785"/>
        <w:gridCol w:w="834"/>
        <w:gridCol w:w="34"/>
        <w:gridCol w:w="1352"/>
        <w:gridCol w:w="1529"/>
        <w:gridCol w:w="1256"/>
        <w:gridCol w:w="13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,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рутдинова Галина Иван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дминистрации района, руководитель финансово-экономического управлени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716 257,24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8 566,9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</w:tr>
      <w:tr>
        <w:trPr>
          <w:trHeight w:val="3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 ведения ЛП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</w:tr>
      <w:tr>
        <w:trPr>
          <w:trHeight w:val="46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-81021</w:t>
            </w:r>
          </w:p>
        </w:tc>
      </w:tr>
      <w:tr>
        <w:trPr>
          <w:trHeight w:val="2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а Ирина Леонид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662,0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я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064,4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>
          <w:trHeight w:val="3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ницына Светлана Анатоль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ономическ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340,5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а Татьяна Владими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 860,5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совместная собственность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 «Нива»</w:t>
            </w:r>
          </w:p>
        </w:tc>
      </w:tr>
      <w:tr>
        <w:trPr>
          <w:trHeight w:val="3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ищное строительство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729, 12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ищное строительство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совместная собственность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 «Нива»</w:t>
            </w:r>
          </w:p>
        </w:tc>
      </w:tr>
      <w:tr>
        <w:trPr>
          <w:trHeight w:val="51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З 84021</w:t>
            </w:r>
          </w:p>
        </w:tc>
      </w:tr>
      <w:tr>
        <w:trPr>
          <w:trHeight w:val="3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кова Екатерина Серге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экономическ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810, 3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290,34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Accord</w:t>
            </w:r>
          </w:p>
        </w:tc>
      </w:tr>
      <w:tr>
        <w:trPr>
          <w:trHeight w:val="43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Олеся Олег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32,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087,1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</w:p>
        </w:tc>
      </w:tr>
      <w:tr>
        <w:trPr>
          <w:trHeight w:val="47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Светлана Михайл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04,18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 xml:space="preserve"> дол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а Марина Викто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192,4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et</w:t>
            </w:r>
          </w:p>
        </w:tc>
      </w:tr>
      <w:tr>
        <w:trPr>
          <w:trHeight w:val="54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т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469,54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</w:tc>
      </w:tr>
      <w:tr>
        <w:trPr>
          <w:trHeight w:val="49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01,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кина Анжелика Алексе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993,64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индивидуального жилищного строительств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</w:tr>
      <w:tr>
        <w:trPr>
          <w:trHeight w:val="27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3 доля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 вспомогательного использования, нежило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 Надежда Иван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351,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206,00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</w:tr>
      <w:tr>
        <w:trPr>
          <w:trHeight w:val="5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3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кова Анна Игор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бюджет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614,49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378,87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0</w:t>
            </w:r>
          </w:p>
        </w:tc>
      </w:tr>
      <w:tr>
        <w:trPr>
          <w:trHeight w:val="5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ганова Ольга Леонид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854,7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ный бокс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381021</w:t>
            </w:r>
          </w:p>
        </w:tc>
      </w:tr>
      <w:tr>
        <w:trPr>
          <w:trHeight w:val="3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366,43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ный бокс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</w:tr>
      <w:tr>
        <w:trPr>
          <w:trHeight w:val="3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едения ЛПХ)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Largus</w:t>
            </w:r>
          </w:p>
        </w:tc>
      </w:tr>
      <w:tr>
        <w:trPr>
          <w:trHeight w:val="3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 Андре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953,5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945,7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Виктория Геннади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354,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у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Махмут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086,8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ный бокс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Юр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экономического отдел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ше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Викто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938,9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0:27:00Z</dcterms:created>
  <dc:creator>Bug</dc:creator>
  <dc:description/>
  <cp:keywords/>
  <dc:language>en-US</dc:language>
  <cp:lastModifiedBy>kom25</cp:lastModifiedBy>
  <cp:lastPrinted>2014-05-13T17:00:00Z</cp:lastPrinted>
  <dcterms:modified xsi:type="dcterms:W3CDTF">2014-06-16T08:55:00Z</dcterms:modified>
  <cp:revision>209</cp:revision>
  <dc:subject/>
  <dc:title/>
</cp:coreProperties>
</file>