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.</w:t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450"/>
        <w:gridCol w:w="1296"/>
        <w:gridCol w:w="1713"/>
        <w:gridCol w:w="1212"/>
        <w:gridCol w:w="3114"/>
        <w:gridCol w:w="2268"/>
        <w:gridCol w:w="1723"/>
      </w:tblGrid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, руб.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3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лицу на праве собственности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ного сре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овоалтатского сельсов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шивков Сергей Васил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123,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Красноярский край, Шарыпо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алтат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ападная, д. 14 кв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</w:p>
        </w:tc>
      </w:tr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Новоалтатского сельсовет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яшина Светлана Борисовн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 979,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Красноярский край, Шарыпов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алтат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1 кв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, Шарыповский район, с. Новоалтатка, ул. Западная, д. 14 кв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Новоалтатская ЦКС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мко Галина Васил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 622,0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,6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, Шарыповский район, с. Новоалтатка, ул. Западная, д. 28 кв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, Шарыповский район, с. Новоалтатка, ул. Советская, д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, Шарыповский район, с. Новоалтатка, ул. Западная, д. 28 кв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, Шарыповский район, с. Новоалтатка, ул. Советская, д. 2 кв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Новоалтатского сельсов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а Анжелика Серг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16,9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ЗАО «Алтатс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 Евгений Николаевич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834,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, Шарыповский район, д. Белоозерка, ул. Зеленая, д. 34 кв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</w:t>
            </w:r>
          </w:p>
        </w:tc>
      </w:tr>
      <w:tr>
        <w:trPr/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2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ца МБОУ Белоозерской ООШ № 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ова Ольга Евгень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нанимател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главы сельсовета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Агафонова </w:t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жность)                                                         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                                                      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,О. Фамил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32:00Z</dcterms:created>
  <dc:creator>Admin</dc:creator>
  <dc:description/>
  <cp:keywords/>
  <dc:language>en-US</dc:language>
  <cp:lastModifiedBy>Admin</cp:lastModifiedBy>
  <dcterms:modified xsi:type="dcterms:W3CDTF">2014-05-20T01:17:00Z</dcterms:modified>
  <cp:revision>3</cp:revision>
  <dc:subject/>
  <dc:title/>
</cp:coreProperties>
</file>