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ВАНОВСКОГО СЕЛЬСОВЕТ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ЫПОВСКОГО РАЙОНА, КРАСНОЯРСКОГО КРА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2332, Красноярский край, Шарыповский район, село Ивановка , ул. Строителей,1а</w:t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./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8(39153)36-2-45 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 mail :  ivselsovet@mail.ru</w:t>
      </w:r>
    </w:p>
    <w:p>
      <w:pPr>
        <w:pStyle w:val="Style15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, предоставленные лицами, замещающими на постоянной основе муниципальные должности, должности муниципальной службы, должности руководителей муниципальных учреждений, замещающих выборные должно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117"/>
        <w:gridCol w:w="3043"/>
        <w:gridCol w:w="3044"/>
        <w:gridCol w:w="3176"/>
        <w:gridCol w:w="2514"/>
      </w:tblGrid>
      <w:tr>
        <w:trPr>
          <w:trHeight w:val="14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14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ограев Петр Николаевич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50 рублей  61 коп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ind w:left="129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136 кв.м. собственность. Россия</w:t>
            </w:r>
          </w:p>
          <w:p>
            <w:pPr>
              <w:pStyle w:val="Style15"/>
              <w:numPr>
                <w:ilvl w:val="0"/>
                <w:numId w:val="4"/>
              </w:numPr>
              <w:ind w:left="110" w:firstLine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59,7 кв.м. собственность. Россия </w:t>
            </w:r>
          </w:p>
          <w:p>
            <w:pPr>
              <w:pStyle w:val="Style15"/>
              <w:numPr>
                <w:ilvl w:val="0"/>
                <w:numId w:val="4"/>
              </w:numPr>
              <w:ind w:left="110" w:firstLine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70,70 кв.м.  Россия </w:t>
            </w:r>
          </w:p>
          <w:p>
            <w:pPr>
              <w:pStyle w:val="Style15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¼ дол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к л/а   КМ 38119 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ВАЗ 21063 </w:t>
            </w:r>
          </w:p>
        </w:tc>
      </w:tr>
      <w:tr>
        <w:trPr>
          <w:trHeight w:val="17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830 рублей  16 ко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70,70 кв.м. Россия, общая долевая собственность ¼ дол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сельсовета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диенко Наталья Анатольевн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72 рублей 23 коп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ind w:lef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481525 кв.м, Россия</w:t>
            </w:r>
          </w:p>
          <w:p>
            <w:pPr>
              <w:pStyle w:val="Style15"/>
              <w:ind w:lef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44/67 доли</w:t>
            </w:r>
          </w:p>
          <w:p>
            <w:pPr>
              <w:pStyle w:val="Style15"/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64,8 кв.м Россия долевая собственность ½ дол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515 рублей 88 коп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2400 кв.м. Россия </w:t>
            </w:r>
          </w:p>
          <w:p>
            <w:pPr>
              <w:pStyle w:val="Style15"/>
              <w:numPr>
                <w:ilvl w:val="0"/>
                <w:numId w:val="1"/>
              </w:numPr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64,8 кв.м., Россия долевая собственность, ½ доли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ВАЗ 21063 А 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ЮМЗ-6АЛ</w:t>
            </w:r>
          </w:p>
          <w:p>
            <w:pPr>
              <w:pStyle w:val="Style15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нова Наталья Яковлевн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38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ind w:lef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100 кв.м. Россия</w:t>
            </w:r>
          </w:p>
          <w:p>
            <w:pPr>
              <w:pStyle w:val="Style15"/>
              <w:numPr>
                <w:ilvl w:val="0"/>
                <w:numId w:val="6"/>
              </w:numPr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66,0 кв.м. Россия долевая собственность 1/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культуры « Ивановская ЦКС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а Наталья Александровн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230 рублей 50 коп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62,6 кв.м. в пользовании . Росс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:154348 рублей 67 коп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205425 кв.м. , Россия, общая долевая собственность 79/120 дол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3000 кв.м. , в пользовании , Россия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Ивановского сельсовета                                                                 П.Н. Лихограев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диенко Н.А. 36-2-45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9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27:00Z</dcterms:created>
  <dc:creator>User</dc:creator>
  <dc:description/>
  <cp:keywords/>
  <dc:language>en-US</dc:language>
  <cp:lastModifiedBy>User</cp:lastModifiedBy>
  <cp:lastPrinted>2010-11-03T15:11:00Z</cp:lastPrinted>
  <dcterms:modified xsi:type="dcterms:W3CDTF">2013-05-13T02:43:00Z</dcterms:modified>
  <cp:revision>12</cp:revision>
  <dc:subject/>
  <dc:title/>
</cp:coreProperties>
</file>