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  <w:t xml:space="preserve">Приложение </w:t>
      </w:r>
    </w:p>
    <w:p>
      <w:pPr>
        <w:pStyle w:val="Normal"/>
        <w:ind w:left="4680" w:hanging="0"/>
        <w:jc w:val="both"/>
        <w:rPr/>
      </w:pPr>
      <w:r>
        <w:rPr/>
        <w:t>к Порядку размещения сведений о доходах, об имуществе и обязательствах имущественного характера муниципальных служащих, занимающих должности муниципальной службы категории «руководители», на официальном сайте Шарыповского района в сети Интер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, занимающих долж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й службы категории «руководители»</w:t>
      </w:r>
    </w:p>
    <w:p>
      <w:pPr>
        <w:pStyle w:val="Normal"/>
        <w:jc w:val="center"/>
        <w:rPr/>
      </w:pPr>
      <w:r>
        <w:rPr/>
      </w:r>
    </w:p>
    <w:tbl>
      <w:tblPr>
        <w:tblW w:w="102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88"/>
        <w:gridCol w:w="2020"/>
        <w:gridCol w:w="2375"/>
        <w:gridCol w:w="2035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 доход, руб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, марки, принадлежащих лицу на праве собственности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сельсовета Холмогорского сельсовет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чкильдеева Людмила Геннадьев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97,3 рубл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В собственности земельный участок по адресу: Россия, Красноярский край, Шарыповский р-он, с. Холмогорское, д.13, кв.1.</w:t>
            </w:r>
          </w:p>
          <w:p>
            <w:pPr>
              <w:pStyle w:val="Normal"/>
              <w:autoSpaceDE w:val="false"/>
              <w:rPr/>
            </w:pPr>
            <w:r>
              <w:rPr/>
              <w:t>2. в собственности жилой дом  по адресу: Россия, Красноярский край, г. Шарыпово, ул. Красноярмейская, д.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0" w:leader="none"/>
                <w:tab w:val="left" w:pos="995" w:leader="none"/>
              </w:tabs>
              <w:ind w:left="-100" w:hanging="0"/>
              <w:rPr/>
            </w:pPr>
            <w:r>
              <w:rPr/>
              <w:t xml:space="preserve"> </w:t>
            </w:r>
            <w:r>
              <w:rPr/>
              <w:t>В  собственности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>ВАЗ 2106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сельсовет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овская Ольга Борисов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788,5 рубл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Жилое помещение: квартира принадлежит на праве собственности по адресу: Россия, Красноярский край, г. Шарыпово, м-н Пионерный, д.154, кв.29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рехина Полина Сергеевна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бухгалтер администрации  Холмогорского сельсовет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ванова Светлана Сергеевна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доход 1399831,81 рублей:199831,84 по основному месту работы, от продажи недвижимости 1200 000,0 рубл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ванов Юрий Юрьевич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4190,80 рубл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ГАЗ 53, грузовой автомобиль марки ИСУДЗУ ЭЛЬФ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ванова Валерия Юрьевна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администрации Холмогорского сельсовет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жинская Евгения Григорьев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996,0 рубл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В собственности земельный участок садового общества </w:t>
            </w:r>
          </w:p>
          <w:p>
            <w:pPr>
              <w:pStyle w:val="Normal"/>
              <w:jc w:val="center"/>
              <w:rPr/>
            </w:pPr>
            <w:r>
              <w:rPr/>
              <w:t>« Дорожник» Шарыповского района Красноярского края, 2.Жилое помещение: квартира принадлежит на праве собственности по адресу: Россия, Красноярский край, г. Шарыпово, 2 м-н д.2, кв.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жинский Павел Дмитриеви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учреждения культуры Холмогорская центральная клубная систем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линич Алла Львовна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226,6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Жилое помещение: 1/3 доли квартиры принадлежит на праве совместной собственности по адресу: Россия, Красноярский край, г. Шарыпово, 2 м-н, д.3, кв.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лмогорского сельсовета</w:t>
      </w:r>
    </w:p>
    <w:p>
      <w:pPr>
        <w:pStyle w:val="Normal"/>
        <w:tabs>
          <w:tab w:val="clear" w:pos="567"/>
          <w:tab w:val="left" w:pos="5310" w:leader="none"/>
        </w:tabs>
        <w:rPr/>
      </w:pPr>
      <w:r>
        <w:rPr/>
        <w:t xml:space="preserve">Шарыповского района  </w:t>
        <w:tab/>
        <w:t xml:space="preserve">                            Л.Г. Кичкильд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07:00Z</dcterms:created>
  <dc:creator>Admin</dc:creator>
  <dc:description/>
  <cp:keywords/>
  <dc:language>en-US</dc:language>
  <cp:lastModifiedBy>DNA7 X86</cp:lastModifiedBy>
  <cp:lastPrinted>2013-05-24T05:28:00Z</cp:lastPrinted>
  <dcterms:modified xsi:type="dcterms:W3CDTF">2013-05-29T01:16:00Z</dcterms:modified>
  <cp:revision>4</cp:revision>
  <dc:subject/>
  <dc:title/>
</cp:coreProperties>
</file>