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доходах, об имуществе и обязательствах имущественного характера глав муниципальных образований и муниципальных служащих, замещающих должности муниципальной службы  категории «руководители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администрации Парнинского сельсовета за 2012 год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1842"/>
        <w:gridCol w:w="1276"/>
        <w:gridCol w:w="2702"/>
        <w:gridCol w:w="2160"/>
      </w:tblGrid>
      <w:tr>
        <w:trPr>
          <w:trHeight w:val="2040" w:hRule="atLeast"/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  <w:br/>
              <w:t xml:space="preserve">должности 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вой</w:t>
              <w:br/>
              <w:t>доход,</w:t>
              <w:br/>
              <w:t xml:space="preserve">руб. </w:t>
            </w:r>
          </w:p>
        </w:tc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бъектов   </w:t>
              <w:br/>
              <w:t xml:space="preserve">недвижимого имущества,  </w:t>
              <w:br/>
              <w:t xml:space="preserve">принадлежащих лицу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праве собственности</w:t>
              <w:br/>
              <w:t>или находящихся в</w:t>
              <w:br/>
              <w:t xml:space="preserve">пользовании, с указанием </w:t>
              <w:br/>
              <w:t xml:space="preserve">вида, площади и страны   </w:t>
              <w:br/>
              <w:t xml:space="preserve">расположения каждого из  них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  </w:t>
              <w:br/>
              <w:t xml:space="preserve">транспортных </w:t>
              <w:br/>
              <w:t xml:space="preserve">средств, с  указанием  </w:t>
              <w:br/>
              <w:t>вида и марки,</w:t>
              <w:br/>
              <w:t>принадлежащих лицу на праве собственности</w:t>
            </w:r>
          </w:p>
        </w:tc>
      </w:tr>
      <w:tr>
        <w:trPr>
          <w:trHeight w:val="240" w:hRule="atLeast"/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а сельсовета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ярский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гей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онидович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6955,71</w:t>
            </w:r>
          </w:p>
        </w:tc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Жилой дом, общей площадью 140,6 кв.м, Россия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Гараж общей площадью 32 кв.м, Россия;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Приусадебный земельный участок, площадью 2598 кв. м., Россия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Земельный участок сельхозназначения, площадью 212000 кв. м., Россия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-TOYOTA NADIA; мотоцикл - ИЖ ЮПИТЕР-5; трактор - Т-40М.</w:t>
            </w:r>
          </w:p>
        </w:tc>
      </w:tr>
      <w:tr>
        <w:trPr>
          <w:trHeight w:val="240" w:hRule="atLeast"/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5117,89</w:t>
            </w:r>
          </w:p>
        </w:tc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Квартира, общей площадью 77,3 кв.м, Россия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MAZDA-3</w:t>
            </w:r>
          </w:p>
        </w:tc>
      </w:tr>
      <w:tr>
        <w:trPr>
          <w:trHeight w:val="240" w:hRule="atLeast"/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500,00</w:t>
            </w:r>
          </w:p>
        </w:tc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ИВА-ШЕВРОЛЕ</w:t>
            </w:r>
          </w:p>
        </w:tc>
      </w:tr>
      <w:tr>
        <w:trPr>
          <w:trHeight w:val="240" w:hRule="atLeast"/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ы сельсовет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унева Людмила Александровн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2014,05</w:t>
            </w:r>
          </w:p>
        </w:tc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Земельный участок сельхозназначения, площадью 212000 кв.м., Россия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Земельный участок сельхозназначения, площадью 212000 кв.м., Россия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1/3 квартиры, общей площадью 54,8 кв.м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20" w:hRule="atLeast"/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00,00</w:t>
            </w:r>
          </w:p>
        </w:tc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1/3 квартиры, общей площадью 54,8 кв.м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20" w:hRule="atLeast"/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20" w:hRule="atLeast"/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о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лавного бухгалтер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ыков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лен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андровн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4586,02</w:t>
            </w:r>
          </w:p>
        </w:tc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Квартира, общей площадью 48,9 кв.м, Россия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риусадебный земельный участок, площадью 1560 кв. м., Россия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20" w:hRule="atLeast"/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20" w:hRule="atLeast"/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алист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атегории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фенов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юдмила Анатольевн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7419,00</w:t>
            </w:r>
          </w:p>
        </w:tc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¼ квартиры, общей площадью 61,3 кв.м, Россия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Земельный участок сельхозназначения, площадью 212000 кв.м., Россия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20" w:hRule="atLeast"/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270,00</w:t>
            </w:r>
          </w:p>
        </w:tc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¼ квартиры, общей площадью 61,3 кв.м, Россия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риусадебный земельный участок, площадью 1500 кв. м., Россия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Земельный участок сельхозназначения, площадью 212000 кв.м., Россия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– ВАЗ 21074,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– ВАЗ 21213,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прицеп,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оцикл ИЖ Планета-5,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оцикл ИЖ 7108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Cel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</w:t>
      </w:r>
    </w:p>
    <w:p>
      <w:pPr>
        <w:pStyle w:val="ConsPlusCell"/>
        <w:rPr/>
      </w:pPr>
      <w:r>
        <w:rPr>
          <w:rFonts w:cs="Times New Roman" w:ascii="Times New Roman" w:hAnsi="Times New Roman"/>
          <w:sz w:val="28"/>
          <w:szCs w:val="28"/>
        </w:rPr>
        <w:t>Парнинского сельсовета                                         С.Л. Боярский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5T08:32:00Z</dcterms:created>
  <dc:creator>www.PHILka.RU</dc:creator>
  <dc:description/>
  <cp:keywords/>
  <dc:language>en-US</dc:language>
  <cp:lastModifiedBy>User</cp:lastModifiedBy>
  <cp:lastPrinted>2013-04-28T10:46:00Z</cp:lastPrinted>
  <dcterms:modified xsi:type="dcterms:W3CDTF">2013-04-28T02:49:00Z</dcterms:modified>
  <cp:revision>12</cp:revision>
  <dc:subject/>
  <dc:title>Сведения </dc:title>
</cp:coreProperties>
</file>