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УПРАВЛЕНИЕ АДМИНИСТРАЦИИ ШАРЫПОВ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, ЗАМЕЩИЮЩИХ МУНИЦИПАЛЬНЫЕ ДОЛЖНОСТИ, И МУНИЦИПАЛЬНЫХ СЛУЖАЩИХ, ЗАМЕЩАЮЩИХ ДОЛЖНОСТИ МУНИЦИПАЛЬНОЙ СЛУЖБЫ ВЫСШЕЙ, ГЛАВНОЙ, ВЕДУЩЕЙ, СТАРШЕЙ ГРУППЫ,  И РУКОВОДИТЕЛИ МУНИЦИПАЛЬХЫХ УЧРЕЖДЕНИЙ А ТАК ЖЕ ПРЕДСТАВЛЕННЫЕ УКАЗАННЫМИ ЛИЦАМИ СВЕДЕНИЯ О ДОХОДАХ, ОБ ИМУЩЕСТВЕ И ОБЯЗАТЕЛЬСТВАХ ИМУЩЕСТВЕННОГО ХАРАКТЕРА СУПРУГИ (СУПРАГА) И НЕСОВЕРШЕННОЛЕТНИХ ДЕТЕЙ ПОДЛЕЖАЩИЕ РАЗМЕЩЕНИЮ В ИНФОРМАЦИОННО – ТЕЛЕКОММУНИКАЦИОННОЙ СЕТИ ИТЕРН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18"/>
        <w:gridCol w:w="1677"/>
        <w:gridCol w:w="1191"/>
        <w:gridCol w:w="1594"/>
        <w:gridCol w:w="40"/>
        <w:gridCol w:w="791"/>
        <w:gridCol w:w="1167"/>
        <w:gridCol w:w="86"/>
        <w:gridCol w:w="1785"/>
        <w:gridCol w:w="834"/>
        <w:gridCol w:w="35"/>
        <w:gridCol w:w="1351"/>
        <w:gridCol w:w="1529"/>
        <w:gridCol w:w="1246"/>
        <w:gridCol w:w="28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ство, степень р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а 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ово-экономическое управление администрации Шарыповского района</w:t>
            </w:r>
          </w:p>
        </w:tc>
      </w:tr>
      <w:tr>
        <w:trPr>
          <w:trHeight w:val="51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рутдинова Галина Ивановн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района, руководитель финансово-экономического управле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67,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634,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 ведения ЛП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</w:tr>
      <w:tr>
        <w:trPr>
          <w:trHeight w:val="4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-81021</w:t>
            </w:r>
          </w:p>
        </w:tc>
      </w:tr>
      <w:tr>
        <w:trPr>
          <w:trHeight w:val="4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а Ирина Леонидовн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45,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39,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>
          <w:trHeight w:val="3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Галина Алексе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ономического от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9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</w:tc>
      </w:tr>
      <w:tr>
        <w:trPr>
          <w:trHeight w:val="34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а Татьяна Владимировн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42,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ищное строительство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совместная собственность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 «Нива»</w:t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ищное строительство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46,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ищное строительство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ищное строительство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совместная собственность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 «Нива»</w:t>
            </w:r>
          </w:p>
        </w:tc>
      </w:tr>
      <w:tr>
        <w:trPr>
          <w:trHeight w:val="5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4021</w:t>
            </w:r>
          </w:p>
        </w:tc>
      </w:tr>
      <w:tr>
        <w:trPr>
          <w:trHeight w:val="34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ницына Светла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экономического от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38,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Олеся Олег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21,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отчет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09,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Татьяна Васил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19,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</w:tr>
      <w:tr>
        <w:trPr>
          <w:trHeight w:val="52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48,76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</w:tr>
      <w:tr>
        <w:trPr>
          <w:trHeight w:val="4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Dina</w:t>
            </w:r>
          </w:p>
        </w:tc>
      </w:tr>
      <w:tr>
        <w:trPr>
          <w:trHeight w:val="52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Светлана Михайл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37,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арина Виктор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34,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et</w:t>
            </w:r>
          </w:p>
        </w:tc>
      </w:tr>
      <w:tr>
        <w:trPr>
          <w:trHeight w:val="54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к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19,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 Екатерина Сергеевн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2,7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91,6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Domani</w:t>
            </w:r>
          </w:p>
        </w:tc>
      </w:tr>
      <w:tr>
        <w:trPr>
          <w:trHeight w:val="3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кина Анжелика Алексеевн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22,3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индивидуального жилищного строительства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</w:tr>
      <w:tr>
        <w:trPr>
          <w:trHeight w:val="27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 вспомогательного использования, нежилое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адежда Иван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48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46,0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</w:tr>
      <w:tr>
        <w:trPr>
          <w:trHeight w:val="5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кова Анна Игор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9,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39,89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</w:tr>
      <w:tr>
        <w:trPr>
          <w:trHeight w:val="51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</w:tr>
      <w:tr>
        <w:trPr>
          <w:trHeight w:val="3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ганова Ольга Леонидовн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40,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ный бокс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381021</w:t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99,85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ный бокс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</w:tr>
      <w:tr>
        <w:trPr>
          <w:trHeight w:val="3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ный бокс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ный бокс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Виктория Геннади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45,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ина Анастасия Алексе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57,3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8,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27:00Z</dcterms:created>
  <dc:creator>Bug</dc:creator>
  <dc:description/>
  <cp:keywords/>
  <dc:language>en-US</dc:language>
  <cp:lastModifiedBy>kom25</cp:lastModifiedBy>
  <dcterms:modified xsi:type="dcterms:W3CDTF">2013-05-29T09:27:00Z</dcterms:modified>
  <cp:revision>100</cp:revision>
  <dc:subject/>
  <dc:title/>
</cp:coreProperties>
</file>