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</w:t>
      </w:r>
      <w:r>
        <w:rPr>
          <w:sz w:val="28"/>
          <w:szCs w:val="28"/>
          <w:u w:val="single"/>
        </w:rPr>
        <w:t>Управления социальной защиты населения</w:t>
      </w:r>
      <w:r>
        <w:rPr>
          <w:sz w:val="28"/>
          <w:szCs w:val="28"/>
        </w:rPr>
        <w:t xml:space="preserve"> администрации Шушенского района, замещающих должности муниципальной службы высшей, главной, ведущей, старшей группы должностей, </w:t>
      </w:r>
      <w:r>
        <w:rPr>
          <w:sz w:val="28"/>
          <w:szCs w:val="28"/>
          <w:u w:val="single"/>
        </w:rPr>
        <w:t>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952"/>
        <w:gridCol w:w="1030"/>
        <w:gridCol w:w="1170"/>
        <w:gridCol w:w="147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 Красноярского кр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ь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тс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,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 с указанием ви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енский район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дмила Алексе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AULT SR</w:t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23602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952"/>
        <w:gridCol w:w="103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военнослужащих, ветеранов, инвалидов, реабилитированных и лиц, пострадавших от ради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щ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бов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5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аналитического отдел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тапкевич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слав Георгиевич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земельного учас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земельного учас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земельного учас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мейной полити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кан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рис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>икто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назначению и выплате пособий на детей, персональных пенсий и пенсий муниципальных служащи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к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ерьев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отпуске по уходу за ребенком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827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назначению и выплате пособий на детей, персональных пенсий и пенсий муниципальных служащи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блыки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ерьев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исполняет обязанности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\2 </w:t>
            </w:r>
            <w:r>
              <w:rPr>
                <w:sz w:val="20"/>
                <w:szCs w:val="20"/>
              </w:rPr>
              <w:t>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\2 </w:t>
            </w:r>
            <w:r>
              <w:rPr>
                <w:sz w:val="20"/>
                <w:szCs w:val="20"/>
              </w:rPr>
              <w:t>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ылицы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миров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8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информационно-аналитического отдел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ищенк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ма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о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Suzuki </w:t>
            </w:r>
            <w:r>
              <w:rPr>
                <w:sz w:val="20"/>
                <w:szCs w:val="20"/>
              </w:rPr>
              <w:t>искудо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военнослужащих, ветеранов, инвалидов, реабилитированных и лиц, пострадавших от ради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анска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алья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емейной полит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к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ли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8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2114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автомобилю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информационно-аналитического отдел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айк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сович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Suzuki Liana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7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ги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рина Александ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военнослужащих, ветеранов, инвалидов, реабилитированных и лиц, пострадавших от ради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аленк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ьг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9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назначению и выплате пособий на детей, персональных пенсий и пенсий муниципальных служащих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макова Ирина Борис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corolla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corol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24"/>
        <w:gridCol w:w="1146"/>
        <w:gridCol w:w="1470"/>
      </w:tblGrid>
      <w:tr>
        <w:trPr>
          <w:trHeight w:val="8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назначению и выплате пособий на детей, персональных пенсий и пенсий муниципальных служащи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фронов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лия Никола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информационно-аналитического отдел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фронов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гей Валерье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6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2032"/>
        <w:gridCol w:w="1496"/>
        <w:gridCol w:w="1799"/>
        <w:gridCol w:w="1231"/>
        <w:gridCol w:w="1609"/>
        <w:gridCol w:w="1261"/>
        <w:gridCol w:w="1068"/>
        <w:gridCol w:w="1132"/>
        <w:gridCol w:w="850"/>
        <w:gridCol w:w="1170"/>
        <w:gridCol w:w="1470"/>
      </w:tblGrid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оциальных выпла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вченк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ес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силь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159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1d1591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9"/>
    <w:qFormat/>
    <w:rsid w:val="001d1591"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Pr>
      <w:rFonts w:ascii="Cambria" w:hAnsi="Cambria" w:cs="Cambria"/>
      <w:b/>
      <w:bCs/>
      <w:i/>
      <w:iCs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basedOn w:val="DefaultParagraphFont"/>
    <w:uiPriority w:val="99"/>
    <w:rsid w:val="001d1591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202ce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202ce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1d1591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77</TotalTime>
  <Application>LibreOffice/7.4.7.2$Linux_X86_64 LibreOffice_project/40$Build-2</Application>
  <AppVersion>15.0000</AppVersion>
  <Pages>5</Pages>
  <Words>778</Words>
  <Characters>4436</Characters>
  <CharactersWithSpaces>0</CharactersWithSpaces>
  <Paragraphs>0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35:00Z</dcterms:created>
  <dc:creator>Customer</dc:creator>
  <dc:description/>
  <dc:language>en-US</dc:language>
  <cp:lastModifiedBy>Customer</cp:lastModifiedBy>
  <cp:lastPrinted>2014-05-13T08:12:00Z</cp:lastPrinted>
  <dcterms:modified xsi:type="dcterms:W3CDTF">2014-05-14T03:27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