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Администрации Ягоднинского сельсовета Альменевского района Курганской област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их супруг, супругов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4"/>
        <w:gridCol w:w="1830"/>
        <w:gridCol w:w="1686"/>
        <w:gridCol w:w="2093"/>
        <w:gridCol w:w="1011"/>
        <w:gridCol w:w="988"/>
        <w:gridCol w:w="1932"/>
        <w:gridCol w:w="1405"/>
        <w:gridCol w:w="1020"/>
        <w:gridCol w:w="991"/>
      </w:tblGrid>
      <w:tr>
        <w:trPr>
          <w:trHeight w:val="806" w:hRule="exact"/>
        </w:trPr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035" w:hRule="exact"/>
        </w:trPr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2497" w:hRule="exact"/>
        </w:trPr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егов Василий Василье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Ягоднинского сельсов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92,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 (инд.соб.)</w:t>
            </w:r>
          </w:p>
          <w:p>
            <w:pPr>
              <w:pStyle w:val="Normal"/>
              <w:jc w:val="center"/>
              <w:rPr/>
            </w:pPr>
            <w:r>
              <w:rPr/>
              <w:t>Земля сельхозназначен.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>25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>249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0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2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2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ойота-Королла,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10(инд.соб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АЗ-503(ин.соб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Автоприцеп 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КБ 8535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ТЗ-82-1,(инд.соб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-40(инд.соб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цеп 2ПТС-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382" w:hRule="exac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ы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натольевн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Ягоднинского сельсовет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49,7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-25(инд.соб-ть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2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73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30" w:hRule="exac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791,2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1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7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.соб-ть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2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73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3130" w:hRule="exac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енок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,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2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73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26:00Z</dcterms:created>
  <dc:creator>1</dc:creator>
  <dc:description/>
  <cp:keywords/>
  <dc:language>en-US</dc:language>
  <cp:lastModifiedBy>Paradise</cp:lastModifiedBy>
  <dcterms:modified xsi:type="dcterms:W3CDTF">2014-06-06T08:17:00Z</dcterms:modified>
  <cp:revision>15</cp:revision>
  <dc:subject/>
  <dc:title>Сведения</dc:title>
</cp:coreProperties>
</file>