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Администрации Малышевского сельсовета Альменевского района Курган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9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99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ингазин Руслан Мукаш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алыше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320,9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ирьянова Фердаус  Нуриахметова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Малыше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45,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75 до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4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50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7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04,6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/2, доли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/75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4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5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«Уралец-180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4:00Z</dcterms:created>
  <dc:creator>1</dc:creator>
  <dc:description/>
  <cp:keywords/>
  <dc:language>en-US</dc:language>
  <cp:lastModifiedBy>Paradise</cp:lastModifiedBy>
  <cp:lastPrinted>2014-05-08T13:21:00Z</cp:lastPrinted>
  <dcterms:modified xsi:type="dcterms:W3CDTF">2014-05-13T09:08:00Z</dcterms:modified>
  <cp:revision>14</cp:revision>
  <dc:subject/>
  <dc:title>Сведения</dc:title>
</cp:coreProperties>
</file>