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Администрации  Парамоновского сельсовета Альменевского района Курган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301"/>
        <w:gridCol w:w="1234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21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60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зов Аскат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арамон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3,5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14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  <w:t>М  2141 122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соб.инд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-40 (инд.соб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изова Наталья Василье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Парамон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81,0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-(обще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14000(1/258)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0:00Z</dcterms:created>
  <dc:creator>1</dc:creator>
  <dc:description/>
  <cp:keywords/>
  <dc:language>en-US</dc:language>
  <cp:lastModifiedBy>Paradise</cp:lastModifiedBy>
  <dcterms:modified xsi:type="dcterms:W3CDTF">2014-06-06T08:14:00Z</dcterms:modified>
  <cp:revision>19</cp:revision>
  <dc:subject/>
  <dc:title>Сведения</dc:title>
</cp:coreProperties>
</file>