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 Рыбнов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м Администрации Рыбновского сельсовета от 25.03.2011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06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05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ыгин Александр Анатоль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Рыбн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60,8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 долевая 1/129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7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98,9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 долевая 1/12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94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чкова Ольга Ива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Рыбн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23,8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ки (собственность общая долевая 1/129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2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21,9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ки (собственность общая долевая 1/129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7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АЕВУ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кси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З 968М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00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60,9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28:00Z</dcterms:created>
  <dc:creator>1</dc:creator>
  <dc:description/>
  <cp:keywords/>
  <dc:language>en-US</dc:language>
  <cp:lastModifiedBy>123</cp:lastModifiedBy>
  <dcterms:modified xsi:type="dcterms:W3CDTF">2013-05-15T02:11:00Z</dcterms:modified>
  <cp:revision>11</cp:revision>
  <dc:subject/>
  <dc:title>Сведения</dc:title>
</cp:coreProperties>
</file>