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Курганской области Администрации Иванков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рядке, утвержденном Распоряжение Администрации Иванковского сельсовета от 15.03.2012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9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82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рагимова Галина Анатол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Иванк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32,3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48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5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хватуллина Нурия Ашрап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Иванк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53,4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7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5,3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9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0 (собственность  индивидуальная) Трактор  МТЗ-80 (собственность 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4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1:00Z</dcterms:created>
  <dc:creator>1</dc:creator>
  <dc:description/>
  <cp:keywords/>
  <dc:language>en-US</dc:language>
  <cp:lastModifiedBy>123</cp:lastModifiedBy>
  <dcterms:modified xsi:type="dcterms:W3CDTF">2013-05-14T09:35:00Z</dcterms:modified>
  <cp:revision>9</cp:revision>
  <dc:subject/>
  <dc:title>Сведения</dc:title>
</cp:coreProperties>
</file>