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имуществе и обязательствах имущественного характера руководителей муниципальных учреждений Кетовского района и членов их семей за период с 1 января 2013 года по 31 декабря 2013 год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701"/>
        <w:gridCol w:w="993"/>
        <w:gridCol w:w="1134"/>
        <w:gridCol w:w="2126"/>
        <w:gridCol w:w="1559"/>
        <w:gridCol w:w="851"/>
        <w:gridCol w:w="1559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 годовой доход за 2013 г.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1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Булыгина Надежда Александровна – заведующая МДОУ «Лесниковский детский сад №3»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4270,0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дачный участок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дачный участок 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квартира (собственность 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11130 «Ока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2. «Тойота </w:t>
            </w:r>
            <w:r>
              <w:rPr>
                <w:color w:val="FF0000"/>
                <w:sz w:val="20"/>
                <w:szCs w:val="20"/>
                <w:lang w:val="en-US"/>
              </w:rPr>
              <w:t>VITC</w:t>
            </w:r>
            <w:r>
              <w:rPr>
                <w:color w:val="FF0000"/>
                <w:sz w:val="20"/>
                <w:szCs w:val="20"/>
              </w:rPr>
              <w:t>» (собственность индивидуальная)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3. 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CHEVROLET NIVA </w:t>
            </w:r>
            <w:r>
              <w:rPr>
                <w:color w:val="FF0000"/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 под гараж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для ведения ЛПХ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21110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квартира (собственность супруги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(собственность супруг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земельный участок (собственность супруг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  <w:tab w:val="center" w:pos="53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  <w:t>67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Гурова Алла Андреевна – заведующая МКДОУ «Кетовский детский сад №2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9710,1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 жилищное строительство (1/2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квартира (1/2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квартира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  <w:t>65,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для ведения ЛПХ (собственность супруга 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93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 жилищное строительство (1/2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. земельный участок  для ведения ЛПХ (собственность индивидуальная)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квартира (1/2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. дачный дом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. гараж (собственность индивидуальная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5,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" w:leader="none"/>
                <w:tab w:val="center" w:pos="45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  <w:t>25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21053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ваз 2106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прицеп к легковым ТС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Ефимова Алина Васильевна – заведующая МКДОУ «Падеринский детский сад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7268,2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приусадебный (3/8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квартира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79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6892,9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для дачного строительств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6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2109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ВАЗ 21093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в собственности  супруги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(3/8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79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собственность  матери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(3/8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,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79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собственность  матери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(3/8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,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удалов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атьяна Васильевна  - заведующая МКДОУ «Просветский детский сад №3»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3443,5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7889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собственность общая совмест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для ведения ЛПХ (собственность индивидуальная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жилой дом (собственность 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6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</w:t>
            </w:r>
            <w:r>
              <w:rPr>
                <w:color w:val="FF0000"/>
                <w:sz w:val="20"/>
                <w:szCs w:val="20"/>
                <w:lang w:val="en-US"/>
              </w:rPr>
              <w:t>CHEVROLET KLAN (J200ICHEVROLET LACETT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для ведения ЛПХ (собственность супруга 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6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ванов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Елена Владимировна – заведующая МКДОУ «Марковский детский сад»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5421,46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270,1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 (1/3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 (1/3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 (1/3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,5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 2111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МТЗ-82 (собственность индивидуальная)</w:t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для ведения ЛПХ (аренда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 (собственность супруги 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Коробейникова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алина Викторовна – заведующая МКДОУ «Колташевский детский сад общеразвивающего вида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5856,42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38003,0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1/6 доли в общей долевой 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ля ведения ЛПХ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1/2 доли в общей долевой 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земельный участок для сельскохозяйствен-ного пользования (1/45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. квартира (1/3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. квартира (1/2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для ведения ЛПХ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жилой дом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1/6 доли в общей долевой 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земельный участок для сельскохозяйствен-ного пользования (1/45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квартира (1/3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50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2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50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/>
              </w:rPr>
              <w:t>DAEWO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NEXIA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GLE</w:t>
            </w:r>
            <w:r>
              <w:rPr>
                <w:color w:val="FF0000"/>
                <w:sz w:val="20"/>
                <w:szCs w:val="20"/>
              </w:rPr>
              <w:t xml:space="preserve"> 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1.автомобиль легковой </w:t>
            </w:r>
            <w:r>
              <w:rPr>
                <w:color w:val="FF0000"/>
                <w:sz w:val="20"/>
                <w:szCs w:val="20"/>
                <w:lang w:val="en-US"/>
              </w:rPr>
              <w:t>Ssangyong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Actyon</w:t>
            </w:r>
            <w:r>
              <w:rPr>
                <w:color w:val="FF0000"/>
                <w:sz w:val="20"/>
                <w:szCs w:val="20"/>
              </w:rPr>
              <w:t xml:space="preserve"> (собственность индивидуальная)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2. мототранс-портное средство: </w:t>
            </w:r>
            <w:r>
              <w:rPr>
                <w:color w:val="FF0000"/>
                <w:sz w:val="20"/>
                <w:szCs w:val="20"/>
                <w:lang w:val="en-US"/>
              </w:rPr>
              <w:t>XINLING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CXM</w:t>
            </w:r>
            <w:r>
              <w:rPr>
                <w:color w:val="FF0000"/>
                <w:sz w:val="20"/>
                <w:szCs w:val="20"/>
              </w:rPr>
              <w:t xml:space="preserve"> 125</w:t>
            </w:r>
            <w:r>
              <w:rPr>
                <w:color w:val="FF0000"/>
                <w:sz w:val="20"/>
                <w:szCs w:val="20"/>
                <w:lang w:val="en-US"/>
              </w:rPr>
              <w:t>B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COBRA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CROSSFIRE</w:t>
            </w:r>
            <w:r>
              <w:rPr>
                <w:color w:val="FF0000"/>
                <w:sz w:val="20"/>
                <w:szCs w:val="20"/>
              </w:rPr>
              <w:t xml:space="preserve"> (собственность 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квартира (собственность супруги и детей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(собственность супруги и детей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ривоногова Зимфира Биктимировна – заведующая МКДОУ «Кетовский детский сад общеразвивающего вида №4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6146,47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561,03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приусадебный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жилой дом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,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,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21053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Шкода Фаворит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автоприцеп КМЗ 8136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собственность супруга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приусадебный (собственность супруга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,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,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узнецова Екатерина Николаевна – заведующая МКДОУ «Большечаусовский детский сад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0276,77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в собственности родителей, безвозмездное бессроч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ева Лариса Геннадьевна –заведующая МКДОУ «Сычевский детский сад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4383,58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4151,4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для ведения ЛПХ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для сельскохозяйствен-ного производства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земельная доля для сельскохозяйствен-ного использования (1/2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. земельная доля для сельскохозяйствен-ного использования (1/2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. жилой дом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для ведения ЛПХ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ая доля для сельскохозяйствен-ного использования (1/2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земельная доля для сельскохозяйствен-ного использования (1/2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5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5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3,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1440 ЛАДА САМАР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(собственность супруга, безвозмездное, бессроч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ВАЗ 211440 (в собственности супруга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для сельскохозяйственного производства (собственность супруг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земельный участок для ведения ЛПХ (собственность супруг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жилой дом (в собственности супруги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жилой дом (в собственности матери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в собственности матери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5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5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3,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3,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ротких Людмила Владимировна – заведующая МКДОУ «Садовский детский сад общеразвивающего вида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9974,86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9886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приусадебный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квартира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квартира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квартира (совместная собственность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5,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21102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1. Автомобиль легковой </w:t>
            </w:r>
            <w:r>
              <w:rPr>
                <w:color w:val="FF0000"/>
                <w:sz w:val="20"/>
                <w:szCs w:val="20"/>
                <w:lang w:val="en-US"/>
              </w:rPr>
              <w:t>HYUNDAI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SOLARIS</w:t>
            </w:r>
            <w:r>
              <w:rPr>
                <w:color w:val="FF0000"/>
                <w:sz w:val="20"/>
                <w:szCs w:val="20"/>
              </w:rPr>
              <w:t xml:space="preserve">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Камаз 5511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квартира (собственность супруги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онова Татьяна Владимировна – заведующая МКДОУ «Новосидоровский детский сад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49043,3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5602,07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под индивидуальное жилищное строительство 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квартира (собственность 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8,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21061 (собственность индивидуальная)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/>
              </w:rPr>
              <w:t>CHEVROLET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KLAS</w:t>
            </w:r>
            <w:r>
              <w:rPr>
                <w:color w:val="FF0000"/>
                <w:sz w:val="20"/>
                <w:szCs w:val="20"/>
              </w:rPr>
              <w:t xml:space="preserve"> (</w:t>
            </w:r>
            <w:r>
              <w:rPr>
                <w:color w:val="FF0000"/>
                <w:sz w:val="20"/>
                <w:szCs w:val="20"/>
                <w:lang w:val="en-US"/>
              </w:rPr>
              <w:t>AVEO</w:t>
            </w:r>
            <w:r>
              <w:rPr>
                <w:color w:val="FF0000"/>
                <w:sz w:val="20"/>
                <w:szCs w:val="20"/>
              </w:rPr>
              <w:t>)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квартира (собственность супруги,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под индивидуальное жилищное строительство (собственность супруги,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1.квартира (собственность матери, 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8,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онова Ольга Михайловна – заведующая МКДОУ «Введенский детский сад №2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4368,9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98751,99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(не оформлен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 (собственность 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ГАЗ 5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2106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квартира (собственность супруга, безвозмездное пользование, фактическое предоставление)</w:t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 (собственность отца,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 (собственность супруга,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Медведева Ирина Викторовна – заведующая МКДОУ «Кетовский детский сад общеразвивающего вида №3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1521,7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463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(1/4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квартира (1/4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для ведения ЛПХ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жилой дом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6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7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Рено Логан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собственность супруга,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(собственность супруга,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7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кина Татьяна Павловна – заведующая МКДОУ «Лесниковский детский сад общеразвивающего вида №1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8027,1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411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дачный земельный участок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квартира (собственность совмест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дачный дом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(не оформлен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квартира (собственность совмест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гараж (собственность не оформлена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8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21099 (собственность 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ЛАДА Гранта 2190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мототранс-портное средство М-63 «Урал»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торвина Надежда Анатольевна – заведующая МКДОУ «Колесниковский детский сад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9417,3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0678,5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земельный участок (собственность индивидуальная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квартира (индивидуальная собственность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00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,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</w:t>
            </w: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2109 (собственность индивидуальная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Фолксваген Пассат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 (собственность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и, безвозмездное пользование, фактическое предоставле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квартира (собственность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и, безвозмездное пользование, фактическое предоставление)</w:t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квартира (собственность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ри, безвозмездное пользование, фактическое предоставле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квартира (собственность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ри,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,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,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пкова Надежда Васильевна  – заведующая МКДОУ «Светлополянский детский детсад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8359,6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9347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. земельный участок (собственность индивидуальная)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квартира (1/2 доли в общей долевой собственности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 (1/2 доли в общей долевой собственности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5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,7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center" w:pos="388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center" w:pos="388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center" w:pos="388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еркова Галина Алексеевна – заведующая МКДОУ «Шмаковский детский сад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6018,8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8233,57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сельскохозяйствен-ного назначения (1/72 доли в общей долевой собственности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квартира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сельскохозяйствен-ного назначения (1/2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для ведения ЛПХ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жилой дом (общая долевая собственность ½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76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,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76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9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Форд Фокус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собственность супруга, безвозмездное пользование, фактическое предоставле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земельный участок (собственность супруга, 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5,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9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кутина Маргарита Михайловна – заведующая МКДОУ «Введенский детский сад общеразвивающего вида №3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66761,9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707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(собственность индивидуальная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жилой дом (собственность 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75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9,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Лада Приора 217230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 автомобиль грузовой УАЗ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(собственность супруги, безвозмездное пользование, фактическое предоставле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жилой дом (собственность супруги, 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75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Шагун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сения Сергеевна – заведующая МКДОУ «Менщиковский детский сад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2960,95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</w:t>
            </w: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собственность родственников, безвозмездное бесспроч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собственность родственников, безвозмездное бесспроч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собственность родственников, безвозмездное бесспроч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собственность родственников, безвозмездное бесспроч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Шанаурова  Надежда Юрьевна – заведующая МКДОУ «Иковский детский сад общеразвивающего вида №1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8461,2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897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приусадебный (общая совмест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квартира (1/3 доли в общей долевой собственности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. земельный участок приусадебный (общая совместная собственность)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квартира (1/3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7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2106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автоприцеп КМЗ 82840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" w:leader="none"/>
                <w:tab w:val="center" w:pos="45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4" w:leader="none"/>
                <w:tab w:val="center" w:pos="45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" w:leader="none"/>
                <w:tab w:val="center" w:pos="45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Шевелева Светлана Анатольевна – заведующая МКДОУ «Чесноковский детский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1394,6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для ведения ЛПХ (3/4 доли в общей долевой собственности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сельскохозяйствен-ного назначения  (общая долевая 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жилой дом (3/4 доли в общей долевой собственности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для ведения ЛПХ (1/4 доли в общей долевой собственности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сельскохозяйствен-ного назначения  (1/4 доли в общей долевой  собственности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жилой дом (1/4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8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4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,7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8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4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2114 (3/4 доли в общей долевой собственност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сельскохозяйственная техника самоходное шасси Т-16М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2114 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Щепелева Татьяна Павловна – заведующая МКДОУ «Лесниковский детский сад общеразвивающего вида №2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9576,69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293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под индивидуальное жилищное строительство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5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ГАЗ-2410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собственность супруга,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. земельный участок под индивидуальное жилищное строительство (собственность супруги, безвозмездное пользование, фактическое предоставлени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4,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Ярушина Фатыха Исхаковна – заведующая МКДОУ «Барабинский детский сад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7238,3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745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21099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собственность дочери,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(собственность дочери,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жилой дом (собственность дочери, безвозмездное пользование, фактическое предоставление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земельный участок (собственность дочери, 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4,7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5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582" w:leader="none"/>
                <w:tab w:val="left" w:pos="2469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44,7</w:t>
              <w:tab/>
              <w:t>144,7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Максимкин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ексей Павлович – директор МКУ «Административно-техническая инспекция Кетов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313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 (бессрочное, 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ельный участок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MITSUBISHI LANKER</w:t>
            </w:r>
            <w:r>
              <w:rPr>
                <w:color w:val="FF0000"/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урганов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Ольга Владимировна –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заведующая МКДОУ «Каширинский детский сад»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3659,4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3991,77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 (собственность общая долевая 1/2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 (собственность общая долевая 1/2 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 (собственность родителей, бессрочное, безвозмездное пользование, фактическое предоставле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 (собственность родителей, бессрочное, 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ншикова Елена Сергеевна – заведующая МКДОУ «Просветский детский сад №1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60458,59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 (собственность долевая ½ доли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(собственность индивидуальная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 (собственность долевая ½ дол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 0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Квартира (собственность жены  и сына, 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Алексеева Лилия Юрьевна -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ректор МКОУ «Большера-ковская основная общеобразовательная школа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96559,29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квартира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80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,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безвозмездное бессроч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жилой дом (безвозмездное бессроч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64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долевая собственность 1/400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жилой дом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90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321102 (индивидуальная собственность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2.</w:t>
            </w:r>
            <w:r>
              <w:rPr>
                <w:color w:val="FF0000"/>
                <w:sz w:val="20"/>
                <w:szCs w:val="20"/>
                <w:lang w:val="en-US"/>
              </w:rPr>
              <w:t>Audi</w:t>
            </w:r>
            <w:r>
              <w:rPr>
                <w:color w:val="FF0000"/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лодка надувная, двухместная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безвозмездное бессроч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безвозмездное бессроч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жилой дом (безвозмездное бессроч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Белова Галина Владимировна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Директор МКОУ «Барабинская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редняя общеобразователь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6535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долевая собственность 1/123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земельный участок (долевая собственность 1/123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квартира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052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8948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бессрочное, безвозмезд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205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земельный участок (долевая собственность 1/123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земельный участок (долевая собственность 1/12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052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89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Renault Sandero</w:t>
            </w:r>
            <w:r>
              <w:rPr>
                <w:color w:val="FF0000"/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 (бессрочное, 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Бондарева Ольга Владимировна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ректор МКОУ «Введенская средняя общеобразовательная школа №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0947,5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жилой дом (бессрочное, безвозмезд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земельный участок (бессрочное, 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5,9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2070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.земельный участок  (индивидуальная  собственность)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.жилой дом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5,9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.</w:t>
            </w:r>
            <w:r>
              <w:rPr>
                <w:color w:val="FF0000"/>
                <w:sz w:val="20"/>
                <w:szCs w:val="20"/>
                <w:lang w:val="en-US"/>
              </w:rPr>
              <w:t>Renault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Sandero</w:t>
            </w:r>
            <w:r>
              <w:rPr>
                <w:color w:val="FF0000"/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2.</w:t>
            </w:r>
            <w:r>
              <w:rPr>
                <w:color w:val="FF0000"/>
                <w:sz w:val="20"/>
                <w:szCs w:val="20"/>
                <w:lang w:val="en-US"/>
              </w:rPr>
              <w:t>Ford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Kuga</w:t>
            </w:r>
            <w:r>
              <w:rPr>
                <w:color w:val="FF0000"/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ГАЗ 52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жилой дом (бессрочное, безвозмезд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земельный участок (бессрочное, 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5,9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жилой дом (бессрочное, безвозмезд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земельный участок (бессрочное, 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5,9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Болеста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Гульжан Жилкамановна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ректор МКОУ «Лесниковский лицей имени Героя России Тюнина А.В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750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квартира (бессрочное, 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Дудина Наталья Захаровна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ректор МКОУ «Менщиковская средняя общеобразовательная школа имени Сажаева А.В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01770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(собственность индивидуальная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квартира (долевая собственность 3/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6734,2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 (долевая собственность 3/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.ВАЗ 2123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ива-шевроле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.мотоцикл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Ж-Планета-5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 (бессрочное, 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Иванова Ольга Валентиновна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ректор МКОУ «Пименовская средняя общеобразовательная школа имени Героя Советского Союза Печенкина Е.Н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15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жилой дом (бессрочное, безвозмезд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земельный участок (бессрочное, безвозмезд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6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778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жилой дом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6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.</w:t>
            </w:r>
            <w:r>
              <w:rPr>
                <w:color w:val="FF0000"/>
                <w:sz w:val="20"/>
                <w:szCs w:val="20"/>
                <w:lang w:val="en-US"/>
              </w:rPr>
              <w:t>Toyota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Corola</w:t>
            </w:r>
            <w:r>
              <w:rPr>
                <w:color w:val="FF0000"/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Трактор ЮМЗ 6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Тракторный прицеп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жилой дом (бессрочное, безвозмезд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земельный участок (бессрочное, 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6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Казантаев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Ашимкан Касымканович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ректор МКОУ «Кетовская средняя общеобразовательная школа имени Иванова В.Ф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4278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жилой дом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6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,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Ford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c</w:t>
            </w:r>
            <w:r>
              <w:rPr>
                <w:color w:val="FF0000"/>
                <w:sz w:val="20"/>
                <w:szCs w:val="20"/>
              </w:rPr>
              <w:t>-</w:t>
            </w:r>
            <w:r>
              <w:rPr>
                <w:color w:val="FF0000"/>
                <w:sz w:val="20"/>
                <w:szCs w:val="20"/>
                <w:lang w:val="en-US"/>
              </w:rPr>
              <w:t>max</w:t>
            </w:r>
            <w:r>
              <w:rPr>
                <w:color w:val="FF0000"/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814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бессрочное, безвозмезд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жилой дом (бессрочное, 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6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,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Кокарева Ольга Ивановна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ректор МКОУ «Кетовская вечерняя (сменная) общеобразователь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9266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квартира (долевая собственность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25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АЗ 3110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ельный участок (бессрочное, безвозмезд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2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 (бессрочное, 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Курочкина Татьяна Петровна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ректор МКОУ «Каширинская средняя общеобразовательная школа им.Белоусова Д.А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6775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Жилой дом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3965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орд-Фокус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бессрочное, безвозмезд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жилой дом (бессрочное, 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бессрочное, безвозмезд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.жилой дом (бессрочное, безвозмездное пользовани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акеев Анатолий Игнатьевич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Директор МКОУ «Большечаусовская основная общеобразовательная школа имени Героя Советского Союза Орлова Т.Н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38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земельный участок (совмест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жилой дом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9,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Hyundai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Sanata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Fe</w:t>
            </w:r>
            <w:r>
              <w:rPr>
                <w:color w:val="FF0000"/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798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ой дом (бессрочное, безвозмезд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9,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овгородова Евгения Сергеев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ректор МКОУ «Марковская основная общеобразователь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350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ВАЗ 111130 (собственность индивидуальная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АУДИ 100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квартира (бессрочное, безвозмездное пользование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квартира (бессрочное, 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исихина Ольга Николаев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ректор МКОУ «Колесниковская основная общеобразователь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460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земельный пай (долевая собственность 1/20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квартира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800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Лушникова Галина Борисовна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ректор МКОУ «Падеринская средняя общеобразовательная школа имени Героя Советского Союза Киселева А.Я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916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жилой дом (индивидуальная собственность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квартира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5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,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632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Chevrolet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KL</w:t>
            </w: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color w:val="FF0000"/>
                <w:sz w:val="20"/>
                <w:szCs w:val="20"/>
                <w:lang w:val="en-US"/>
              </w:rPr>
              <w:t>J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CRUSE</w:t>
            </w:r>
            <w:r>
              <w:rPr>
                <w:color w:val="FF0000"/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ицкая Елена Викторовна Директор МКОУ «Становская начальная школа – детский с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6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ПХ (сц.най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соц.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ПХ (сц.най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соц.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ПХ (сц.най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соц.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Людмила Леонидовна Директор МКОУ «Колташевская средняя общеобразователь-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9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1/2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ПХ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6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– пай (собственность 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1/2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гект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З 21119 «Калина»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безвозмездное бессрочная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 Марина Анатольевна Директор МКОУ «Иковская средняя общеобразователь-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7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безвозмездное, бессроч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1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но «Флюинс»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безвозмездное, бессроч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безвозмездное, бессроч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Елена Вальдемаровна Директор МКОУ «Введенская средняя общеобразователь-ная школ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6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з 2115 «Лада Самара »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 Светлана Александровна Директор МКОУ «Митинская среднеобразова-те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15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ПХ (не оформле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з 21053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2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безвозмездное бессрочная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для ведения ЛПХ (не оформле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безвозмездное бессрочная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для ведения ЛПХ (не оформле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а Валентина Григорьевна Директор МКОУ «Чесноковская основная общеобразователь-ная школа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3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 для сельскохозяйственного использования (общедолев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 для сельскохозяйственного использования (общедолев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для ведения ЛПХ (собственность 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 (2/3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а Лидия Андреевна Директор МКОУ «Кетовский детско-юношески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2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1/2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1/2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кова Марина Владимировна Директор МКОУ «Кропанинская основная общеобразователь-ная 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1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ПХ (не оформле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1/2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4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гковой автомобиль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безвозмездное бессрочная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безвозмездное бессрочная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Юлия Валерьевна Директор МКОУ «Садовская средняя общеобразователь-ная 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5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 – MARCH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ИНДИВИДУАЛЬНОЕ ЖИЛИЩНОЕ СТРОИТЕЛЬСТВО  (безвозмездное бессрочная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9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PRIMERA</w:t>
            </w:r>
            <w:r>
              <w:rPr>
                <w:sz w:val="20"/>
                <w:szCs w:val="20"/>
              </w:rPr>
              <w:t xml:space="preserve"> 1.6 </w:t>
            </w:r>
            <w:r>
              <w:rPr>
                <w:sz w:val="20"/>
                <w:szCs w:val="20"/>
                <w:lang w:val="en-US"/>
              </w:rPr>
              <w:t>ELEGANCE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безвозмездное бессроч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безвозмездное бессрочное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безвозмездное бессроч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безвозмездное бессрочное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безвозмездное бессроч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цева Любовь Михайловна Директор МКОУ «Шмаковская средняя общеобразователь-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8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сельскохозяйственного назначения – пай (общая долевая собственность 10/133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АДА 111930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ПХ (безвозмездное бессроч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ойота Раф 4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ИЛ ММ 3554М самосвал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ПХ (безвозмездное бессрочное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безвозмездное бессроч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еева Валентина Алексеевна Директор МКОУ «Старопросветская основная общеобразователь-ная 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собственность 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Любовь Ивановна Директор МКОУ «Светлополянская основная общеобразователь-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ПХ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индивидуальное жилищное строительство (безвозмездное бессрочное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безвозмездное бессроч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9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индивидуальное жилищное строительство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З 2107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ПХ (безвозмездное бессроч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улина Любовь Николаевна Директор МКОУ «Сычевская основная общеобразователь-ная школа  им.заслуженного учителя РСФСР Притчиной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9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ПХ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собственность 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уров Станислав Васильевич Директор МКОУ «Новосидоровская средняя общеобразователь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4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1/3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З31105 (собственность 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З 321043 (собственность 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АЗ 321110 (собственность 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3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собственность 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2/3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а Светлана Анатольевна Директор МКОУ «Просветская основная общеобразовательная школа им.кавалера ордена Мужества Цепляева А.Н.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7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 (безвозмездное бессроч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ПХ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1/3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HYUNDAI TUCSON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(1/3 доли в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3:54:00Z</dcterms:created>
  <dc:creator>Владелец</dc:creator>
  <dc:description/>
  <cp:keywords/>
  <dc:language>en-US</dc:language>
  <cp:lastModifiedBy>Настя</cp:lastModifiedBy>
  <cp:lastPrinted>2011-05-12T08:23:00Z</cp:lastPrinted>
  <dcterms:modified xsi:type="dcterms:W3CDTF">2014-06-03T08:21:00Z</dcterms:modified>
  <cp:revision>59</cp:revision>
  <dc:subject/>
  <dc:title>Сведения о доходах, имуществе и обязательствах имущественного характера муниципальных служащих и членов их семей за период с 1 января  по 31 декабря 2010 года</dc:title>
</cp:coreProperties>
</file>