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Кетовского района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66"/>
        <w:gridCol w:w="1440"/>
        <w:gridCol w:w="1417"/>
        <w:gridCol w:w="1843"/>
        <w:gridCol w:w="850"/>
        <w:gridCol w:w="993"/>
        <w:gridCol w:w="1842"/>
        <w:gridCol w:w="1560"/>
        <w:gridCol w:w="1275"/>
        <w:gridCol w:w="851"/>
        <w:gridCol w:w="1417"/>
      </w:tblGrid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2 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15"/>
                <w:rFonts w:cs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18"/>
                <w:szCs w:val="18"/>
                <w:vertAlign w:val="superscript"/>
              </w:rPr>
              <w:t>2</w:t>
            </w:r>
            <w:r>
              <w:rPr>
                <w:rStyle w:val="FontStyle15"/>
                <w:rFonts w:cs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арская Ольга Ивано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по финансовым вопросам Администрации Бараб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30,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80000/2533000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ссрочное пользование, фактическое предоставле-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3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80000/2533000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3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АЗ 21093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трактор Т-25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луприцеп 1 ПТС-2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хонина Олес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Бараб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96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долевая собственность 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 (общая долев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жилой дом (долевая собственность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ссрочное,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 (долевая собственность 1/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ой дом (долевая собственность 1/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здание Дома Культуры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Приора 217030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долевая собственность 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долевая собственность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ссрочное,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долевая собственность 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долевая собственность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ссрочное,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хирева Зо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учету и отчетности Администрации Большечаус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9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долевая собственность ½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бессрочное, безвозмездное пользование, фактическое предоставле-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ссрочное, безвозмездное пользование, фактическое предоставле-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1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земельный участок  под индивидуальное жилищное строительство (индивидуальная  собственность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Cherya15sqr7162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кунова Татьяна Поликар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Большечаусовского 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0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нова Светла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Введе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0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ссрочное,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амаз 55102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амосвал категории Е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ссрочное,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ямолова Ольга Олег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финансовым вопросам Администрации Введе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долевая собственность 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жилой дом (долевая собственность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долевая собственность 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жилой дом (долевая собственность 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кт незавершенного строительств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Шевроле Ни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АЗ 64229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/прицеп грузовой (борт) с тент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рактор МТЗ-82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лодка надувная моторная «Сплав»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долевая собственность 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жилой дом (долевая собственность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долевая собственность 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жилой дом (долевая собственность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ямолов Геннадий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Введе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3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амаз самосвал 45143-12-15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втоприцеп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шова Любовь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учету и отчетности в Администрации Введе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3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8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шникова Ольга Сулейм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ая делами Администрации Железнодорожн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 (ча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гульская Людмил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по финансовым вопросам Администрации И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0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лужебное на период служб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01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trix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лужебное на период служб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лужебное на период служб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И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3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0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 (част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 (бессрочное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бессрочное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блева Еле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учету и отчетности Администрации И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7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лужебное на период служб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62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Daewoo gentra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лужебное на период служб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лужебное на период служб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лужебное на период служб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упаева 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делами Администрации Кашир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0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3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автоприце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136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укова Свет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ый специалист по общим вопросам Администрации Кашир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рактор Т-25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долевая собственность ½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онова Наталь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Кет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5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7" w:leader="none"/>
                <w:tab w:val="left" w:pos="1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7" w:leader="none"/>
                <w:tab w:val="left" w:pos="13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3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урова А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– начальник общего отдела Администрации Кетовского района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9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лева Окса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Главы по финансовым вопросам -начальник отдела учета и отчетности Администрации Кет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3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issan qashqaki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1852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долевая собственность ½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бессрочное пользова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бессрочное пользова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финансовым вопросам Администрации Колташе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55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бессрочное пользова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АЗ 21</w:t>
            </w:r>
            <w:r>
              <w:rPr>
                <w:sz w:val="18"/>
                <w:szCs w:val="18"/>
                <w:lang w:val="en-US"/>
              </w:rPr>
              <w:t xml:space="preserve">21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бессрочное пользова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тикова Ан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делами Администрации Колташе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403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атегории Колташе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рай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илова Людмил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Колесни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5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Nissan wingroad </w:t>
            </w:r>
            <w:r>
              <w:rPr>
                <w:sz w:val="18"/>
                <w:szCs w:val="18"/>
              </w:rPr>
              <w:t>(общ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olkwagen passat (</w:t>
            </w:r>
            <w:r>
              <w:rPr>
                <w:sz w:val="18"/>
                <w:szCs w:val="18"/>
              </w:rPr>
              <w:t>индивидуальная собственность)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юшенко Светлан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Лесни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2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 (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5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 212300-55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  <w:r>
              <w:rPr>
                <w:sz w:val="18"/>
                <w:szCs w:val="18"/>
              </w:rPr>
              <w:t xml:space="preserve"> 219020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ицеп 821303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олуприцеп ЧМЗАП 5523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экскаватор </w:t>
            </w:r>
            <w:r>
              <w:rPr>
                <w:sz w:val="18"/>
                <w:szCs w:val="18"/>
                <w:lang w:val="en-US"/>
              </w:rPr>
              <w:t>Hitac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X</w:t>
            </w:r>
            <w:r>
              <w:rPr>
                <w:sz w:val="18"/>
                <w:szCs w:val="18"/>
              </w:rPr>
              <w:t>200-3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 А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меститель Главы – главный бухгалтер Администрации Лесни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и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Лесни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7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13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АЗ 3163 Патрио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а Ксен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Мар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, фактическое предоставле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шова Наталья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Мит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0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1/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долевая собственность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4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1/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долевая собственность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1/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долевая собственность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1/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долевая собственность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1/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долевая собственность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богатова Ирина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по финансовым вопросам Администрации Мит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 (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 Лада 2105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ейникова Натал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делами Администрации Менщи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7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Юл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Администрации Новосидоровского сельсов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Toyota corolla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Ирина Иллари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делами Администрации Новосидор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3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орд-Фокус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Тойота Корона Премио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ицеп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пина Аида Мар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Падер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1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9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1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 (долевая собственность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 (долевая собственность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зина Эльвира Шакирж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по финансовым вопросам Администрации Падер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4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ев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7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 (долев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АЗ 21099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втоприцеп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трактор МТЗ-80л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кова Валент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Падер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5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совме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паи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ой дом (совме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квартира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0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6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совме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ой дом (совме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убару Леон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втоприцеп КМЗ 8136 (част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Ж ПЛ 4 (част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Римм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Пимен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3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долев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вартир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</w:t>
            </w:r>
            <w:r>
              <w:rPr>
                <w:rStyle w:val="FontStyle15"/>
                <w:rFonts w:cs="Times New Roman"/>
                <w:sz w:val="18"/>
                <w:szCs w:val="18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и, финансовая помощь сына)</w:t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0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долев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 участок (долев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ада Приор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втоприцеп КМЗ 8136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трактор МТЗ-82А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 (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чугова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атегории Администрации Просвет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9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долевая собственность ½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земельный участок (индивидуальная собственность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квартир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1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Натал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учету и отчетности Администрации Просвет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1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 (безвозмездное бессрочное пользование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емельный паи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вартира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/25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9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 (долев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квартир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земельный паи (долев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/25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АЗ 21213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W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etta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  <w:lang w:val="en-US"/>
              </w:rPr>
              <w:t>W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olf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ГАЗ 330210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рицеп КМ 38136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закова Гали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Просветского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9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пунова Ольг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общим вопросам Администрации Ра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8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АЗ 21074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Voklswage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ухина Гал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Сад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3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адейкина Наталь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ад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ольксваген «Джетта»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ГАЗ САЗ 3507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ад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6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2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Geel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l</w:t>
            </w:r>
            <w:r>
              <w:rPr>
                <w:sz w:val="18"/>
                <w:szCs w:val="18"/>
              </w:rPr>
              <w:t>715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1 (</w:t>
            </w:r>
            <w:r>
              <w:rPr>
                <w:sz w:val="18"/>
                <w:szCs w:val="18"/>
                <w:lang w:val="en-US"/>
              </w:rPr>
              <w:t>mk</w:t>
            </w:r>
            <w:r>
              <w:rPr>
                <w:sz w:val="18"/>
                <w:szCs w:val="18"/>
              </w:rPr>
              <w:t>)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ссрочная,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Людмила Тимоф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учету и отчетности Администрации Светлополя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1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гараж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гараж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кова Людмил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Светлополян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7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Шкода Октавия Тур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МЗ 8119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анова Ольг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Стан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2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и (долевая собственность 1/3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Tayota Cresta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дякова Светла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Администрации Старопросветского сельсов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6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индивидуальная собственность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ссрочное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ссрочное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 участок (бессрочное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ссрочное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ссрочное безвозмезд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 участок (бессрочное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никова И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Старопросвет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0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9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АЗ 21213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АЗ 2121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val="en-US"/>
              </w:rPr>
              <w:t>H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m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негоход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ТЗ 82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цов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ыче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1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евая собственность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5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е паи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АЗ-2104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автоприцеп КМЗ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а Татья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Темля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6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L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аркина Анастас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Чашин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9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лич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лич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0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 Тимоф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общим вопросам Администрации Чесно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мнат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Вер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финансовым вопросам Администрации Шма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3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 собственность 1/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олевая собственность 1/4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Лада «Приора»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щикова Окс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Шма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инкин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Шма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4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щапова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атегории Администрации Шма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бессроч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11:00Z</dcterms:created>
  <dc:creator>Носкова</dc:creator>
  <dc:description/>
  <cp:keywords/>
  <dc:language>en-US</dc:language>
  <cp:lastModifiedBy>Настя</cp:lastModifiedBy>
  <cp:lastPrinted>2013-04-04T14:12:00Z</cp:lastPrinted>
  <dcterms:modified xsi:type="dcterms:W3CDTF">2014-06-03T08:27:00Z</dcterms:modified>
  <cp:revision>33</cp:revision>
  <dc:subject/>
  <dc:title>Сведения</dc:title>
</cp:coreProperties>
</file>