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тамышского района и членов их семьи за период с 01.01.2012 г. по 31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14"/>
        <w:gridCol w:w="1664"/>
        <w:gridCol w:w="1182"/>
        <w:gridCol w:w="1622"/>
        <w:gridCol w:w="1638"/>
        <w:gridCol w:w="1664"/>
        <w:gridCol w:w="1117"/>
        <w:gridCol w:w="1622"/>
      </w:tblGrid>
      <w:tr>
        <w:trPr>
          <w:trHeight w:val="5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муниципальную должность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шева Наталья Петровна, директор МКОУ Куртамышского района «Верхне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67,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 Николай Николаевич, директор МКОУ Куртамышского района «Песьянов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3,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6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87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Алена Александровна, директор МКОУ Куртамышского района «Белоного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22,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0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Наталья Александровна, исполняющий обязанности директора МКОУ Куртамышского района «Куртамышская вечерняя (сменная)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06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9,6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Татьяна Федоровна, заведующая МКДОУ Куртамышского района «Пушкин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67,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М 38136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зеева Наталия Александровна, заведующая МКДОУ Куртамышского района «Песьянов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3550</w:t>
            </w:r>
            <w:r>
              <w:rPr/>
              <w:t>,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04,6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куша Лариса Геннадьевна, заведующая МКДОУ Куртамышского района «Камаган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58,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26,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Татьяна Дмитриевна, директор МКОУ Куртамышского района «Косулин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50,8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08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Валентина Степановна, директор МКОУ Куртамышского района «Пепел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90,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FA ROMEO 14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Z PATRIOT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528-3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жанина Галина Геннадьевна, заведующая МКДОУ Куртамышского района «Куртамышский детский сад №5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92,49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12,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пель-Вектра»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 Надежда Ильинична, директор МКОУ Куртамышского района «Березовская основная общеобразовате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61,2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цева Елена Александровна, исполняющая обязанности заведующей МКДОУ Куртамышского района «Куртамышский детский сад №2 общеразвивающего вид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икина Лилия Викторовна, директор МКОУ Куртамышского района «Березовская средняя общеобразовательная школа» 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74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71,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6МГ.У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юк Елена Семеновна, директор МКОУ Куртамышского района «Нижнев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06,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91,1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Людмила Степановна, директор МБОУ Куртамышского района «Куртамышская началь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89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28,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полов Вячеслав Алексеевич, директор МКОУ Куртамышского района «Долгов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14,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210740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ход 3М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27,2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йцева Раиса Леонидовна, директор МКОУ Куртамышского района «Камышовская основная общеобразовате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7,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Вера Аркадьевна, директор МКОУ Куртамышского района «Закоуло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43,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7,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Николаевна, заведующая МКДОУ Куртамышского района «Куртамышский детский сад №7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81,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а Татьяна Ивановна, директор МКОУДОД Куртамышского района «Дом детского творчест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16,1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лина Светлана Александровна, директор МКОУ Куртамышского района «Кам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56,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9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 GL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Вера Петровна, директор МКОУ Куртамышского района «Закомалд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56,15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400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3,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-01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4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Ирина Анатольевна, заведующая МКДОУ Куртамышского района «Совет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99,11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1800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50,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дельный трактор К-6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уков Валерий Александрович, директор МКОУ Куртамышского района «Костыле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72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31,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а Ольга Ивановна, заведующая МКДОУ Куртамышского района «Верхнев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10,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5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88,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TRAVIQ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тина Любовь Леонидовна, директор МКОУ Куртамышского района «Куртамышская средняя общеобразовательная школа №2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62,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96,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Лилия Николаевна, заведующая МКДОУ Куртамышского района «Куртамышский детский сад №4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93,20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60,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Татьяна Николаевна, директор МКОУ Куртамышского района «Куртамышская средняя общеобразовательная школа №1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77,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МВ-518 </w:t>
            </w:r>
          </w:p>
          <w:p>
            <w:pPr>
              <w:pStyle w:val="Normal"/>
              <w:jc w:val="center"/>
              <w:rPr/>
            </w:pPr>
            <w:r>
              <w:rPr/>
              <w:t>(Е-28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ищева Лидия Ивановна, заведующая МКДОУ Куртамышского района «Куртамышский детский сад №1 общеразвивающего вид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08,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20,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чкина Анна Николаевна, директор МКОУ Куртамышского района «Жуко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98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Юпитер 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улина Наталья Владимировна, заведующая МКДОУ Куртамышского района «Куртамышский детский сад №6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55,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РК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в здании гараж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0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Любовь Павловна, заведующая МКДОУ Куртамышского района «Нижнев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07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99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 STEPWAI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жогин Николай Владимирович, директор МКОУ ДОД Куртамышского района «Детско-юношеская спортив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92,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53,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ьева Наталья Сергеевна, заведующая МКДОУ Куртамышского района «Куртамышский детский сад №3 общеразвивающего вид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3,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о Наталья Николаевна, заведующая МКДОУ Куртамышского района «Куртамышский детский сад №8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65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01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М 38136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пец Наталия Петровна, заведующая МКДОУ Куртамышского района «Долгов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82,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4,7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Нина Петровна, директор МКОУ Куртамышского района «Пушк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01,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 STORIA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3937,7</w:t>
            </w:r>
            <w:r>
              <w:rPr>
                <w:lang w:val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-kr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енко Ирина Алексеевна, директор МКОУ Куртамышского района «Обанинская основная общеобразовательная школа» 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33,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48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48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 10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4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крылов Сергей Алексеевич, директор МКОУ Куртамышского района «Камаган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07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 га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растворного узла (нежилое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 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 Татьяна Алексеевна, заведующая МКДОУ Куртамышского района «Косулин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77,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58:00Z</dcterms:created>
  <dc:creator>Стенникова Валентина Викторовна</dc:creator>
  <dc:description/>
  <cp:keywords/>
  <dc:language>en-US</dc:language>
  <cp:lastModifiedBy>Методист</cp:lastModifiedBy>
  <dcterms:modified xsi:type="dcterms:W3CDTF">2013-07-19T09:17:00Z</dcterms:modified>
  <cp:revision>12</cp:revision>
  <dc:subject/>
  <dc:title>Сведения </dc:title>
</cp:coreProperties>
</file>