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Сведения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 доходах, об имуществе и обязательствах имущественного характера Главы Куртамышского района  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 членов его семьи за период с 01.01.2012 г. по 31.12.2012 г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140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080"/>
        <w:gridCol w:w="1260"/>
        <w:gridCol w:w="900"/>
        <w:gridCol w:w="900"/>
        <w:gridCol w:w="1260"/>
        <w:gridCol w:w="1080"/>
        <w:gridCol w:w="900"/>
        <w:gridCol w:w="720"/>
      </w:tblGrid>
      <w:tr>
        <w:trPr>
          <w:tblHeader w:val="true"/>
          <w:trHeight w:val="240" w:hRule="atLeast"/>
        </w:trPr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, отчество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2012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1202" w:hRule="atLeast"/>
        </w:trPr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/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ов недвижимости</w:t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нов Валентин Александрович – Глава Куртамыш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478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/>
            </w:pPr>
            <w:r>
              <w:rPr>
                <w:sz w:val="18"/>
                <w:szCs w:val="18"/>
              </w:rPr>
              <w:t>Земельные участки (индивидуальное жилищное строительство)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tLeast" w:line="160" w:before="0" w:after="0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Иное недвижимое имущество (Надворные построй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  <w:szCs w:val="18"/>
              </w:rPr>
              <w:br/>
              <w:t>10,8га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га</w:t>
            </w:r>
          </w:p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63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110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3303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Глав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тамыш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20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Сведения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Администрации Куртамышского район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 </w:t>
      </w:r>
      <w:r>
        <w:rPr>
          <w:b/>
          <w:bCs/>
          <w:sz w:val="18"/>
          <w:szCs w:val="18"/>
        </w:rPr>
        <w:t>и членов их семей за период с 01.01.2012 г. по 31.12.2012 г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960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080"/>
        <w:gridCol w:w="1080"/>
        <w:gridCol w:w="900"/>
        <w:gridCol w:w="900"/>
        <w:gridCol w:w="1260"/>
        <w:gridCol w:w="1080"/>
        <w:gridCol w:w="900"/>
        <w:gridCol w:w="720"/>
      </w:tblGrid>
      <w:tr>
        <w:trPr>
          <w:tblHeader w:val="true"/>
          <w:trHeight w:val="240" w:hRule="atLeast"/>
        </w:trPr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амилия, имя, отчество лица, замещающего муниципальную долж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18"/>
                <w:szCs w:val="18"/>
              </w:rPr>
              <w:t>за 2012 г.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160" w:hRule="atLeast"/>
        </w:trPr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Вид объектов недвижи-мости</w:t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Транспорт-ные средства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Вид объектов недвижи-мости</w:t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Пло-щадь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Стра-на расположе-ния</w:t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алко Наталья Владимировна – руководитель сектора по социальной политике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466,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14,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2101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3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32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акова Татьяна Викторовна – управляющий делами - руководитель аппарат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358,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 участок</w:t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 доли в общей долевой собственност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957,89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доход от продажи автомобиля и дома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½ доли в общей долевой собственности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гаева Татьяна Григорьевна – главный специалист отдела экономики, управления муниципальным имуществом и земельных отношени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214,38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доход от продажи квартиры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многоэтажной жилой застройки (общая) 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бщая долевая собственность; 1/3 дол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27,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многоэтажной жилой застройки (общая) 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бщая долевая собственность; 1/3 дол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многоэтажной жилой застройки (общая) 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бщая долевая собственность; 1/3,дол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бырева Галина Александровна – руководитель муниципального органа управления культурой «Отдел культуры Администрации Куртамышского района»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752,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 А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903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1/2 доли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½ дол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З 8136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132" w:hanging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атова Галина Викторовна – руководитель сектора правовой,  организационной, кадровой  работы и делопроизводств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619,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индивид. собствен-ность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115,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½ доли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½ дол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в собственности матери Булатовой Г.В.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собственности матери Булатовой Г.В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132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няк Константин Алексеевич – ведущий специалист сектора по социальной политике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67,4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½ доли в совместной собственности (Решетняк Е.В.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32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05,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½ доли в общей собственности (Решетняк К.А.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32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32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81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якова Людмила Ивановна – руководитель – главный бухгалтер сектора бухгалтерского учета и отчетност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549,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(в собственности супруга)</w:t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ельхозугодия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9г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89,3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</w:t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AVV GA 7130 (VITA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firstLine="1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овский Владимир Александрович – главный специалист сектора социальной политик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303,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58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З 8284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VOTA COROLL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firstLine="1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94,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916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женина Елена Александровна – специалист первой категории службы земельных отношений отдела экономики , управления муниципальным имуществом и земельных отношени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08,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132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панова Нина Дмитриевна – главный специалист – секретарь комиссии по делам несовершеннолетних и защите их прав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80,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Приусадебный  участок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132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86,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-200</w:t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132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132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а Юлия Ивановна – специалист первой категории отдела ЗАГС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200,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right="-108" w:hanging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лов Андрей Викторович – главный специалист по гражданской обороне и ЧС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372,39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доход от продажи дома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43</w:t>
              <w:br/>
            </w:r>
            <w:r>
              <w:rPr>
                <w:sz w:val="18"/>
                <w:szCs w:val="18"/>
                <w:lang w:val="en-US"/>
              </w:rPr>
              <w:t>G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os</w:t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МЗ 81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402.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рыдин Леонид Николаевич – первый заместитель Главы Куртамышского района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332,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личного подсобного хозя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дачного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приусадеб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48" w:firstLine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8652.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Земельный приусадебный участки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/>
            </w:pPr>
            <w:r>
              <w:rPr>
                <w:sz w:val="18"/>
                <w:szCs w:val="18"/>
              </w:rPr>
              <w:t>РФ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b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</w:t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E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TZ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З 38136 (автоприцеп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онова Светлана Борисовна – ведущий специалист архивной службы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12,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/>
            </w:pPr>
            <w:r>
              <w:rPr>
                <w:sz w:val="18"/>
                <w:szCs w:val="18"/>
              </w:rPr>
              <w:t>4-х комнатная 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03,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/>
            </w:pPr>
            <w:r>
              <w:rPr>
                <w:sz w:val="18"/>
                <w:szCs w:val="18"/>
              </w:rPr>
              <w:t>4-х комнатная 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MATRIX 1.6 G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-х комнатная 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/>
            </w:pPr>
            <w:r>
              <w:rPr>
                <w:sz w:val="18"/>
                <w:szCs w:val="18"/>
              </w:rPr>
              <w:t>4-х комнатная 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хов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Игорь Александрович –заместитель Главы Куртамышского района по строительству, промышленности и ЖКХ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317,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SOLAR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tLeast" w:line="16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5414.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132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евашева Наталия Леонидовна – руководитель отдела экономики, управления муниципальным имуществом и земельных отношени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7471.6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овместная общая собственность)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совместная общая собственность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6404.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овместная общая)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совместная общая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/>
            </w:pPr>
            <w:r>
              <w:rPr>
                <w:sz w:val="18"/>
                <w:szCs w:val="18"/>
              </w:rPr>
              <w:t>РФ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br/>
              <w:br/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132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ткова Ирина Николаевна – специалист первой категории службы земельных отношений отдела экономики, управлением муниципальным имуществом и земельных отношени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01,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388,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132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дкова Ольга Александровна –председатель Контрольно – счетной палаты Куртамышского райо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59,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незавершенное строительство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786,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ММ</w:t>
            </w:r>
            <w:r>
              <w:rPr>
                <w:sz w:val="18"/>
                <w:szCs w:val="18"/>
                <w:lang w:val="en-US"/>
              </w:rPr>
              <w:t>3554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132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ина Татьяна Михайловна – главный специалист сектора архитектуры и строительств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27,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¼ от общей долевой собственност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0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684,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QASHQA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en-US"/>
              </w:rPr>
              <w:t>.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боева Ирина Александровна – специалист первой категории архивной службы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093.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-х комнатная 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67,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/>
            </w:pPr>
            <w:r>
              <w:rPr>
                <w:sz w:val="18"/>
                <w:szCs w:val="18"/>
              </w:rPr>
              <w:t>3-х комнатная квартира</w:t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Goroll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/>
            </w:pPr>
            <w:r>
              <w:rPr>
                <w:sz w:val="18"/>
                <w:szCs w:val="18"/>
              </w:rPr>
              <w:t>3-х комнатная 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енко Алена Геннадьевна – руководитель отдела записи актов гражданского состояни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12,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недостроенный)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465,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недостроенный)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  <w:szCs w:val="18"/>
              </w:rPr>
              <w:t>РФ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br/>
              <w:br/>
              <w:t>РФ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br/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QASHQAI+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недостроенный)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 дом (недостроенный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рбунских Александр Юрьевич – руководитель сектора жилищно -коммунального хозяйства, промышленности, транспорта и связ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64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ельхозназначени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квартиры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</w:t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52,1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03</w:t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53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З 81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ельхозназначения)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квартиры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сенева Светлана Александровна – ведущий специалист архивной службы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8,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36,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VROLET KLAN J2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/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/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язов Сергей Владимирович – главный специалист сектора правовой, организационной, кадровой работы и делопроизводств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858,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34,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Lada </w:t>
            </w:r>
            <w:r>
              <w:rPr>
                <w:sz w:val="18"/>
                <w:szCs w:val="18"/>
              </w:rPr>
              <w:t>217220</w:t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арина Ирина Александровна – ведущий специалист отдела записи актов гражданского состояни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54,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¼ доли</w:t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¼ дол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0</w:t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19,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1/4  доли</w:t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1/4 доли</w:t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собственность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0</w:t>
            </w:r>
          </w:p>
          <w:p>
            <w:pPr>
              <w:pStyle w:val="Style15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Style15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Style15"/>
              <w:spacing w:lineRule="atLeast" w:line="160" w:before="280" w:after="0"/>
              <w:jc w:val="center"/>
              <w:rPr/>
            </w:pPr>
            <w:r>
              <w:rPr>
                <w:sz w:val="18"/>
                <w:szCs w:val="18"/>
              </w:rPr>
              <w:br/>
              <w:t>7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Style15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 w:before="280" w:after="0"/>
              <w:jc w:val="center"/>
              <w:rPr/>
            </w:pPr>
            <w:r>
              <w:rPr>
                <w:sz w:val="18"/>
                <w:szCs w:val="18"/>
              </w:rPr>
              <w:br/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ENG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,1/4 доли</w:t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¼ дол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0</w:t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¼ доли</w:t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¼ дол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0</w:t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юкова Ирина Александровна – главный специалист службы земельных отношений отдела экономики, управления муниципальным имуществом и земельных отношени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89,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1/4 доли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¼ дол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822,78 (в т.ч. доход от продажи автомобиля 200000,00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ЛПХ) , ¼ доли</w:t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ЛПХ)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¼ дол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Gorol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, ¼ доли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¼ дол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, ¼ доли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¼ дол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аров Сергей Иннокентьевич – специалист первой категории по мобилизационной работе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884,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 доли (ипотека в силу закона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600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РФ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211440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З82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070,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 доли (ипотека в силу закона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Style15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/>
            </w:pPr>
            <w:r>
              <w:rPr>
                <w:sz w:val="18"/>
                <w:szCs w:val="18"/>
              </w:rPr>
              <w:t>РФ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br/>
              <w:br/>
              <w:t>РФ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br/>
              <w:br/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а Светлана Ивановна – руководитель муниципального органа управления «Одел образования Администрации Куртамышского района»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9719.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.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Ф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br/>
              <w:br/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1301.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.6</w:t>
            </w:r>
          </w:p>
          <w:p>
            <w:pPr>
              <w:pStyle w:val="Style1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/>
            </w:pPr>
            <w:r>
              <w:rPr>
                <w:sz w:val="18"/>
                <w:szCs w:val="18"/>
              </w:rPr>
              <w:t>РФ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br/>
              <w:br/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6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.6</w:t>
            </w:r>
          </w:p>
          <w:p>
            <w:pPr>
              <w:pStyle w:val="Style1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ихин Валерий Александрович – заместитель Главы Куртамышского района – руководитель отдела сельского хозяйства и развития сельских территори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8114.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½ дол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</w:t>
            </w:r>
          </w:p>
          <w:p>
            <w:pPr>
              <w:pStyle w:val="Normal"/>
              <w:spacing w:lineRule="atLeast" w:line="160" w:before="280" w:after="280"/>
              <w:jc w:val="center"/>
              <w:rPr/>
            </w:pPr>
            <w:r>
              <w:rPr>
                <w:sz w:val="18"/>
                <w:szCs w:val="18"/>
              </w:rPr>
              <w:br/>
              <w:t>63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NEXIA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/6L GL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АЗ</w:t>
            </w:r>
            <w:r>
              <w:rPr>
                <w:sz w:val="18"/>
                <w:szCs w:val="18"/>
                <w:lang w:val="en-US"/>
              </w:rPr>
              <w:t>-31512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З</w:t>
            </w:r>
            <w:r>
              <w:rPr>
                <w:sz w:val="18"/>
                <w:szCs w:val="18"/>
                <w:lang w:val="en-US"/>
              </w:rPr>
              <w:t>-52-01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ПТС</w:t>
            </w:r>
            <w:r>
              <w:rPr>
                <w:sz w:val="18"/>
                <w:szCs w:val="18"/>
                <w:lang w:val="en-US"/>
              </w:rPr>
              <w:t>-4 (</w:t>
            </w:r>
            <w:r>
              <w:rPr>
                <w:sz w:val="18"/>
                <w:szCs w:val="18"/>
              </w:rPr>
              <w:t>прицеп</w:t>
            </w:r>
            <w:r>
              <w:rPr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ПТ -1 (прицеп)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77,2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½ дол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яринцева Татьяна Александровна – заместитель Главы Куртамышского района – руководитель финансового отдел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984,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  <w:p>
            <w:pPr>
              <w:pStyle w:val="Normal"/>
              <w:spacing w:lineRule="atLeast" w:line="160" w:before="0" w:after="0"/>
              <w:jc w:val="center"/>
              <w:rPr/>
            </w:pPr>
            <w:r>
              <w:rPr>
                <w:sz w:val="18"/>
                <w:szCs w:val="18"/>
              </w:rPr>
              <w:br/>
              <w:t>89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0" w:after="0"/>
              <w:rPr/>
            </w:pPr>
            <w:r>
              <w:rPr>
                <w:sz w:val="18"/>
                <w:szCs w:val="18"/>
              </w:rPr>
              <w:br/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ьева Екатерина  Сергеевна – специалист первой категории отдела ЗАГ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0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4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мзяков Димитрий Владимирович – ведущий специалист сектора правовой, организационной, кадровой работы и дело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92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/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>IA SPECTRA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NDAI: Elantra XD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латова Наталья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 – главный специалист отдела экономики, управления муниципальным имуществом и земель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94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23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овецких Владимир Александрович – руководитель сектора архитектуры и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20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EWOO NEX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муниципального служа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38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36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мет Елена Александровна – главный специалист - инспектор Контрольно – счетной палаты Куртамыш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76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UDI 80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АЗ</w:t>
            </w:r>
            <w:r>
              <w:rPr>
                <w:sz w:val="18"/>
                <w:szCs w:val="18"/>
                <w:lang w:val="en-US"/>
              </w:rPr>
              <w:t xml:space="preserve"> 21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обаева Гульбаршин Асановна – руководитель – главный бухгалтер сектора бухгалтерского учета и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47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3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Lada </w:t>
            </w:r>
            <w:r>
              <w:rPr>
                <w:sz w:val="18"/>
                <w:szCs w:val="18"/>
              </w:rPr>
              <w:t>21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ва Людмила Геннадьевна – главный специалист отдела экономики, управления муниципальным имуществом и земель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103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 муниципального служа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40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ндай элантра 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политова Валентина Яковлевна – специалист 1 категории архивной служ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44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в 2-х 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Финансового отдела Администрации Куртамышского района за период с 01.01.2012 г. по 31.12.2012 г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440"/>
        <w:gridCol w:w="1800"/>
        <w:gridCol w:w="948"/>
        <w:gridCol w:w="1229"/>
        <w:gridCol w:w="931"/>
        <w:gridCol w:w="900"/>
        <w:gridCol w:w="768"/>
        <w:gridCol w:w="672"/>
      </w:tblGrid>
      <w:tr>
        <w:trPr>
          <w:trHeight w:val="240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2012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ид, мар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итюк Наталья Ефимовна 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уководитель сектора по  бух.учету, отчетности и контрол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65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земельного участка 2/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упруг муниципального служащ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96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ощекова Татьяна Александровна – руководитель сектора по бухгалтерскому учету и отчетности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838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емельного участка 1/38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78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емельного пая 3/38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анишникова Раиса Михайловна – заместитель руководителя финансового отдела, руководитель сектора п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359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кова Надежда Ивановн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сектора по  учету, отчетности и контро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01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собственность в многоквартирном дом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муниципального служащ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850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арова Наталья Сергеевна 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782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усадебный участо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839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усадебный участо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5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о доходах, об имуществе и обязательствах имущественного характера муниципальных служащих Администрации Куртамышского района и членов их семьи за период с 01.01.2012 г. по 31.12.2012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620"/>
        <w:gridCol w:w="1080"/>
        <w:gridCol w:w="1080"/>
        <w:gridCol w:w="1080"/>
        <w:gridCol w:w="900"/>
        <w:gridCol w:w="900"/>
        <w:gridCol w:w="900"/>
      </w:tblGrid>
      <w:tr>
        <w:trPr>
          <w:trHeight w:val="50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1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мар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рникова Оксана Николаевна – ведущий специалист сектора по опеке и попечительству МОУО «Отдел образования Администрации Куртамыш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25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ли населенных пунктов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EWOO NEX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муниципального  служащ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06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ли населенных пунктов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муниципального служащ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ли населенных пунктов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ыдина Татьяна Николаевна - руководитель сектора по опеке и попечительству МОУО «Отдел образования Администрации Куртамыш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32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муниципального служащ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85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ли населенных пунктов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D ESKOR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RI Q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акова Лариса Александровна - ведущий специалист сектора по опеке и попечительству МОУО «Отдел образования Администрации Куртамыш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93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ORD FUG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  <w:br/>
              <w:br/>
              <w:t>РФ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муниципального служащ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113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ли населенных пунктов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  <w:br/>
              <w:br/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унева Инна Ивановна - ведущий специалист сектора по опеке и попечительству МОУО «Отдел образования Администрации Куртамыш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0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л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  <w:br/>
              <w:br/>
              <w:t>РФ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муниципального служащ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652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ельхоз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зна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ли поселе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и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8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CU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ктор МТЗ-50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л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  <w:br/>
              <w:br/>
              <w:t>РФ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кина Вера Викторовна - ведущий специалист сектора по опеке и попечительству МОУО «Отдел образования Администрации Куртамыш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08,8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ли населенных пунктов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ли сельскохозяйственного назнач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муниципального служащ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31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ли населенных пунктов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ли сельскохозяйственного назнач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AULT LOGAN (S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богатова Нина Аркадьевна – заместитель руководителя МОУО «Отдел образования Администрации Куртамыш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37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стоусова Светлана Стафеевна - ведущий специалист сектора по опеке и попечительству МОУО «Отдел образования Администрации Куртамыш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11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муниципального служащ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39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назначение земли поселени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сельскохозяйст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9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дела сельского хозяйства и развития сельских территорий  Администрации Куртамышского района за период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с 01.01.2012 г. по 31.12.2012 г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32"/>
        <w:gridCol w:w="1440"/>
        <w:gridCol w:w="1260"/>
        <w:gridCol w:w="1111"/>
        <w:gridCol w:w="1049"/>
        <w:gridCol w:w="900"/>
        <w:gridCol w:w="900"/>
        <w:gridCol w:w="720"/>
        <w:gridCol w:w="720"/>
      </w:tblGrid>
      <w:tr>
        <w:trPr>
          <w:trHeight w:val="24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2012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ид, мар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унов Андрей Владимирович – главный специалис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34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Жилой дом общая долевая 18/100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03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 общая долевая 18/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Фоку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 общая долевая 18/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 общая долевая 18/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Татьяна Николаевна –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86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75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универсал Донинвест Ори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илов Олег Владимирович-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81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2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44:00Z</dcterms:created>
  <dc:creator>IYGsoftwareOEM</dc:creator>
  <dc:description/>
  <cp:keywords/>
  <dc:language>en-US</dc:language>
  <cp:lastModifiedBy>Zver</cp:lastModifiedBy>
  <cp:lastPrinted>2013-05-15T09:35:00Z</cp:lastPrinted>
  <dcterms:modified xsi:type="dcterms:W3CDTF">2013-06-18T10:48:00Z</dcterms:modified>
  <cp:revision>3</cp:revision>
  <dc:subject/>
  <dc:title>Сведения</dc:title>
</cp:coreProperties>
</file>