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right="212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муниципальных служащих Макушинского района и глав района, города и сельских поселений, а также членов их семей за период с 1 января 2013 по 31 декабря 2013 года</w:t>
      </w:r>
    </w:p>
    <w:p>
      <w:pPr>
        <w:pStyle w:val="Normal"/>
        <w:ind w:left="180" w:hanging="0"/>
        <w:jc w:val="center"/>
        <w:rPr/>
      </w:pPr>
      <w:r>
        <w:rPr/>
      </w:r>
    </w:p>
    <w:tbl>
      <w:tblPr>
        <w:tblW w:w="18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67"/>
        <w:gridCol w:w="1679"/>
        <w:gridCol w:w="1426"/>
        <w:gridCol w:w="900"/>
        <w:gridCol w:w="1080"/>
        <w:gridCol w:w="1440"/>
        <w:gridCol w:w="1800"/>
        <w:gridCol w:w="1260"/>
        <w:gridCol w:w="1260"/>
        <w:gridCol w:w="1914"/>
        <w:gridCol w:w="890"/>
        <w:gridCol w:w="308"/>
        <w:gridCol w:w="239"/>
        <w:gridCol w:w="301"/>
      </w:tblGrid>
      <w:tr>
        <w:trPr>
          <w:trHeight w:val="549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включенные в вышеуказанный перечен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1г. (руб.)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акушинского рай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Макушинского райо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едов Василий Михайл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69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шня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  <w:p>
            <w:pPr>
              <w:pStyle w:val="Normal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16,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меститель Главы Макушинского района – начальник Управления сельского хозяй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ников Владимир Алексе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ельхозугодия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>УАЗ-33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меститель Главы Макушинского района по экономическому развитию, земельным и имущественным отношения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 Владимир Леонид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430,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Спортаже</w:t>
            </w:r>
          </w:p>
          <w:p>
            <w:pPr>
              <w:pStyle w:val="Normal"/>
              <w:jc w:val="both"/>
              <w:rPr/>
            </w:pPr>
            <w:r>
              <w:rPr/>
              <w:t>Нива Шеврале,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для легкового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39,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Заместитель Главы Макушинского района по социальной политике и гуманитарны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арова Ирина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49,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уководитель аппарата - управляющий дел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асильева Елена Иван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75,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43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 Daewoo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x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ич - 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Помощник Главы района по правовы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юменцева Юлия Викто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31,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Начальник МУ Финансовый отдел Администрации Макушинского райо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стухова Наталья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151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77,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Начальник отдела образо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бакумова Лариса Владими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45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и строениями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огородный, 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Жилой дом совместная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/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23,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и строениями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огородный,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/1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и строениями,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огородный,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/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Начальник МУ Отдел культуры Администрации Макушинского райо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рамцова Елена Анато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16,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многоквартирным домом (общая долевая собственность без определения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38,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,</w:t>
            </w:r>
          </w:p>
          <w:p>
            <w:pPr>
              <w:pStyle w:val="Normal"/>
              <w:rPr/>
            </w:pPr>
            <w:r>
              <w:rPr/>
              <w:t>ВАЗ-2104,</w:t>
            </w:r>
          </w:p>
          <w:p>
            <w:pPr>
              <w:pStyle w:val="Normal"/>
              <w:rPr/>
            </w:pPr>
            <w:r>
              <w:rPr/>
              <w:t>ГАЗ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многоквартирным домом (общая долевая собственность без определения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Начальник отдела экономического развития, имущественных и земельных отнош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рзагулова Каиржан Мактоба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76,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домом (общая долевая собственность без определения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42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da-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под многоквартирным домом (общая долевая собственность без определения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2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 Начальник отдела архитектуры и строительства Администрации Макушинского райо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ков Алексей Никола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7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Crom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(в стадии оформлени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34,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(в стадии оформлени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 Начальник отдела контрольно-организацион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рюхова Татьяна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47,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  <w:t>10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103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  <w:t>10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l Insig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rPr/>
            </w:pPr>
            <w:r>
              <w:rPr/>
              <w:t>2948,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  <w:t>10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 Начальник отдела ЗАГС Администрации Макушинского райо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ёдорова Елена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rPr/>
            </w:pPr>
            <w:r>
              <w:rPr/>
              <w:t>276415,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значения (долевая 1/386),</w:t>
            </w:r>
          </w:p>
          <w:p>
            <w:pPr>
              <w:pStyle w:val="Normal"/>
              <w:rPr/>
            </w:pPr>
            <w:r>
              <w:rPr/>
              <w:t>земельный участок под строение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8</w:t>
            </w:r>
          </w:p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 Главный специалист сектора бухгалтерского учета и отчет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олдыкова Ольга Вита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rPr/>
            </w:pPr>
            <w:r>
              <w:rPr/>
              <w:t>229365,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9" w:leader="none"/>
              </w:tabs>
              <w:rPr/>
            </w:pPr>
            <w:r>
              <w:rPr/>
              <w:t>1163811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 Classic 1.6 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. Главный специалист отдела архитектуры и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рова Галина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28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 Главный специалист отдела экономического развития, имущественных и земельных отнош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шелева Татьяна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39,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домом (общая долевая собственность без определения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 Главный специалист отдела экономического развития, имущественных и земельных отнош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пырина Светлана Леонид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5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сельхозугодья,</w:t>
            </w:r>
          </w:p>
          <w:p>
            <w:pPr>
              <w:pStyle w:val="Normal"/>
              <w:rPr/>
            </w:pPr>
            <w:r>
              <w:rPr/>
              <w:t>земельный участок для ИЖС 1/5 доли</w:t>
            </w:r>
          </w:p>
          <w:p>
            <w:pPr>
              <w:pStyle w:val="Normal"/>
              <w:rPr/>
            </w:pPr>
            <w:r>
              <w:rPr/>
              <w:t>жилой дом ½ доли,</w:t>
            </w:r>
          </w:p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wagen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48,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сельхозугодья,</w:t>
            </w:r>
          </w:p>
          <w:p>
            <w:pPr>
              <w:pStyle w:val="Normal"/>
              <w:rPr/>
            </w:pPr>
            <w:r>
              <w:rPr/>
              <w:t>земельный участок для ИЖС 1/5 доли</w:t>
            </w:r>
          </w:p>
          <w:p>
            <w:pPr>
              <w:pStyle w:val="Normal"/>
              <w:rPr/>
            </w:pPr>
            <w:r>
              <w:rPr/>
              <w:t>жилой дом ½ доли,</w:t>
            </w:r>
          </w:p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1/5 доли</w:t>
            </w:r>
          </w:p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ИЖС 1/5 доли </w:t>
            </w:r>
          </w:p>
          <w:p>
            <w:pPr>
              <w:pStyle w:val="Normal"/>
              <w:rPr/>
            </w:pPr>
            <w:r>
              <w:rPr/>
              <w:t>квартира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.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егнеева Светлана Геннад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77,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.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кова Ольга Алексе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01,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662,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RI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.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лкова Наталья Викто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77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ным домом (общая долевая собственность без определения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 Специалист 1 категории отдела экономического развития, имущественных и земельных отнош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ирыхалов Александр Серге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07,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Макушинского рай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Заместитель начальника Отдела образов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арькова Татьяна Михайл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0145,79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. Главный специалист сектора по опеке и попечительств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очкарева Надежда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79,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30301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30301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Макушинского рай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4. Ведущий специалис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опкова Нажия Мурат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65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 ½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о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008317,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 ½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VERI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5. Заместитель начальника Финансового отд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лосников Виктор Емельян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350,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1/3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ва 21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льсваген по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393,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6. Ведущий специалис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гнатова Лилия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762,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-3303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З-828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роллер ТМЗ-35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902,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72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КМЗ 8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7. Заведующая сектором учёта и отчёт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жанникова Мария Валер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708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400,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zda Demio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сельского хозяй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8. Главный специалист по экономик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былина Наталья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44,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 с супруг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nault Logan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Л-3554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-3303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АЗ-3351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Б-85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-80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грузовой самосв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ск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9. Глава Басков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илова Наталья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215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50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0. Главный специалист по бухгалтерскому учету и отчет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тьякова Ирина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82,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5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05,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07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от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1. Глава Золоти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мов Валерий Павл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666,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(совместна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7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64,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(совместна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2. Заместитель главы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а Ирина Викто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864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ая доля 1/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3. Заместитель главы сельсовета по бухгалтерскому учету и отчет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ько Галина Гаврил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423,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зарк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4. Глава Казарки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енников Андрей Михайл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7,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38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38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-8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З-8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01,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38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38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Лифан Сол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5. Главный специалист по организационно-кадровой рабо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пская Альбина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44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22,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овал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6. Глава Коновалов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асов Игорь Василь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687,7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06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2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УАЗ-969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«Пчелка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КМЗ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 МТЗ-82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 ЮМЗ-6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 Т-25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кторный прицеп ПТС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360,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207/19386 дол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859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7. Главный специалист по организационно-кадровой рабо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улатова Валентина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190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207/12965 дол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230/11448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51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483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48,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207/1296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51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8. Главный специалист по бюджетно-финансовой деятель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ева Ирина Никола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86,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¼ дол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58,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¼ дол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¼ дол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¼ дол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уре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9. Глава Куреи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рябин Сергей Геннадь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115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2/125 дол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-САЗ-35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0. Главный специалис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мольникова Татьяна Александ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101,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2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11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80,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2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11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48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15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т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1. Глава Марти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асов Максим Александ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97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638,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рших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2. Глава Моршихин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гомолова Елена Василь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323,6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3. Главный специалист по общи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оких Марин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892,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½ дол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554,5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сельхозназнач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4. Главный специалист по финансовы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ькова Любовь Семен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82,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3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434,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ховско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5. Глава Мохов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нова Галина Васи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187,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12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утк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6. Глава Обутков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еналимов  Бектас Айтмагомбет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897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с/х назнач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96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96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20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 участок с/х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9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7. Главный специалист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ашнина Людмила Серге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704,4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 230/19769 д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696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онер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8. Глава Пионер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ушкин Александр Владими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67,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7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9. Главный специалист по финансовы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ршина Елена Алексе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4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-пашн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0. Управляющий делами администрации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ванова Светлана Пет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313,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-п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032,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-пашн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АЗ-469Б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довод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1. Глава Садовод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това Марина Яковл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2. Заместитель главы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ихайлова Надежда Анато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6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5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0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иусадебный участ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3. Главный специалист по бухгалтерскому учету и отчет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кетова Надежд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6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рат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4. Глава Саратов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монов Сергей Александ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48,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19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4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691,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195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4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5. Главный специалист по бюджетно-финансовой деятель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акова Ольга Владими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973,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6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товн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6. Глава Сетовни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есеева Ольга Семен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42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60 дол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 с Елесеевым А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10,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60 дол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 с Елесеевой О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З-210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но – лога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прицеп для легкового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7. Заместитель главы сельсовета по организационно-кадровы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огданчикова Татьяна Геннад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370,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1/57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96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7 дол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99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390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21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8. Заместитель по финансовым вопросам главы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нокурова Людмила Александр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81,4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 (доля) 1/57до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совместная (Винокуров Г.Н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доля)1/27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46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доля)1/2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333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6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 Т-16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сквич М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чь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лев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9. Глава Слеви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ворухина Любовь Владими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96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крестьянского хозяйства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59,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0. Ведущий специалист по бухгалтерскому учету и отчет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усаинова Айкулес Абдыкадыр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305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ок под жилым домом ¼ доли общей долев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¼ доли общей долев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588,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жилой дом¼ доли общей долев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ва-Лада 2131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ТЗ-80.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З 5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ок под жилым домом ¼ доли общей долев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¼ доли общей долев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6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ок под жилым домом ¼ доли общей долев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¼ доли общей долев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н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1. Глава Степнов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зьмин Павел Александр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585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ay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arona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АЗ-469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768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2. Главный специалист по организационно-кадровой рабо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лькова Татьяна Никола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55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3. Главный специалист по финансовы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якова Ирина Анатоль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1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-пашня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02,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¼ до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- п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111130-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ушинне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4. Глава Требушинне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нов Пёт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98,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З-2114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прицеп КМЗ 8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24,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5. Управляющий делами Администрации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шинина Ирина Иван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833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72,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оле – лано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«Нив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З 8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юх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6. Глава Трюхин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егов Владимир Серге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13,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90 доля общедолев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2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-311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- 8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под стро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674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ельхозназначения 1/90 доля общедолевой собственност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стро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ебак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7. Глава Чебаковского сельсове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цев Игорь Васильеви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451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yota Spri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60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432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8. Главный специалист по финансовым вопрос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ушкина Елена Константино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957,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5 дол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73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5 дол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97" w:right="22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53:00Z</dcterms:created>
  <dc:creator>пользователь</dc:creator>
  <dc:description/>
  <cp:keywords/>
  <dc:language>en-US</dc:language>
  <cp:lastModifiedBy>Makushino</cp:lastModifiedBy>
  <cp:lastPrinted>2014-04-28T16:51:00Z</cp:lastPrinted>
  <dcterms:modified xsi:type="dcterms:W3CDTF">2014-05-20T09:39:00Z</dcterms:modified>
  <cp:revision>82</cp:revision>
  <dc:subject/>
  <dc:title>Сведения о доходах, имуществе и обязательствах имущественного характера муниципальных служащих </dc:title>
</cp:coreProperties>
</file>