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ind w:right="60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800860</wp:posOffset>
                </wp:positionV>
                <wp:extent cx="8629650" cy="3576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357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"/>
                              <w:gridCol w:w="2604"/>
                              <w:gridCol w:w="968"/>
                              <w:gridCol w:w="1310"/>
                              <w:gridCol w:w="1252"/>
                              <w:gridCol w:w="688"/>
                              <w:gridCol w:w="994"/>
                              <w:gridCol w:w="1096"/>
                              <w:gridCol w:w="757"/>
                              <w:gridCol w:w="914"/>
                              <w:gridCol w:w="1449"/>
                              <w:gridCol w:w="1190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жное ть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gridSpan w:val="3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еклариро</w:t>
                                    <w:softHyphen/>
                                    <w:t>ванный годовой доход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собствен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трана распо</w:t>
                                    <w:softHyphen/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трана распо</w:t>
                                    <w:softHyphen/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Пахтусова Окса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иректор МКУК «Вилкинское КД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2"/>
                                    <w:spacing w:before="0" w:after="28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19133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пай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индивиду</w:t>
                                    <w:softHyphen/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16" w:hanging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Несовершен</w:t>
                                    <w:softHyphen/>
                                    <w:t>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44" w:hanging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144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</w:tabs>
                                    <w:spacing w:lineRule="auto" w:line="240" w:before="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Несовершен</w:t>
                                    <w:softHyphen/>
                                    <w:t>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2482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</w:tabs>
                                    <w:spacing w:lineRule="auto" w:line="240" w:before="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281.6pt;mso-wrap-distance-left:0pt;mso-wrap-distance-right:9pt;mso-wrap-distance-top:0pt;mso-wrap-distance-bottom:0pt;margin-top:141.8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5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"/>
                        <w:gridCol w:w="2604"/>
                        <w:gridCol w:w="968"/>
                        <w:gridCol w:w="1310"/>
                        <w:gridCol w:w="1252"/>
                        <w:gridCol w:w="688"/>
                        <w:gridCol w:w="994"/>
                        <w:gridCol w:w="1096"/>
                        <w:gridCol w:w="757"/>
                        <w:gridCol w:w="914"/>
                        <w:gridCol w:w="1449"/>
                        <w:gridCol w:w="1190"/>
                      </w:tblGrid>
                      <w:tr>
                        <w:trPr>
                          <w:trHeight w:val="1289" w:hRule="atLeast"/>
                        </w:trPr>
                        <w:tc>
                          <w:tcPr>
                            <w:tcW w:w="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9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жное ть</w:t>
                            </w:r>
                          </w:p>
                        </w:tc>
                        <w:tc>
                          <w:tcPr>
                            <w:tcW w:w="4244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767" w:type="dxa"/>
                            <w:gridSpan w:val="3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5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редства (вид, марка)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еклариро</w:t>
                              <w:softHyphen/>
                              <w:t>ванный годовой доход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собствен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трана распо</w:t>
                              <w:softHyphen/>
                              <w:t>ложен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трана распо</w:t>
                              <w:softHyphen/>
                              <w:t>ложени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4"/>
                              <w:spacing w:before="0" w:after="280"/>
                              <w:rPr/>
                            </w:pPr>
                            <w:r>
                              <w:rPr/>
                              <w:t>Пахтусова Оксана Серге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иректор МКУК «Вилкинское КД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долевая 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2"/>
                              <w:spacing w:before="0" w:after="28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19133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пай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индивиду</w:t>
                              <w:softHyphen/>
                              <w:t>альная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16" w:hanging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Несовершен</w:t>
                              <w:softHyphen/>
                              <w:t>нолетний ребенок</w:t>
                            </w:r>
                          </w:p>
                        </w:tc>
                        <w:tc>
                          <w:tcPr>
                            <w:tcW w:w="9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евая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44" w:hanging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14436,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</w:tabs>
                              <w:spacing w:lineRule="auto" w:line="240" w:before="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Несовершен</w:t>
                              <w:softHyphen/>
                              <w:t>нолетний ребенок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евая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24822,4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</w:tabs>
                              <w:spacing w:lineRule="auto" w:line="240" w:before="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ind w:right="60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Вилкин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Normal"/>
        <w:spacing w:lineRule="auto" w:line="240" w:before="280" w:after="0"/>
        <w:ind w:right="605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Пожалуйста, подождите</w:t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vanish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vanish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Гагарьев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3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6"/>
        <w:gridCol w:w="1349"/>
        <w:gridCol w:w="1207"/>
        <w:gridCol w:w="1225"/>
        <w:gridCol w:w="747"/>
        <w:gridCol w:w="893"/>
        <w:gridCol w:w="1099"/>
        <w:gridCol w:w="747"/>
        <w:gridCol w:w="881"/>
        <w:gridCol w:w="1392"/>
        <w:gridCol w:w="1140"/>
      </w:tblGrid>
      <w:tr>
        <w:trPr>
          <w:trHeight w:val="783" w:hRule="atLeas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4072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2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Сучилова Любовь Николаевн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Директор Гагарьевского КДО</w:t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55,0</w:t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05438,08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Кипель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right="89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tbl>
      <w:tblPr>
        <w:tblW w:w="1281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537"/>
        <w:gridCol w:w="1412"/>
        <w:gridCol w:w="1089"/>
        <w:gridCol w:w="944"/>
        <w:gridCol w:w="739"/>
        <w:gridCol w:w="768"/>
        <w:gridCol w:w="1105"/>
        <w:gridCol w:w="562"/>
        <w:gridCol w:w="767"/>
        <w:gridCol w:w="1511"/>
        <w:gridCol w:w="1067"/>
      </w:tblGrid>
      <w:tr>
        <w:trPr>
          <w:trHeight w:val="783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54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3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309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Яковлева Наталья Андреевна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bCs/>
                <w:sz w:val="16"/>
                <w:szCs w:val="16"/>
              </w:rPr>
              <w:t>Директор МКУК Кипельского КДО</w:t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0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49677,71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2436,00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655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о доходах, об  имуществе и обязательствах имущественного характера  служащих  Муниципально –казенного  учреждения культуры «Таловское КДО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Администрации Юргамышского района от 30 декабря 2010 года № 769</w:t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tbl>
      <w:tblPr>
        <w:tblW w:w="128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222"/>
        <w:gridCol w:w="1470"/>
        <w:gridCol w:w="1158"/>
        <w:gridCol w:w="962"/>
        <w:gridCol w:w="775"/>
        <w:gridCol w:w="771"/>
        <w:gridCol w:w="1157"/>
        <w:gridCol w:w="566"/>
        <w:gridCol w:w="770"/>
        <w:gridCol w:w="1563"/>
        <w:gridCol w:w="1078"/>
      </w:tblGrid>
      <w:tr>
        <w:trPr>
          <w:trHeight w:val="783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6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Пережогина Ольга Семёновн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Cs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bCs/>
                <w:sz w:val="16"/>
                <w:szCs w:val="16"/>
              </w:rPr>
              <w:t>Директор МКУК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Cs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bCs/>
                <w:sz w:val="16"/>
                <w:szCs w:val="16"/>
              </w:rPr>
              <w:t>« Таловское К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bCs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bCs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 1/4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6.1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52062.58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 1/4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6.1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2446.09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800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о доходах, об  имуществе и обязательствах имущественного характера  служащих  Муниципально –казенного  учреждения культуры «Красноуральское КДО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Администрации Юргамышского района от 30 декабря 2010 года № 769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</w:r>
    </w:p>
    <w:tbl>
      <w:tblPr>
        <w:tblW w:w="1275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2320"/>
        <w:gridCol w:w="1690"/>
        <w:gridCol w:w="993"/>
        <w:gridCol w:w="981"/>
        <w:gridCol w:w="784"/>
        <w:gridCol w:w="777"/>
        <w:gridCol w:w="796"/>
        <w:gridCol w:w="576"/>
        <w:gridCol w:w="776"/>
        <w:gridCol w:w="1709"/>
        <w:gridCol w:w="1033"/>
      </w:tblGrid>
      <w:tr>
        <w:trPr>
          <w:trHeight w:val="783" w:hRule="atLeas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5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14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Колодкина Лариса Анатольевна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Директор МКУК «Красноуральское КДО»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007</w:t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ВАЗ-21100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95502,16</w:t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6,3</w:t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" w:hanging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</w:t>
            </w: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 2/27</w:t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475100</w:t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Жилой дом</w:t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6,3</w:t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К</w:t>
            </w:r>
            <w:r>
              <w:rPr>
                <w:rFonts w:cs="MS Reference Sans Serif" w:ascii="MS Reference Sans Serif" w:hAnsi="MS Reference Sans Serif"/>
                <w:sz w:val="16"/>
                <w:szCs w:val="16"/>
                <w:lang w:val="en-US"/>
              </w:rPr>
              <w:t>I</w:t>
            </w: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А </w:t>
            </w:r>
            <w:r>
              <w:rPr>
                <w:rFonts w:cs="MS Reference Sans Serif" w:ascii="MS Reference Sans Serif" w:hAnsi="MS Reference Sans Serif"/>
                <w:sz w:val="16"/>
                <w:szCs w:val="16"/>
                <w:lang w:val="en-US"/>
              </w:rPr>
              <w:t>Spectra (FB2273</w:t>
            </w: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10410,24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Жилой дом</w:t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56,3</w:t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433,54</w:t>
            </w:r>
          </w:p>
        </w:tc>
      </w:tr>
      <w:tr>
        <w:trPr>
          <w:trHeight w:val="15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Чинеев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tbl>
      <w:tblPr>
        <w:tblW w:w="1282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565"/>
        <w:gridCol w:w="1365"/>
        <w:gridCol w:w="1109"/>
        <w:gridCol w:w="948"/>
        <w:gridCol w:w="743"/>
        <w:gridCol w:w="766"/>
        <w:gridCol w:w="1109"/>
        <w:gridCol w:w="558"/>
        <w:gridCol w:w="766"/>
        <w:gridCol w:w="1521"/>
        <w:gridCol w:w="1061"/>
      </w:tblGrid>
      <w:tr>
        <w:trPr>
          <w:trHeight w:val="783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5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3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Калинина  Наталья  Анатольевна 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Директор МКУК «Чинеевкое  КДО»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1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600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18866,0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18800</w:t>
            </w:r>
          </w:p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Жилой дом</w:t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2,2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600</w:t>
            </w:r>
          </w:p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  <w:lang w:val="en-US"/>
              </w:rPr>
              <w:t>CHEVROLET</w:t>
            </w: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16"/>
                <w:szCs w:val="16"/>
                <w:lang w:val="en-US"/>
              </w:rPr>
              <w:t>AVT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51446,02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Жилой дом</w:t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2,2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Трактор  МТЗ -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прицеп 2 ПТС -4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600</w:t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Кислян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28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222"/>
        <w:gridCol w:w="1470"/>
        <w:gridCol w:w="1158"/>
        <w:gridCol w:w="962"/>
        <w:gridCol w:w="775"/>
        <w:gridCol w:w="771"/>
        <w:gridCol w:w="1157"/>
        <w:gridCol w:w="566"/>
        <w:gridCol w:w="770"/>
        <w:gridCol w:w="1563"/>
        <w:gridCol w:w="1078"/>
      </w:tblGrid>
      <w:tr>
        <w:trPr>
          <w:trHeight w:val="783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6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анкина Алла Геннадьевн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иректор МКУК «Кислянское КДО»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 xml:space="preserve">долевая 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/645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5,71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  <w:lang w:val="en-US"/>
              </w:rPr>
              <w:t xml:space="preserve">HYUNDAI –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203183,79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645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 1/4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/654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51754,31</w:t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5,71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ый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645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6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Скоблин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233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348"/>
        <w:gridCol w:w="1376"/>
        <w:gridCol w:w="1200"/>
        <w:gridCol w:w="1208"/>
        <w:gridCol w:w="736"/>
        <w:gridCol w:w="886"/>
        <w:gridCol w:w="1101"/>
        <w:gridCol w:w="736"/>
        <w:gridCol w:w="874"/>
        <w:gridCol w:w="1382"/>
        <w:gridCol w:w="1135"/>
      </w:tblGrid>
      <w:tr>
        <w:trPr>
          <w:trHeight w:val="783" w:hRule="atLeas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403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1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1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8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8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Гадетская Галина Анатольевна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Директор МКУК « Скоблинское К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1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549</w:t>
            </w:r>
          </w:p>
        </w:tc>
        <w:tc>
          <w:tcPr>
            <w:tcW w:w="8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13505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1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7.2</w:t>
            </w:r>
          </w:p>
        </w:tc>
        <w:tc>
          <w:tcPr>
            <w:tcW w:w="8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549</w:t>
            </w:r>
          </w:p>
        </w:tc>
        <w:tc>
          <w:tcPr>
            <w:tcW w:w="8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62777.26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7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7.2</w:t>
            </w:r>
          </w:p>
        </w:tc>
        <w:tc>
          <w:tcPr>
            <w:tcW w:w="8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Малобелов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tbl>
      <w:tblPr>
        <w:tblW w:w="128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2596"/>
        <w:gridCol w:w="1571"/>
        <w:gridCol w:w="1067"/>
        <w:gridCol w:w="936"/>
        <w:gridCol w:w="703"/>
        <w:gridCol w:w="764"/>
        <w:gridCol w:w="1067"/>
        <w:gridCol w:w="555"/>
        <w:gridCol w:w="764"/>
        <w:gridCol w:w="1445"/>
        <w:gridCol w:w="1056"/>
      </w:tblGrid>
      <w:tr>
        <w:trPr>
          <w:trHeight w:val="783" w:hRule="atLeast"/>
        </w:trPr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4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38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4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айцева Ма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иректор МКУК «Малобеловское  К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</w:t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00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  <w:lang w:val="en-US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1744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Лада 21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56662,16</w:t>
            </w:r>
          </w:p>
        </w:tc>
      </w:tr>
      <w:tr>
        <w:trPr>
          <w:trHeight w:val="150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КМЗ – 82139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Т- 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Несовершен</w:t>
              <w:softHyphen/>
              <w:t>нолетний ребенок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00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pacing w:before="0" w:after="28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Песковское КДО », а  также их супругов  и несовершеннолетних  детей  за  период  с 1 января  по 31 декабря 2013</w:t>
      </w:r>
      <w:r>
        <w:rPr/>
        <w:t xml:space="preserve">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tbl>
      <w:tblPr>
        <w:tblW w:w="128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2222"/>
        <w:gridCol w:w="1470"/>
        <w:gridCol w:w="1158"/>
        <w:gridCol w:w="962"/>
        <w:gridCol w:w="775"/>
        <w:gridCol w:w="771"/>
        <w:gridCol w:w="1157"/>
        <w:gridCol w:w="566"/>
        <w:gridCol w:w="770"/>
        <w:gridCol w:w="1564"/>
        <w:gridCol w:w="1078"/>
      </w:tblGrid>
      <w:tr>
        <w:trPr>
          <w:trHeight w:val="783" w:hRule="atLeast"/>
        </w:trPr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6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9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Григорьева  Любовь  Михайловн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иректор МКУК «Песковское  К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33400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42809,82</w:t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70,8</w:t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упру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евая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3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ВАЗ 21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47160,24</w:t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Лодка  «Казанка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  <w:t>70,8</w:t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культуры «Губерлинское КДО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2835" w:type="dxa"/>
        <w:jc w:val="left"/>
        <w:tblInd w:w="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2579"/>
        <w:gridCol w:w="1584"/>
        <w:gridCol w:w="1067"/>
        <w:gridCol w:w="936"/>
        <w:gridCol w:w="704"/>
        <w:gridCol w:w="764"/>
        <w:gridCol w:w="1067"/>
        <w:gridCol w:w="555"/>
        <w:gridCol w:w="764"/>
        <w:gridCol w:w="1447"/>
        <w:gridCol w:w="1056"/>
      </w:tblGrid>
      <w:tr>
        <w:trPr>
          <w:trHeight w:val="783" w:hRule="atLeast"/>
        </w:trPr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47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38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280"/>
              <w:rPr/>
            </w:pPr>
            <w:r>
              <w:rPr/>
              <w:t>Мухортикова Лариса Павловна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3"/>
              <w:spacing w:before="0" w:after="280"/>
              <w:rPr/>
            </w:pPr>
            <w:r>
              <w:rPr/>
              <w:t>Директор МКУ «Губерлинское культурно – досуговое объеден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280"/>
              <w:rPr/>
            </w:pPr>
            <w:r>
              <w:rPr/>
              <w:t>12572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«Юргамышская МЦБ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cs="Times New Roman"/>
        </w:rPr>
      </w:pPr>
      <w:r>
        <w:rPr>
          <w:rFonts w:cs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2185</wp:posOffset>
                </wp:positionH>
                <wp:positionV relativeFrom="paragraph">
                  <wp:posOffset>240030</wp:posOffset>
                </wp:positionV>
                <wp:extent cx="8142605" cy="2966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2605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"/>
                              <w:gridCol w:w="2593"/>
                              <w:gridCol w:w="1385"/>
                              <w:gridCol w:w="1103"/>
                              <w:gridCol w:w="948"/>
                              <w:gridCol w:w="738"/>
                              <w:gridCol w:w="766"/>
                              <w:gridCol w:w="1097"/>
                              <w:gridCol w:w="559"/>
                              <w:gridCol w:w="766"/>
                              <w:gridCol w:w="1492"/>
                              <w:gridCol w:w="1062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4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3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еклариро</w:t>
                                    <w:softHyphen/>
                                    <w:t>ванный годовой доход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собствен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трана распо</w:t>
                                    <w:softHyphen/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трана распо</w:t>
                                    <w:softHyphen/>
                                    <w:t>ложения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 xml:space="preserve">Гореванова Татьяна Михайловна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Директор МКУ «Юргамышская МЦБ»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индивиду</w:t>
                                    <w:softHyphen/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27,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31752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before="28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индивиду</w:t>
                                    <w:softHyphen/>
                                    <w:t>альная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P1"/>
                                    <w:spacing w:before="28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before="28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а/м Тойот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2830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before="28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а/м Газель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before="280" w:after="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Несовершен</w:t>
                                    <w:softHyphen/>
                                    <w:t>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80"/>
                                    <w:left w:val="single" w:sz="6" w:space="0" w:color="000080"/>
                                    <w:bottom w:val="single" w:sz="6" w:space="0" w:color="00008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S Reference Sans Serif" w:hAnsi="MS Reference Sans Serif" w:cs="MS Reference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Reference Sans Serif" w:ascii="MS Reference Sans Serif" w:hAnsi="MS Reference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MS Reference Sans Serif" w:hAnsi="MS Reference Sans Serif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MS Reference Sans Serif" w:hAnsi="MS Reference Sans Serif"/>
                                      <w:sz w:val="16"/>
                                      <w:szCs w:val="16"/>
                                    </w:rPr>
                                    <w:t>2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15pt;height:233.55pt;mso-wrap-distance-left:9pt;mso-wrap-distance-right:9pt;mso-wrap-distance-top:0pt;mso-wrap-distance-bottom:0pt;margin-top:18.9pt;mso-position-vertical-relative:text;margin-left:76.55pt;mso-position-horizontal-relative:page">
                <v:fill opacity="0f"/>
                <v:textbox inset="0in,0in,0in,0in">
                  <w:txbxContent>
                    <w:tbl>
                      <w:tblPr>
                        <w:tblW w:w="12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4"/>
                        <w:gridCol w:w="2593"/>
                        <w:gridCol w:w="1385"/>
                        <w:gridCol w:w="1103"/>
                        <w:gridCol w:w="948"/>
                        <w:gridCol w:w="738"/>
                        <w:gridCol w:w="766"/>
                        <w:gridCol w:w="1097"/>
                        <w:gridCol w:w="559"/>
                        <w:gridCol w:w="766"/>
                        <w:gridCol w:w="1492"/>
                        <w:gridCol w:w="1062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3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4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3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59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редства (вид, марка)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еклариро</w:t>
                              <w:softHyphen/>
                              <w:t>ванный годовой доход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собствен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трана распо</w:t>
                              <w:softHyphen/>
                              <w:t>ложени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трана распо</w:t>
                              <w:softHyphen/>
                              <w:t>ложения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 xml:space="preserve">Гореванова Татьяна Михайловна </w:t>
                            </w:r>
                          </w:p>
                        </w:tc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Директор МКУ «Юргамышская МЦБ»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индивиду</w:t>
                              <w:softHyphen/>
                              <w:t>альная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27,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317520,0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before="28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индивиду</w:t>
                              <w:softHyphen/>
                              <w:t>альная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P1"/>
                              <w:spacing w:before="28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before="28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а/м Тойот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28307,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before="28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а/м Газель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before="280" w:after="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Несовершен</w:t>
                              <w:softHyphen/>
                              <w:t>нолетний ребенок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80"/>
                              <w:left w:val="single" w:sz="6" w:space="0" w:color="000080"/>
                              <w:bottom w:val="single" w:sz="6" w:space="0" w:color="00008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S Reference Sans Serif" w:hAnsi="MS Reference Sans Serif" w:cs="MS Reference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Reference Sans Serif" w:hAnsi="MS Reference Sans Serif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MS Reference Sans Serif" w:hAnsi="MS Reference Sans Serif"/>
                                <w:sz w:val="16"/>
                                <w:szCs w:val="16"/>
                              </w:rPr>
                              <w:t>2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2"/>
          <w:sz w:val="18"/>
          <w:szCs w:val="18"/>
        </w:rPr>
        <w:t>о доходах, об  имуществе и обязательствах имущественного характера  служащих  Муниципально –казенного  учреждения ДОД  «ДМШ », а  также их супругов  и несовершеннолетних  детей  за  период  с 1 января  по 31 декабря 2013  года, размещаемые на официальном  сайте Администрации  Юргамышского  района  в порядке, утверждённом  Постановлением  Администрации Юргамышского  района  от 30 декабря 2010 года  № 769</w:t>
      </w:r>
    </w:p>
    <w:tbl>
      <w:tblPr>
        <w:tblW w:w="12821" w:type="dxa"/>
        <w:jc w:val="left"/>
        <w:tblInd w:w="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2510"/>
        <w:gridCol w:w="1389"/>
        <w:gridCol w:w="1120"/>
        <w:gridCol w:w="951"/>
        <w:gridCol w:w="750"/>
        <w:gridCol w:w="767"/>
        <w:gridCol w:w="1120"/>
        <w:gridCol w:w="560"/>
        <w:gridCol w:w="767"/>
        <w:gridCol w:w="1508"/>
        <w:gridCol w:w="1065"/>
      </w:tblGrid>
      <w:tr>
        <w:trPr>
          <w:trHeight w:val="783" w:hRule="atLeast"/>
        </w:trPr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олжность</w:t>
            </w:r>
          </w:p>
        </w:tc>
        <w:tc>
          <w:tcPr>
            <w:tcW w:w="3588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5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4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редства (вид, марка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Fonts w:cs="Times New Roman" w:ascii="MS Reference Sans Serif" w:hAnsi="MS Reference Sans Serif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вид объекта</w:t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1.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Дустанова Светлана Геннадьевна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ДОД  «ДМШ»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Квартира</w:t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индивиду</w:t>
              <w:softHyphen/>
              <w:t>альная</w:t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37,3</w:t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а/м Nis</w:t>
            </w:r>
            <w:r>
              <w:rPr>
                <w:rFonts w:cs="Times New Roman" w:ascii="MS Reference Sans Serif" w:hAnsi="MS Reference Sans Serif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MS Reference Sans Serif" w:hAnsi="MS Reference Sans Serif"/>
                <w:sz w:val="16"/>
                <w:szCs w:val="16"/>
              </w:rPr>
              <w:t>an</w:t>
            </w:r>
            <w:r>
              <w:rPr>
                <w:rFonts w:cs="Times New Roman" w:ascii="MS Reference Sans Serif" w:hAnsi="MS Reference Sans Serif"/>
                <w:sz w:val="16"/>
                <w:szCs w:val="16"/>
                <w:lang w:val="en-US"/>
              </w:rPr>
              <w:t xml:space="preserve"> Tiana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  <w:t>463824,25</w:t>
            </w:r>
          </w:p>
        </w:tc>
      </w:tr>
      <w:tr>
        <w:trPr>
          <w:trHeight w:val="150" w:hRule="atLeast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P1"/>
              <w:snapToGrid w:val="false"/>
              <w:spacing w:before="280" w:after="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Reference Sans Serif" w:hAnsi="MS Reference Sans Serif" w:cs="MS Reference Sans Serif"/>
                <w:sz w:val="16"/>
                <w:szCs w:val="16"/>
              </w:rPr>
            </w:pPr>
            <w:r>
              <w:rPr>
                <w:rFonts w:cs="MS Reference Sans Serif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cs="Times New Roman"/>
                <w:sz w:val="16"/>
                <w:szCs w:val="16"/>
              </w:rPr>
            </w:pPr>
            <w:r>
              <w:rPr>
                <w:rFonts w:cs="Times New Roman" w:ascii="MS Reference Sans Serif" w:hAnsi="MS Reference Sans Serif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11" w:before="245" w:after="200"/>
        <w:ind w:left="68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spacing w:lineRule="exact" w:line="211" w:before="0" w:after="274"/>
        <w:ind w:left="180" w:right="8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9:00Z</dcterms:created>
  <dc:creator>Admin</dc:creator>
  <dc:description/>
  <cp:keywords/>
  <dc:language>en-US</dc:language>
  <cp:lastModifiedBy>LutchakAA</cp:lastModifiedBy>
  <cp:lastPrinted>2013-05-06T11:55:00Z</cp:lastPrinted>
  <dcterms:modified xsi:type="dcterms:W3CDTF">2014-06-03T11:36:00Z</dcterms:modified>
  <cp:revision>9</cp:revision>
  <dc:subject/>
  <dc:title/>
</cp:coreProperties>
</file>