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Муниципальных образований, а также их супругов и несовершеннолетних дет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 по 31 декабря 2013 года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Администрации Юргамышского района в порядке, утверждённо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Администрации Юргамышского района от 30 декабря 2010 года № 769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52"/>
        <w:gridCol w:w="1069"/>
        <w:gridCol w:w="2216"/>
        <w:gridCol w:w="992"/>
        <w:gridCol w:w="1134"/>
        <w:gridCol w:w="1276"/>
        <w:gridCol w:w="1418"/>
        <w:gridCol w:w="992"/>
        <w:gridCol w:w="928"/>
        <w:gridCol w:w="1623"/>
      </w:tblGrid>
      <w:tr>
        <w:trPr>
          <w:trHeight w:val="92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ой муниципальным служащ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ую должност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вид приобретенного имущества, источники</w:t>
            </w:r>
          </w:p>
        </w:tc>
      </w:tr>
      <w:tr>
        <w:trPr>
          <w:trHeight w:val="105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-сти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а образования Администрации Юргамыш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пак Игорь Юрьеви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1681,12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 Отдела образования Администрации Юргамыш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ина Татьяна Николаев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259,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82,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Карина Е (собственность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разования Администрации Юргамыш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а Елена Владимиров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64,8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314,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ль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49:00Z</dcterms:created>
  <dc:creator>User</dc:creator>
  <dc:description/>
  <cp:keywords/>
  <dc:language>en-US</dc:language>
  <cp:lastModifiedBy>LutchakAA</cp:lastModifiedBy>
  <cp:lastPrinted>2005-01-01T06:56:00Z</cp:lastPrinted>
  <dcterms:modified xsi:type="dcterms:W3CDTF">2014-06-04T04:20:00Z</dcterms:modified>
  <cp:revision>7</cp:revision>
  <dc:subject/>
  <dc:title/>
</cp:coreProperties>
</file>