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ых служащих Администрации Юргамышского района, а также их супругов и несовершеннолетних детей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1 января  по 31 декабря 2013года,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щаемые на официальном сайте Администрации Юргамышского района в порядке, утверждённом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м Администрации Юргамышского района от 30 декабря 2010 года № 769. 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87"/>
        <w:gridCol w:w="1235"/>
        <w:gridCol w:w="2060"/>
        <w:gridCol w:w="1055"/>
        <w:gridCol w:w="1127"/>
        <w:gridCol w:w="26"/>
        <w:gridCol w:w="38"/>
        <w:gridCol w:w="1665"/>
        <w:gridCol w:w="1420"/>
        <w:gridCol w:w="1238"/>
        <w:gridCol w:w="1053"/>
        <w:gridCol w:w="1521"/>
      </w:tblGrid>
      <w:tr>
        <w:trPr>
          <w:trHeight w:val="92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ещаемой муниципальным служащим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ответствующую должность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ванный годовой доход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руб.)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вид приобретенного имущества, источники</w:t>
            </w:r>
            <w:r>
              <w:rPr>
                <w:rFonts w:cs="MS Reference Sans Serif" w:ascii="MS Reference Sans Serif" w:hAnsi="MS Reference Sans Serif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-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по физической культуре, спорту и туриз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ндриевских Игорь Анатоль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3315,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-приусадебный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–пай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/98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ВАЗ 21053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369,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-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-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сельского хозяйст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икулин Владимир Дмитри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8560,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- приусадебный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– садовый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8,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ГАЗ 3110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грузовые КАМАЗ 55112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АЗ 452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right="-391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ы Прицеп тракторный 2 птс-4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хозяйственная техника Трактор МТЗ – 80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5003,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1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учета и отчетности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тинова Елена Никола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6336,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экономике, управлению муниципальным имуществом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илева Евгения Владими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4682,8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долевая  1/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,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</w:t>
            </w:r>
          </w:p>
        </w:tc>
      </w:tr>
      <w:tr>
        <w:trPr>
          <w:trHeight w:val="113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8436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Заместитель Главы Юргамышского района по социальной политике, руководитель управления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лолоб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лери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ладимиро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11421,4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6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3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УАЗ 31519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Renault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Scenic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CF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АЗ -8109 (индивидуальная собственность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7242,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2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7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36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,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архивной службы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рибанова Ольга Викто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19998,6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кадровой службы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убина Алена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863,61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1755500,41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и легковые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Toyot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Vits</w:t>
            </w:r>
            <w:r>
              <w:rPr>
                <w:rFonts w:cs="Arial Narrow" w:ascii="Arial Narrow" w:hAnsi="Arial Narrow"/>
                <w:sz w:val="24"/>
                <w:szCs w:val="24"/>
              </w:rPr>
              <w:t>,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ind w:right="-108" w:hanging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Jeep Grand Cherokee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ы ГАЗ 7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по работе с молодежью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удков Владимир Валерь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0741,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долевая)1/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,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долев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3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экономике, управлению муниципальным имуществом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лягина Татьяна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071,1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9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ь легковой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NISSAN TEANA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7,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4911,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9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7,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дела сельского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озяй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ван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ихаил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италь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7297,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6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9,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Шевроле-Ни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b/>
                <w:b/>
                <w:bCs/>
                <w:rStyle w:val="InternetLink"/>
                <w:sz w:val="24"/>
                <w:szCs w:val="24"/>
                <w:rFonts w:cs="Arial Narrow" w:ascii="Arial Narrow" w:hAnsi="Arial Narrow"/>
              </w:rPr>
              <w:instrText xml:space="preserve"> HYPERLINK "http://kurgan.autoneva.ru/new_cars/?car=99&amp;car_menu=tech" \l "car"</w:instrText>
            </w:r>
            <w:r>
              <w:rPr>
                <w:b/>
                <w:b/>
                <w:bCs/>
                <w:rStyle w:val="InternetLink"/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b/>
                <w:b/>
                <w:bCs/>
                <w:sz w:val="24"/>
                <w:szCs w:val="24"/>
              </w:rPr>
              <w:t>Nissan Tiida</w:t>
            </w:r>
            <w:r>
              <w:rPr>
                <w:b/>
                <w:b/>
                <w:bCs/>
                <w:rStyle w:val="InternetLink"/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 КМЗ-8136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тотранспортное средство ИЖ-П-3 (индивидуальная собственность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усадебный участок 2/3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2/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65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лавный специалист отдела по строительству и ЖК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лларионов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рге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183,6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АЗ 315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576,1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53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416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Заместитель Главы Юргамышского района по экономике, руководитель комитета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рачевски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лексе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6844,32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9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ГАЗ 3110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olkswagen Touran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АЗ-53 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ы Прицеп к легковой маши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 ребё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земельных отнош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ткова Анна Викто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079,02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АЗ-2112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8172,4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земельных отношен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валева Вера Владими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019,1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241,4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ВАЗ 2107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прицепы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З 8136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(1/2 части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71,5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контрольно-организационной службы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лесников Владимир Никола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9401,5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4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,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и легковые Шевроле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ы КМЗ 8119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7602,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долевая 1/4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,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правляющий делами - руководитель аппарата Администрации райо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робейнико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мен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2902,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iss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Wingroa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Индивидуальная собственность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,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4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3437,7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53,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хозное шасси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-16МГ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собственность индивидуаль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лавный специалист отдела по строительству и ЖК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асилов Николай Владимиро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0999,87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д жилищное строительство      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,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214,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614,68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еонова Любовь Александ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530,0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кадровой службы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утчак Алла Антон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1409,8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/15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9/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6230,9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9/15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Volkswage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Golf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(индивидуальная собственность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 /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9/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дел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уль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япи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авл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2304,2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3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п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мощник Главы по финансовым вопросам - главный бухгалтер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ихайлова Наталья Михайл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0331,3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5821,0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/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и легковые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OR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USIO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124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Главный специалист отдела правового обеспечения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мирнова Наталья Михайл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57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 ВАЗ – 21150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00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дела ЗАГ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фьин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ригорь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6330,4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лешкова Светлана Михайл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4823,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5823,5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3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мобили легковые: ВАЗ 21140 (индивидуальна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PE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eriv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индивидуаль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,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лавный специалист, и.о. заместителя Главы по строительству и ЖКХ, сельскому хозяйств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есноков Анатолий Юрьеви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5401,5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(общая совместная)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и легковые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REA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WAL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1697,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(общая совместная)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лавный специалист отдела сельского хозяй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удинова Елена Сергее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452,06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мната (долев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5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381,12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сельхозназначения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мната (долев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50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и легковые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Renaul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log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прицепы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МЗ 8136 (индивидуальн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актор Т-25 (индивидуаль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лавный специалист отдела сельского хозяй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Яркова Марина Викто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218,2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общая долевая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/130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9018,0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втомобили легковые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XYNDA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CCENT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индивидуальна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AW V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индивидуаль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6:00Z</dcterms:created>
  <dc:creator>Admin</dc:creator>
  <dc:description/>
  <cp:keywords/>
  <dc:language>en-US</dc:language>
  <cp:lastModifiedBy>LutchakAA</cp:lastModifiedBy>
  <dcterms:modified xsi:type="dcterms:W3CDTF">2014-06-04T04:35:00Z</dcterms:modified>
  <cp:revision>9</cp:revision>
  <dc:subject/>
  <dc:title/>
</cp:coreProperties>
</file>