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/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ведения о доходах, об имуществе и обязательствах имущественного характера, представленные руководителем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бюджетного учреждения «Специализированное монтажно-эксплуатационное предприятие города Курска»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за отчетный финансов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 1 января 2013 года по 31 декабря 2013 года</w:t>
      </w:r>
    </w:p>
    <w:tbl>
      <w:tblPr>
        <w:tblW w:w="15959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2173"/>
        <w:gridCol w:w="3639"/>
        <w:gridCol w:w="2126"/>
        <w:gridCol w:w="2127"/>
        <w:gridCol w:w="1417"/>
        <w:gridCol w:w="1559"/>
        <w:gridCol w:w="2917"/>
      </w:tblGrid>
      <w:tr>
        <w:trPr>
          <w:trHeight w:val="1070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Фамилия,</w:t>
            </w:r>
          </w:p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я, отчество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4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бщая сумма декларирован</w:t>
              <w:softHyphen/>
              <w:t>ного годового дохода за 2013 год 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еречень транспортных</w:t>
            </w:r>
          </w:p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средств, принадлежащих</w:t>
            </w:r>
          </w:p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на праве собственности (вид, марка)</w:t>
            </w:r>
          </w:p>
        </w:tc>
      </w:tr>
      <w:tr>
        <w:trPr>
          <w:trHeight w:val="665" w:hRule="atLeast"/>
        </w:trPr>
        <w:tc>
          <w:tcPr>
            <w:tcW w:w="2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лощад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трана расположения</w:t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ind w:left="120" w:firstLine="5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 Георгий Валентинович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</w:rPr>
              <w:t>директо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5 507,0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д жилой дом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;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 (индивидуальная собственность)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5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Фольксваген мультивен;</w:t>
            </w:r>
          </w:p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огабаритный трактор ТО 12</w:t>
            </w:r>
          </w:p>
        </w:tc>
      </w:tr>
      <w:tr>
        <w:trPr>
          <w:trHeight w:val="41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hanging="4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6 4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Жилой дом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5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014a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8a552b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014a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696bc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FF399A3-4119-474B-8463-180A87C0D14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  <Pages>1</Pages>
  <Words>154</Words>
  <Characters>879</Characters>
  <CharactersWithSpaces>1031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3:34:00Z</dcterms:created>
  <dc:creator>ts11</dc:creator>
  <dc:description/>
  <dc:language>en-US</dc:language>
  <cp:lastModifiedBy>adm30</cp:lastModifiedBy>
  <cp:lastPrinted>2014-04-14T07:37:00Z</cp:lastPrinted>
  <dcterms:modified xsi:type="dcterms:W3CDTF">2014-04-29T13:3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