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>представленные руководителями муниципальных учреждений города Курск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4"/>
        <w:gridCol w:w="2353"/>
        <w:gridCol w:w="2575"/>
        <w:gridCol w:w="2387"/>
        <w:gridCol w:w="1411"/>
        <w:gridCol w:w="9"/>
        <w:gridCol w:w="2027"/>
        <w:gridCol w:w="2506"/>
      </w:tblGrid>
      <w:tr>
        <w:trPr>
          <w:trHeight w:val="705" w:hRule="atLeast"/>
        </w:trPr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чество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                  декларированного годового дохода за 2013 год (руб.)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объектов недвижимого имущества,                    принадлежащих на праве собственности или          находящихся в пользовании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транспортных средств,                          принадлежащих на праве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7" w:hRule="atLeast"/>
        </w:trPr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ненко</w:t>
            </w:r>
          </w:p>
          <w:p>
            <w:pPr>
              <w:pStyle w:val="Normal"/>
              <w:jc w:val="center"/>
              <w:rPr/>
            </w:pPr>
            <w:r>
              <w:rPr/>
              <w:t>Владими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лексеевич 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Городская инспекция по жилищно-коммунальному хозяйству и благоустройству»</w:t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 990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/м 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R-V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индивидуаль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 736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нин</w:t>
            </w:r>
          </w:p>
          <w:p>
            <w:pPr>
              <w:pStyle w:val="Normal"/>
              <w:jc w:val="center"/>
              <w:rPr/>
            </w:pPr>
            <w:r>
              <w:rPr/>
              <w:t>Виктор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БУ «ЦКСУ города Курска»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359 359 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вместная            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 «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Qashqai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вместная            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дов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 405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совместная            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04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36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spacing w:lineRule="auto" w:line="36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едседателя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4:00Z</dcterms:created>
  <dc:creator>ТолькоДляТестов</dc:creator>
  <dc:description/>
  <dc:language>en-US</dc:language>
  <cp:lastModifiedBy>adm30</cp:lastModifiedBy>
  <cp:lastPrinted>2014-04-14T16:17:00Z</cp:lastPrinted>
  <dcterms:modified xsi:type="dcterms:W3CDTF">2014-06-11T07:04:00Z</dcterms:modified>
  <cp:revision>2</cp:revision>
  <dc:subject/>
  <dc:title>Бланк комитета ЖКХ</dc:title>
</cp:coreProperties>
</file>