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Сведения о доходах, об имуществе и обязательствах имущественного характера, представленные муниципальными служащими </w:t>
      </w:r>
      <w:r>
        <w:rPr>
          <w:rFonts w:ascii="Times New Roman" w:hAnsi="Times New Roman"/>
          <w:b/>
          <w:sz w:val="26"/>
          <w:szCs w:val="26"/>
        </w:rPr>
        <w:t>департамента транспорта, связи и дорожного хозяйства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города Курска за отчетный финансов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15959" w:type="dxa"/>
        <w:jc w:val="left"/>
        <w:tblInd w:w="5" w:type="dxa"/>
        <w:tblLayout w:type="fixed"/>
        <w:tblCellMar>
          <w:top w:w="0" w:type="dxa"/>
          <w:left w:w="5" w:type="dxa"/>
          <w:bottom w:w="0" w:type="dxa"/>
          <w:right w:w="5" w:type="dxa"/>
        </w:tblCellMar>
        <w:tblLook w:val="0000" w:noHBand="0" w:noVBand="0" w:firstColumn="0" w:lastRow="0" w:lastColumn="0" w:firstRow="0"/>
      </w:tblPr>
      <w:tblGrid>
        <w:gridCol w:w="2173"/>
        <w:gridCol w:w="3639"/>
        <w:gridCol w:w="2126"/>
        <w:gridCol w:w="2127"/>
        <w:gridCol w:w="1417"/>
        <w:gridCol w:w="1559"/>
        <w:gridCol w:w="2917"/>
      </w:tblGrid>
      <w:tr>
        <w:trPr>
          <w:trHeight w:val="1070" w:hRule="atLeast"/>
        </w:trPr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Фамилия,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имя, отчество</w:t>
            </w:r>
          </w:p>
        </w:tc>
        <w:tc>
          <w:tcPr>
            <w:tcW w:w="3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640" w:hanging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Общая сумма декларирован</w:t>
              <w:softHyphen/>
              <w:t>ного годового дохода за 2013 год (руб.)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Перечень транспортных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средств, принадлежащих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lang w:eastAsia="ru-RU"/>
              </w:rPr>
              <w:t>на праве собственности (вид, марка)</w:t>
            </w:r>
          </w:p>
        </w:tc>
      </w:tr>
      <w:tr>
        <w:trPr>
          <w:trHeight w:val="665" w:hRule="atLeast"/>
        </w:trPr>
        <w:tc>
          <w:tcPr>
            <w:tcW w:w="21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Площадь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(кв. 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lang w:eastAsia="ru-RU"/>
              </w:rPr>
              <w:t>Страна расположения</w:t>
            </w:r>
          </w:p>
        </w:tc>
        <w:tc>
          <w:tcPr>
            <w:tcW w:w="29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ind w:left="120" w:firstLine="5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00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пко Надежда Феофанов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</w:rPr>
              <w:t>директор департамен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4 395,4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ind w:left="2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hanging="4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95 769,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;</w:t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общая 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3</w:t>
            </w:r>
          </w:p>
          <w:p>
            <w:pPr>
              <w:pStyle w:val="Normal"/>
              <w:widowControl w:val="false"/>
              <w:spacing w:lineRule="auto" w:line="228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/м Хонда аккорд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лютина Ангелина Владимиров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 557,6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;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 716,1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вартира (совмест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CHEVROLET AVEO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денцова Светлана Михайлов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авный специалист –эксперт отдела тран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 426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 (индивидуальная</w:t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ственность)</w:t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5/8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3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робьев Олег Васильевич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директора департамента - начальник отдела дорожного хозяйства 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4 637,5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адоводства и огородничеств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.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0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/м ВАЗ 210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/м ЗИЛ-138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лякова Елена Александров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начальника отдела дорожного хозяйства 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 324, 8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 (индивидуальная собственность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ончар Анна Николаев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нсультант отдела дорожного хозяйства 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 738,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 (безвозмездное пользова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краина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укова Ирина Дмитриевна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лавный специалист –эксперт отдела дорожного хозяйства и связ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5 473,4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ля садоводства и огородничества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индивидуальная собственность).</w:t>
            </w:r>
          </w:p>
          <w:p>
            <w:pPr>
              <w:pStyle w:val="NoSpacing"/>
              <w:widowControl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щая долевая собственность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4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17" w:hRule="atLeas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3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left="36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ind w:right="40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3 094,6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ConsPlusNonformat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вартира (общая долевая собственность 1/3 до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val="clear"/>
          </w:tcPr>
          <w:p>
            <w:pPr>
              <w:pStyle w:val="Normal"/>
              <w:widowControl w:val="false"/>
              <w:spacing w:lineRule="exact" w:line="322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5014af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 w:customStyle="1">
    <w:name w:val="ConsPlusNonformat"/>
    <w:uiPriority w:val="99"/>
    <w:qFormat/>
    <w:rsid w:val="008a552b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5014af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uiPriority w:val="1"/>
    <w:qFormat/>
    <w:rsid w:val="00696bcd"/>
    <w:pPr>
      <w:widowControl/>
      <w:bidi w:val="0"/>
      <w:spacing w:lineRule="auto" w:line="240" w:before="0" w:after="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BB6A9F8B-74C5-4C86-801D-1ED7084839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  <Pages>1</Pages>
  <Words>353</Words>
  <Characters>2015</Characters>
  <CharactersWithSpaces>2364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1:27:00Z</dcterms:created>
  <dc:creator>ts11</dc:creator>
  <dc:description/>
  <dc:language>en-US</dc:language>
  <cp:lastModifiedBy>ts11</cp:lastModifiedBy>
  <cp:lastPrinted>2014-04-14T07:37:00Z</cp:lastPrinted>
  <dcterms:modified xsi:type="dcterms:W3CDTF">2014-04-17T07:46:00Z</dcterms:modified>
  <cp:revision>3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