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доходах, об имуществе и обязательствах имущественного характера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тавленные муниципальными служащими администрации Железнодорожного округа города Кур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отчетный финансовый год с 1 января 2013 года по 31 декабря 2013 год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Style w:val="a3"/>
        <w:tblW w:w="15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182"/>
        <w:gridCol w:w="2571"/>
        <w:gridCol w:w="2576"/>
        <w:gridCol w:w="2439"/>
        <w:gridCol w:w="1397"/>
        <w:gridCol w:w="2036"/>
        <w:gridCol w:w="2353"/>
      </w:tblGrid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Фамилия, имя, отчество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Должность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Общая сумма декларированного годового дохода за 2013 год (руб.)</w:t>
            </w:r>
          </w:p>
        </w:tc>
        <w:tc>
          <w:tcPr>
            <w:tcW w:w="5872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Вид объектов недвижимости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Площадь (кв.м)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Страна расположен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мельянчик Олег Александрович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а администрации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291748,9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земельный участок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Россия 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5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9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дом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30775,3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Жилой дом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9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NISSAN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NOTE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 собственность)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люев Владимир Иванович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меститель главы администрации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23761,3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6,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ВАЗ- 2110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7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NISSAN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Qashgai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1,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под ИЖС (аренда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садовы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393344,5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Квартира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6,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9,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Гараж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ордстрем Евгений Анатольевич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меститель главы администрации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364646,1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7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Mitsubishi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Outlander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 собственность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ы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7,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297754,3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7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рынова Нина Ильинич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Управляющий Делами администрации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2378,0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2,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5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участок (индивидуаль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участок (индивидуаль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ный участок (индивидуальный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,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6857,8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5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ВАЗ- 21102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ВАЗ Лада Калина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Марченко Лилия Константин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финансового отдел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58983,5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81,9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ВАЗ- 2107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8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приусадебный)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64080,9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дачный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8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оев Константин Михайлович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архитектуры и градостроитель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86511,4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Opel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Corsa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70320,0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совмест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лженко Марина Леонид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архитектуры и градостро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4697,8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садово-огородный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садово-огородный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4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мик садовый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8,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03393,2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4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Audi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-90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Пустоутова Людмила Юрье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архитектуры и градостро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17523,0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,2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Skoda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Felicia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76765,8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ГАЗ- 3110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ГАЗ-33021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1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Федорко Ольга Сергее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ЗАГС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11154,1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9,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3383,4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9,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дионова Ольга Владимиро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нт отдела ЗАГС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61185,6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 собствен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8578,2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Audi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А-4 (индивидуальная собственность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роженко Татьяна Николае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образования, опеки и попеч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26215,6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2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83092,7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Участок земельный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2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2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Лукина Наталья Александр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нсультант отдела образования, опеки и попеч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00135,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1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индивидуальная собственность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ляева Маргарита Викторо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42299,8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8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8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ляева Любовь Александро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28755,8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1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884666,7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1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476,1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1,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476,1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1,7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овикова Валентина Иван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8274,69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5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1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Исаева Елена Анатолье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образования, опеки и попечитель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firstLine="708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78653,1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идоров Алексей Иванович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коммунального хозяй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63089,65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аренда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NIVA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CHEVROLET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Wolsvagen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 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Passat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ача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араж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68028,58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8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Чаплыгин Сергей Иванович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меститель начальника отдела коммунального хозяйства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20701,0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29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4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04000,0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4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 xml:space="preserve">KIA 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«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en-US" w:eastAsia="ru-RU" w:bidi="ar-SA"/>
              </w:rPr>
              <w:t>Picanto</w:t>
            </w: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» (индивидуальная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0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Яковлев Виталий Викторович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Главный специалист-эксперт отдела коммунального хозяйства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59918,01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4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Егорова Юлия Сергее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едущий специалист-эксперт отдела коммунального хозяйства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68777,3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61,4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початых Татьяна Ивано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по развитию потребительского рынка и защите прав потребителей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40642,50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Садовый земельный участок 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4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8884,72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11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Автомобиль ГАЗ-3102 (индивидуальн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ахарова Татьяна Владимиро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едущий специалист-эксперт отдела по развитию потребительского рынка и защите прав потребителей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284419,6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мната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,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70636,4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безвозмездное пользование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3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ын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омната (общая долевая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,6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Белкина Лариса Дмитриевна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ачальник отдела организационной работы и работы с населением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88322,2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Квартира (индивидуальн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6,3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257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257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2353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b/>
                <w:kern w:val="0"/>
                <w:sz w:val="28"/>
                <w:szCs w:val="28"/>
                <w:lang w:val="ru-RU" w:eastAsia="ru-RU" w:bidi="ar-SA"/>
              </w:rPr>
              <w:t>7</w:t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яева Марина Юрьевна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пециалист 1-го разряда по реализации отдельных госполномочий в сфере трудовых отношений</w:t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30311,47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9,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Супруг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495389,54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 xml:space="preserve">Автомобиль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ВАЗ – 21150 (индивидуальная)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общая долевая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9,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  <w:tr>
        <w:trPr/>
        <w:tc>
          <w:tcPr>
            <w:tcW w:w="2182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Дочь</w:t>
            </w:r>
          </w:p>
        </w:tc>
        <w:tc>
          <w:tcPr>
            <w:tcW w:w="2571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Земельный участок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900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нет</w:t>
            </w:r>
          </w:p>
        </w:tc>
      </w:tr>
      <w:tr>
        <w:trPr/>
        <w:tc>
          <w:tcPr>
            <w:tcW w:w="2182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1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576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Жилой дом (безвозмездное пользование)</w:t>
            </w:r>
          </w:p>
        </w:tc>
        <w:tc>
          <w:tcPr>
            <w:tcW w:w="139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59,7</w:t>
            </w:r>
          </w:p>
        </w:tc>
        <w:tc>
          <w:tcPr>
            <w:tcW w:w="2036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  <w:t>Россия</w:t>
            </w:r>
          </w:p>
        </w:tc>
        <w:tc>
          <w:tcPr>
            <w:tcW w:w="2353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" w:cs="Times New Roman" w:ascii="Times New Roman" w:hAnsi="Times New Roman"/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/>
      </w:r>
    </w:p>
    <w:sectPr>
      <w:headerReference w:type="default" r:id="rId2"/>
      <w:type w:val="nextPage"/>
      <w:pgSz w:orient="landscape" w:w="16838" w:h="11906"/>
      <w:pgMar w:left="1134" w:right="820" w:gutter="0" w:header="708" w:top="765" w:footer="0" w:bottom="567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858821271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1a1190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e95d56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e95d56"/>
    <w:rPr/>
  </w:style>
  <w:style w:type="character" w:styleId="Style16" w:customStyle="1">
    <w:name w:val="Текст выноски Знак"/>
    <w:basedOn w:val="DefaultParagraphFont"/>
    <w:link w:val="BalloonText"/>
    <w:uiPriority w:val="99"/>
    <w:semiHidden/>
    <w:qFormat/>
    <w:rsid w:val="00aa1fc9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e95d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e95d56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6"/>
    <w:uiPriority w:val="99"/>
    <w:semiHidden/>
    <w:unhideWhenUsed/>
    <w:qFormat/>
    <w:rsid w:val="00aa1fc9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uiPriority w:val="59"/>
    <w:rsid w:val="00a0457b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  <Pages>12</Pages>
  <Words>1370</Words>
  <Characters>7813</Characters>
  <CharactersWithSpaces>9165</CharactersWithSpaces>
  <Paragraphs>1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13:32:00Z</dcterms:created>
  <dc:creator>1</dc:creator>
  <dc:description/>
  <dc:language>en-US</dc:language>
  <cp:lastModifiedBy>1</cp:lastModifiedBy>
  <cp:lastPrinted>2014-04-11T10:49:00Z</cp:lastPrinted>
  <dcterms:modified xsi:type="dcterms:W3CDTF">2014-04-11T10:50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