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Сведения о доходах, об имуществе и обязательствах имущественного характера, представленны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муниципальными служащими управления по делам семьи, демографической политике, охране материнства и детства города Курска за отчетный финансовый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с 1 января 2013 года по 31 декабря 2013</w:t>
      </w:r>
      <w:r>
        <w:rPr/>
        <w:t xml:space="preserve"> года</w:t>
      </w:r>
    </w:p>
    <w:tbl>
      <w:tblPr>
        <w:tblW w:w="155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173"/>
        <w:gridCol w:w="1980"/>
        <w:gridCol w:w="2268"/>
        <w:gridCol w:w="1418"/>
        <w:gridCol w:w="2614"/>
        <w:gridCol w:w="2824"/>
      </w:tblGrid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тчество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лжность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щая су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екларирован-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охода з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013 г. (руб.)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транспорт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редств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инадлежащи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прав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вид, марка)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(кв. м)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асположения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имофеева Елена Александровна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чальник управл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9930,9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индивидуальная собственность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c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.3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 собственность) </w:t>
            </w:r>
          </w:p>
        </w:tc>
      </w:tr>
      <w:tr>
        <w:trPr>
          <w:trHeight w:val="16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аренд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заева Ирина Александровна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меститель начальника управлен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81,5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>
          <w:trHeight w:val="65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индивидуальная собственность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безвозмездное бессрочное пользование)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бессрочное безвозмездное пользование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» (индивидуальная собственность) 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ссрочное 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,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lroa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 собственность)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рокина Лилия Владимировн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аместитель начальника управления – начальник отдела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вопросам материнства, детства и формирования здорового образа жиз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967,9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собственность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¾ 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ugeot 20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</w:tr>
      <w:tr>
        <w:trPr>
          <w:trHeight w:val="78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угорская Екатерина Николаевна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сультант отдела по вопросам материнства и детства и формирования здорового образа жизн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544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, ¼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>
          <w:trHeight w:val="118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бессроч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варова Елена Викторовна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дущий специалист-эксперт отдела по вопросам материнства и детства и формирования здорового образа жизн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679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бессроч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ss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</w:tr>
      <w:tr>
        <w:trPr>
          <w:trHeight w:val="105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безвозмездное бессроч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безвозмездное бессроч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8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арова Ольга Николаевна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чальник отдела опеки и попечительств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391,7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З 2106» (долевая собственность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</w:tr>
      <w:tr>
        <w:trPr>
          <w:trHeight w:val="16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yellow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долевая собственность, ¾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шина Светлана Валерьевна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едущий специалист-эксперт отдела опеки и попечительств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868,5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долевая собственность, 1/5 доли)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З-11193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</w:tr>
      <w:tr>
        <w:trPr>
          <w:trHeight w:val="692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бессроч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261,8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бессроч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З-2115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</w:tr>
      <w:tr>
        <w:trPr>
          <w:trHeight w:val="1309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, 1/5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598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бессроч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адчая Анна Александровн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ециалист 1-го разряда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86,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бессроч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,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бессроч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9,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98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люсин Евгений Валентинович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ециалист 1-го разряда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63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бессроч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di 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</w:tr>
      <w:tr>
        <w:trPr>
          <w:trHeight w:val="28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6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бессроч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5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бессроч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вдокимова Марина Вячеславовн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пециалист 1-го разряда отдела опеки и попечитель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84,5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бессроч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АЗ-111940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78,7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234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зенцева Галина Ивановна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чальник отдела по делам семьи и демографической политике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674,8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, ½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5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бессроч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, ½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81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бессроч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люжная Ирина Васильевн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специалист-эксперт отдела по делам семьи и демографической полити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221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319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ссрочное, 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1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ссрочное 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9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1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рамышева Татьяна Петровн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ведующая муниципальным бюджетным учреждением здравоохранения «Молочная кухн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252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ссрочное, 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14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ссрочное, 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162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лантюк Надежда Александровна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иректор муниципального казенного учреждения «Городской молодежный центр социальных программ «Спектр»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45,4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под индивидуальное жилищное строительство (индивидуальная собственность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s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</w:tr>
      <w:tr>
        <w:trPr>
          <w:trHeight w:val="54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индивидуальная собственность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индивидуальная собственность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3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7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7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пруг 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84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индивидуальная собственность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9»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</w:tr>
      <w:tr>
        <w:trPr>
          <w:trHeight w:val="695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99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левая собственность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½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10" w:hRule="atLeast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10" w:hRule="atLeast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ссрочное, 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3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ссрочное, 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spacing w:lineRule="auto" w:line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Appleconvertedspace">
    <w:name w:val="apple-converted-space"/>
    <w:basedOn w:val="Style14"/>
    <w:qFormat/>
    <w:rPr>
      <w:rFonts w:cs="Times New Roman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16:00Z</dcterms:created>
  <dc:creator>kgs5</dc:creator>
  <dc:description/>
  <cp:keywords/>
  <dc:language>en-US</dc:language>
  <cp:lastModifiedBy>panda</cp:lastModifiedBy>
  <cp:lastPrinted>2013-09-11T16:43:00Z</cp:lastPrinted>
  <dcterms:modified xsi:type="dcterms:W3CDTF">2014-05-12T05:16:00Z</dcterms:modified>
  <cp:revision>2</cp:revision>
  <dc:subject/>
  <dc:title>Сведения о доходах, об имуществе и обязательствах имущественного характера, представленные</dc:title>
</cp:coreProperties>
</file>