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веден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о доходах, об имуществе и обязательствах имущественного характера, представленные руководителями муниципальных учреждений, подведомственных комитету образования города Курска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с 1 января 2013 года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</w:r>
    </w:p>
    <w:tbl>
      <w:tblPr>
        <w:tblW w:w="154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1814"/>
        <w:gridCol w:w="2269"/>
        <w:gridCol w:w="1304"/>
        <w:gridCol w:w="2099"/>
        <w:gridCol w:w="2978"/>
      </w:tblGrid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екларированного годового дохода за 2013 г. (руб.)</w:t>
            </w:r>
          </w:p>
        </w:tc>
        <w:tc>
          <w:tcPr>
            <w:tcW w:w="5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 на праве собственности ил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ящихся в пользовании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,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адлежащих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раве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и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ид, марка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го имуще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о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Александ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1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 125,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A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TRI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>61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 243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тман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митри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№ 2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2 490,9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рейт Вол Ховер 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 139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и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  <w:tab w:val="right" w:pos="191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544,7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ты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Дмитри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Гимназия № 4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2 524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 1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ай Соляри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туз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9 828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с дачным дом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рон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Лицей № 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 567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34 359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00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6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ре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7 имени А.С. Пушкин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 369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 22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Аури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8 имени К.К. Рокоссов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 009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 079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ceni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ин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ел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31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-2170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фактическое предост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га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0 имени Е.И. Зеленк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 416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14 927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ве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038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220,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-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2 им. С.Н. Перекаль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 189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 026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с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6 421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инов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мофеевич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9 710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 144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л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870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4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 294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кин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 344,3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- 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 650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ню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144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7 018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Камри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мотороллер «Муравей»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цк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8 имени А.С. Сергеева» г. Кур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7 069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-кседокс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26 5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азда-кседокс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рамон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1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656,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878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л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0 имени А.А. Хмелев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 630,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венкова Ин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Лицей № 2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 289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ьюже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ука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 297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19 часть земельного участк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 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403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438 часть земельного участк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8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шев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ладими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Гимназия № 25» города Курска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123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Опель Астр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 504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ёв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Льв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предметов художественно-эстетического цикла № 27 имени А.А. Дейнеки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491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3/100 дол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5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 052,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111740 Лада Калина 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гун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ий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ье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2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7 236,6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 436,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29 с углубленным изучением отдельных предметов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382 325,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9 840,6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Пчелка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либенко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горь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 887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 на земельном участке для ведения садоводства и огородниче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312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й дом на земельном участке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ойт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 695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-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орн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841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 594,3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2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6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вягинце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ль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4 им. В.М. Бочар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978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 участок 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 Альмера 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 206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6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сед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5 им. К.Д. Воробье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 605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45 265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уарег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Рено Примиум 320.1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нежилое)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677,3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для перевозки грузов МЗСА 8177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нежилое)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75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ое место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вдоким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8 187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134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онд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итон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831,1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870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МС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латни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38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 538,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1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 595,0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ьюже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ыже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тосла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анти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39 имени К.Ф. Ольшан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 419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sign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7 796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ик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ларион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 953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не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1 имени В.В. Сиз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1 885,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609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 ВАЗ-212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тонюк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4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7 191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сти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3 им. Г.К. Жуко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 616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 084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2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гдановская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Гимназия № 4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 496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669 387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производственно-хозяйственной деятельност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 34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,1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5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склад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3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нежило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8,9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провод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лезнодорожный путь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епух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5 528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п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4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360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9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8 900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Нив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бод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ий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 364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1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 236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жк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148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-3110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 661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ГАЗ 311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темо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4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 593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гольф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925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осквич-214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тех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914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йкер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и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04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603 968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Мицубиши Паджеро Спор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ик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уянз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2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29 366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жилищного строительств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Шкода Октави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944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ля жилищного строительств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09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лявин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нис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3» города Курск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9 439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домовладения (общая долевая собственность,  1558/4400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ГАЗ-31029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к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онид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2 081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Лада Приор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ВАЗ Лада Приор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двинов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5 имени Александра Невского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 051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юк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с углубленным изучением отдельных предметов № 5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 960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0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теев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 334,7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тоненко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мович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щеобразовательного учреждения «Средняя общеобразовательная школа № 5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4 404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Дас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ое строение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 222,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ки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ля детей дошкольного и младшего школьного возраста «Прогимназия «Радуг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 397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4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рд Фоку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4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кубо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Владлен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вечернего (сменного) общеобразовательного учреждения «Вечерняя (сменная) общеобразовательная школа № 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 329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8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3 23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ugeo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008 (общая совмест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яки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вечернего (сменного) общеобразовательного учреждения «Вечерняя (сменная) общеобразовательная школа № 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471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095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Лада Гранта 2190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инов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рьевич </w:t>
            </w:r>
          </w:p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«Межшкольный учебный комбинат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241,8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gu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 623,4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3,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1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ёрск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же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3 308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303 451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квартиры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е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присмотра и оздоровления № 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926 352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500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0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 ГАЗель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199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рачевце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 116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 строение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УАЗ 3315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462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ранспортер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МЗ-811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 строение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уль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4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6 273,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396,2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ex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RLAND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фактическое представле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035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й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 418,5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доля в праве 1/1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4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, доля 33/128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,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ева Олеся Викто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614,2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7 064,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 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ю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анас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 134,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жидаева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Никола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 276,7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5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707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5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жити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 незавершенного строительства 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2,5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др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 419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й-овощехранилищ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 599,6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ГАЗ-311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юш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 980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земельный участок (социальный нае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56 887,3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Лано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Хендай Санта Фе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Елена Ль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985,9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 279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жилыми пристройками, пристройками и хозяйственными строениями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8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лобу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2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1 806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Сандеро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це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723,2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 291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кл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3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 092,0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тантинова Виктор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3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9 528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0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е строение без права регистрации проживания, расположенное на садовом участк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4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 096,5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0 жилого дома с хозяйственными постройкам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713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/40 жилого дома с хозяйственными постройкам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-11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9 часть жилого дом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,5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508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жилого дома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индивидуального жилищного строительств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ья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48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 530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000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ма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 775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9 258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6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ek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,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№ 5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 195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1 431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3 211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Сандеро Степвей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 454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манска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5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585,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-1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596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2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364,5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 074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риусадеб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с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 975,4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 826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Шевроле Ланос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988,4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 693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СААБ 9-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вд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р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6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 161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 806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ворова 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 776 841,24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 750,8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харова Инес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601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елы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2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 971,5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тен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художественно-эстетическому развитию детей № 7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612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 798,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Т-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шова Наталья Виктор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казенным дошкольным образовательным учреждением «Детский сад присмотра и оздоровления № 7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5 317,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c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 862,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Нисс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ЖС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ис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гор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7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134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 598,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о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1 254,9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Лада -21015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бач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тол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 573,9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долевая собственность.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Фольксваген Пасс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циальный наем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 576,5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854,8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7 635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3/5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ш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жилое помещение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ищева 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3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2 836,7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2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045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Ниссан-Теа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ведения личного подсобного хозяй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 5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д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е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248,5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4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овал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художественно-эстетическому развитию детей № 8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 855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манид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казенное дошкольное образовательное учреждение «Детский сад комбинированного вида № 8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 123,3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 661,1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говор социального найм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Жан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 505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жилой пристройкой и хозяйственными строениями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2 849,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-52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Пежо-308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МЗСА-8177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 Хонда СБР-6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шина Татьян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8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 095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utland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5 987,3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 879,3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уди-10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2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 227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 736,8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4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аренда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436,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 637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2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цеп к легковому автомобилю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015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вчинникова 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078,5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собственность, ¼ доля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ча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8 ча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афонова 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9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 235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 332,8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2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Driv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ки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№ 97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7 870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ач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 483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v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12300-5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дач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7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ежд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9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 419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1/38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600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u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постройками 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жилой застройк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 620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Фиат Дука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объектов жилой застройк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и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ым бюджетным дошкольным образовательным учреждением «Центр развития ребенка – детский сад № 99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 906,1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328,9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ш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пенсирующего вида № 10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 497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5 721,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р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10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 426,2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 ½ доля, собственность 13м²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ican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ьянова Инна Анатол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 113,9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363,6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ценк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мар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0 438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 436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хочева Алис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782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2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иков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0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624,5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6,9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Ме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тур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 632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 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0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ундай АХ-3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ЗИЛ 13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КАМАЗ 5321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лад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зин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ныш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 064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nd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tepwa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 948,9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2 ПТС-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м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кто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3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9 856,1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ч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лент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 276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2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 00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 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2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совмест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гдано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ье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– детский сад № 11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 027,6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ей (общая долевая собственность, 73/697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ши Лансер (общая долевая собственность, ¾ доли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¾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 долевая собственность, 7/8 долей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ок для эксплуатации гаражей (общая долевая собственность, 11/697 доли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ицубиши Лансер (общая долевая собственность, ¼ доля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 долевая собственность, 1/8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уш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орги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7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8 321,9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 313,0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сып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1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 929 814,0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БМВ-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Мерседес-Бенц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00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Тойота РАВ-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кр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Т-25,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транспортные средства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сси Урал 432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ещение нежилое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ь нежилого помещения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помещени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востьянова Дина Владими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0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 491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 718,1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Богдан 211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дер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 771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 910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Лада-Калина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Центр развития ребенка - детский сад № 122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8 935,1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назначение жилое (общежитие)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 056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земель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, назначение жилое (общежитие)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оле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бов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в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3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3 579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 дачным дом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дачном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297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трофанова 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3 667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сник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ннадь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6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258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up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строения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Ауди-80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для эксплуатации жилого дом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5,0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коп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тла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дующий муниципальным бюджетным дошкольным образовательным учреждением «Детский сад комбинированного вида № 127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 277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к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юдмил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липп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8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197,7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500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садов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рок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таль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мано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29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 475,9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ea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al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6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 687,6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овидо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общеразвивающего вида с приоритетным осуществлением деятельности по познавательно-речевому развитию детей № 130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 857,3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10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юм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№ 131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5 624,4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¼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ехина Юл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34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 838,3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ущенко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ьяна Александр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дующий муниципальным бюджетным дошкольным образовательным учреждением «Детский сад комбинированного вида № 135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4 057,8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 461,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erat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 УАЗ Патриот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грузовой ГАЗ-330232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7,1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я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д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учреждения дополнительного образования «Дворец пионеров и школьников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 075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усадебный участок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`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9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ене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Петр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ворец детского творчеств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 965,5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ал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ом детского творчества Железнодорожного округа»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041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строениями (индивидуальная собственность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 723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с хозяйственными строениями (пользование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веде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 Дмитри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униципального бюджетного образовательного учреждения дополнительного образования детей «Центр детского творчества» 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6 031,0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дово-огород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 951,0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6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5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рик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Яковл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ий дом искусств «Ритм» г.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 032,7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социальный наем) 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,4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ёшкин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ьберто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ий (подростковый) центр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 815,0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участок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Меган (индивидуальная собственность) 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1 342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у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бюджетного образовательного учреждения дополнительного образования детей «Детский оздоровительно-образовательный (профильный) центр имени Ульяны Громовой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 872,3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 675,2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репь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е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дополнительного образования детей «Детско-юношеский центр «Оберег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 644,88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ипенк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 Евгеньеви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ниципального казенного образовательного учреждения для детей, нуждающихся в психолого-педагогической и медико-социальной помощи «Центр диагностики и консультирования «Гармония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16 846,8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455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ди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образовательных учреждений дополнительного образования детей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826,2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050 965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 долевая собственность, 1/5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-2107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кова Ирина Валентинов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дошкольных образовательных учреждений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 494,2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 288,9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с/х назначения для ведения садоводства и огородничеств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Хендай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5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 на земельном участке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оленская Елена Николаевн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начальник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Централизованная бухгалтерия муниципальных дошкольных образовательных учреждений Сеймского округа города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 754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5 263,5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½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Рено Логан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, 1/3 доля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чкас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казен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Научно-методический центр г. Курска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 169,2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Рен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ymb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00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 111,6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под индивидуальное жилищное строительство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с хозяйственными постройками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7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500,0 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вин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ич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иректор муниципального бюджетного учреж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Издательский центр     «ЮМЭКС»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75 584,6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3 (индивидуальная собственность)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2 283,1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.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4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ая совместная собственность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0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пользование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3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9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2:36:00Z</dcterms:created>
  <dc:creator>User</dc:creator>
  <dc:description/>
  <cp:keywords/>
  <dc:language>en-US</dc:language>
  <cp:lastModifiedBy>Пользователь</cp:lastModifiedBy>
  <dcterms:modified xsi:type="dcterms:W3CDTF">2014-05-16T12:17:00Z</dcterms:modified>
  <cp:revision>8</cp:revision>
  <dc:subject/>
  <dc:title/>
</cp:coreProperties>
</file>