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ходах, об имуществе и обязательствах имущественного характера, о расходах, представленные муниципальными служащими комитета финансов города Курск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отчётный финансовый год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701"/>
        <w:gridCol w:w="1417"/>
        <w:gridCol w:w="2127"/>
        <w:gridCol w:w="1276"/>
        <w:gridCol w:w="1701"/>
        <w:gridCol w:w="2127"/>
        <w:gridCol w:w="2835"/>
      </w:tblGrid>
      <w:tr>
        <w:trPr/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, отчеств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- ванного годового дохода за 2013 год (руб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источниках получения средств, за счёт которых совершена сделка по приобретению объектов недвижимого имущества, транспортных средств, ценных бумаг, акций (долей участия, паев в уставных (складочных) капиталах организаций)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енкова Людмила Викто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комитет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5 405,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 как члену семь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1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5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совместна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безвозмездное пользование как члену семь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 379,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индивидуальна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C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 (индивидуальна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7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148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ведения личного подсобного хозяйст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совместна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0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шкина Наталья Владими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-начальник отдела планирования расходов бюджета город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 867,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е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69 863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е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боль» газ 22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sangYong Sports (индивидуальна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кина Элеонора Владимировн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планирования расходов бюджета город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1 685,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ева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6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е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 937,5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е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99 (индивидуальна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е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ева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доле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доле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остьянова Елена Александр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председателя-начальник отдела планирования доходов бюджета города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 377,0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индивидуальная)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денко Нина Никитич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отдела планирования доходов бюджета город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 927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евая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3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 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 514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 (индивидуальна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, 1/4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get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 (общая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никова Ольга Алексе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бюджетного отдел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 378,1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 как члену семь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4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безвозмездное пользование как члену семь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646,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иулина Вита Рафаиловн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бюджетного отдел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1 743,5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е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доле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 до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37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а Ольга Юрье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анкционир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ия расходов бюджет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8 401,6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 Mati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ссрочное пользование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51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адоводство и огородничество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0 572.1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 как члену семь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ссрочное пользование как члену семь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яева Кира Михайловн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санкциониро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ния расходов бюджета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00000,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 Logan (индивидуальна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ные средства (ипотека), средства от продажи квартиры</w:t>
            </w:r>
          </w:p>
        </w:tc>
      </w:tr>
      <w:tr>
        <w:trPr>
          <w:trHeight w:val="945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 267,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hevrolet Kaptiva (индивидуальная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 как члену семь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 как члену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 как члену сем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5:17:00Z</dcterms:created>
  <dc:creator>Iva</dc:creator>
  <dc:description/>
  <cp:keywords/>
  <dc:language>en-US</dc:language>
  <cp:lastModifiedBy>panda</cp:lastModifiedBy>
  <dcterms:modified xsi:type="dcterms:W3CDTF">2014-05-12T05:17:00Z</dcterms:modified>
  <cp:revision>2</cp:revision>
  <dc:subject/>
  <dc:title/>
</cp:coreProperties>
</file>