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333333"/>
          <w:sz w:val="28"/>
          <w:szCs w:val="28"/>
        </w:rPr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333333"/>
          <w:sz w:val="28"/>
          <w:szCs w:val="28"/>
        </w:rPr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представленные муниципальными служащими Комитета по управлению  муниципальным имуществом города Курска за отчетный финансовый год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333333"/>
          <w:sz w:val="28"/>
          <w:szCs w:val="28"/>
        </w:rPr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jc w:val="center"/>
        <w:rPr>
          <w:rFonts w:ascii="Times New Roman" w:hAnsi="Times New Roman"/>
          <w:b/>
          <w:b/>
          <w:bCs/>
          <w:color w:val="333333"/>
          <w:sz w:val="28"/>
          <w:szCs w:val="28"/>
        </w:rPr>
      </w:pPr>
      <w:r>
        <w:rPr>
          <w:rFonts w:ascii="Times New Roman" w:hAnsi="Times New Roman"/>
          <w:b/>
          <w:bCs/>
          <w:color w:val="333333"/>
          <w:sz w:val="28"/>
          <w:szCs w:val="28"/>
        </w:rPr>
      </w:r>
    </w:p>
    <w:tbl>
      <w:tblPr>
        <w:tblW w:w="15735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127"/>
        <w:gridCol w:w="2267"/>
        <w:gridCol w:w="2551"/>
        <w:gridCol w:w="2694"/>
        <w:gridCol w:w="1417"/>
        <w:gridCol w:w="2126"/>
        <w:gridCol w:w="2552"/>
      </w:tblGrid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Фамили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им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отчество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Долж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Общая сумм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декларирован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ного годов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дохода з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2013 го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Перечен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транспортны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средств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на прав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Вид 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(кв.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  <w:t>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улгаков Александр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меститель главы Администрации города Курска – председатель комитета по управлению муниципальным имуществом города Кур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52613,6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Легковой автомобиль -Ниссан – Наварра 250 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LE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бортовой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араж (общая 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4536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араж (общая 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рсеньев Андрей Александро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меститель председателя комитета по управлению муниципальным имуществом города Кур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71884,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7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Павлова Ирина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меститель председателя комитета по управлению муниципальным имуществом города Кур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87181,3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1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начев Игорь Никола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Директор МКУ «Инспекция  муниципального нежилого фонда и земельных ресурсов города Курс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96185,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 xml:space="preserve">Легковой автомобиль - </w:t>
            </w:r>
            <w:r>
              <w:rPr>
                <w:rFonts w:ascii="Times New Roman" w:hAnsi="Times New Roman"/>
                <w:lang w:val="en-US"/>
              </w:rPr>
              <w:t>RENO LOGAN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5303,8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емельный участок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емельный участок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1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6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Войташ Лиана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чальник отдела по управлению имуществом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857185,4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Иное недвижимое имущество (склад)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00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9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48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 xml:space="preserve">Легковой автомобиль – </w:t>
            </w:r>
            <w:r>
              <w:rPr>
                <w:rFonts w:ascii="Times New Roman" w:hAnsi="Times New Roman"/>
                <w:lang w:val="en-US"/>
              </w:rPr>
              <w:t>1) SKODA SUPERB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  <w:t>2) SKODA SUPERB</w:t>
            </w:r>
          </w:p>
          <w:p>
            <w:pPr>
              <w:pStyle w:val="Normal"/>
              <w:widowControl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рутикова Светлана Ива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меститель начальника отдела по управлению имуществом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98259,8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мната в общежитии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7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араж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4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ривилева Татьяна Юрь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нсультант отдела по управлению имуществом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47454,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 xml:space="preserve">Легковой автомобиль – </w:t>
            </w:r>
            <w:r>
              <w:rPr>
                <w:rFonts w:ascii="Times New Roman" w:hAnsi="Times New Roman"/>
                <w:lang w:val="en-US"/>
              </w:rPr>
              <w:t>RENAULT SANDERO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ихайлова Ольга Викторо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нсультант отдела по управлению имуществом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69768,6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0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емельный участок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емельный участок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омната в квартире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емельный участок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емельный участок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93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93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93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6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93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Легковой автомобиль – ВАЗ 210740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рнеева Оксана Анатоль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нсультант отдела по управлению имуществом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8277,4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1980,9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8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3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3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3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артенев Дмитрий Владимир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нсультант отдела по управлению имуществом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60669,6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7242,7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8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Легковой автомобиль – ВАЗ 11183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иреева Юлия Анатоль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нсультант отдела по управлению имуществом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6929,7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е име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46.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 xml:space="preserve">Легковой автомобиль – </w:t>
            </w:r>
            <w:r>
              <w:rPr>
                <w:rFonts w:ascii="Times New Roman" w:hAnsi="Times New Roman"/>
                <w:lang w:val="en-US"/>
              </w:rPr>
              <w:t>CHEVROLET AVEO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ирячева Юлия Леонидо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лавный специалист-эксперт отдела по управлению имуществом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170,5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44140,6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4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4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4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ятлова Мария Владимиро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нсультант отдела по управлению имуществом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10644,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Евсюкова Елена Владимиро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нсультант отдела по управлению имуществом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5509,2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15127,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Легковой автомобиль – ОПЕЛЬ ОМЕГА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йцев Евгений Сергее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чальник отдела реестра имущества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62701,3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77630,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4,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9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9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9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урых Елена Михайл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чальник отдела аренды муниципального имущества и администрирования плате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92124,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1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Березина Светлана Евгень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меститель начальника отдела аренды муниципального имущества и администрирования плате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95651,6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800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9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втомобиль легковой ФОРД ФОКУС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ирячев Максим Владимир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нсультант  отдела аренды муниципального имущества и администрирования плате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44140,6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170,5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4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4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4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4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нпилогова Наталья Анатоль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нсультант  отдела аренды муниципального имущества и администрирования плате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9242,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95605,6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2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9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2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Легковой автомобиль – АУДИ А4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авченко Дмитрий Владимирович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нсультант  отдела аренды муниципального имущества и администрирования плате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61444,7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5200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1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арченко Элеонора Владимиро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нсультант  отдела аренды муниципального имущества и администрирования плате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7728,2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65619,7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емельный участок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4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45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1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4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Легковой автомобиль – САЙГЕНГ ДЖ КАЙРОН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Алябьев Алексей Валерьевич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лавный специалист-эксперт  отдела аренды муниципального имущества и администрирования плате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99942,9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2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.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72.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Легковой автомобиль – ОПЕЛЬ АСТРА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ребенькова Неля Александр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лавный специалист-эксперт  отдела аренды муниципального имущества и администрирования плате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5718,0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 xml:space="preserve">Легковой автомобиль – </w:t>
            </w:r>
            <w:r>
              <w:rPr>
                <w:rFonts w:ascii="Times New Roman" w:hAnsi="Times New Roman"/>
                <w:lang w:val="en-US"/>
              </w:rPr>
              <w:t>DAEWOO NEXIA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рюкова Ольга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лавный специалист-эксперт  отдела аренды муниципального имущества и администрирования плате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6475,6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ридасова Татьяна Никола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лавный специалист-эксперт  отдела аренды муниципального имущества и администрирования платеже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78559,8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82081,7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9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7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7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9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Легковой автомобиль –</w:t>
            </w:r>
            <w:r>
              <w:rPr>
                <w:rFonts w:ascii="Times New Roman" w:hAnsi="Times New Roman"/>
                <w:lang w:val="en-US"/>
              </w:rPr>
              <w:t>DAEWOO MATIZ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ерлядева Оксана Игор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чальник отдела приватизации имущества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15994,5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4879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4879,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7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7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7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7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 xml:space="preserve">Легковой автомобиль – МИЦУБИСИ </w:t>
            </w:r>
            <w:r>
              <w:rPr>
                <w:rFonts w:ascii="Times New Roman" w:hAnsi="Times New Roman"/>
                <w:lang w:val="en-US"/>
              </w:rPr>
              <w:t>ASX 1.6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асстригина Марина Ивано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меститель начальника отдела приватизации имущества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89324,0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00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1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71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Легковой автомобиль – </w:t>
            </w:r>
            <w:r>
              <w:rPr>
                <w:rFonts w:ascii="Times New Roman" w:hAnsi="Times New Roman"/>
                <w:lang w:val="en-US"/>
              </w:rPr>
              <w:t>RENAULT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LOGAN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Легковой автомобиль – </w:t>
            </w:r>
            <w:r>
              <w:rPr>
                <w:rFonts w:ascii="Times New Roman" w:hAnsi="Times New Roman"/>
                <w:lang w:val="en-US"/>
              </w:rPr>
              <w:t>BMV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E</w:t>
            </w:r>
            <w:r>
              <w:rPr>
                <w:rFonts w:ascii="Times New Roman" w:hAnsi="Times New Roman"/>
              </w:rPr>
              <w:t xml:space="preserve"> 39</w:t>
            </w:r>
            <w:r>
              <w:rPr>
                <w:rFonts w:ascii="Times New Roman" w:hAnsi="Times New Roman"/>
                <w:lang w:val="en-US"/>
              </w:rPr>
              <w:t> </w:t>
            </w:r>
            <w:r>
              <w:rPr>
                <w:rFonts w:ascii="Times New Roman" w:hAnsi="Times New Roman"/>
              </w:rPr>
              <w:t>520</w:t>
            </w:r>
            <w:r>
              <w:rPr>
                <w:rFonts w:ascii="Times New Roman" w:hAnsi="Times New Roman"/>
                <w:lang w:val="en-US"/>
              </w:rPr>
              <w:t>i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Уткина Екатерина Игор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меститель начальника отдела приватизации имущества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9342,1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88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8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 xml:space="preserve">Легковой автомобиль – </w:t>
            </w:r>
            <w:r>
              <w:rPr>
                <w:rFonts w:ascii="Times New Roman" w:hAnsi="Times New Roman"/>
                <w:lang w:val="en-US"/>
              </w:rPr>
              <w:t>HYUNDAI SONATA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Щедрина Наталья Владимиро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нсультант начальника отдела приватизации имущества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7483,3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ач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0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9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6,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9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9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Масалова Елена Михайло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ын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ачальник отдела правов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33309,3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е име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0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7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7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7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7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7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Легковой автомобиль –Санг енг Кайрон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ретова Дина Ивано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меститель начальника отдела правов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55613,5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Легковой автомобиль – Хонда Цивик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ятлова Светлана Андре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Заместитель начальника отдела правов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88817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65743,7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6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2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2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7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  <w:lang w:val="en-US"/>
              </w:rPr>
            </w:pPr>
            <w:r>
              <w:rPr>
                <w:rFonts w:ascii="Times New Roman" w:hAnsi="Times New Roman"/>
              </w:rPr>
              <w:t>Легковой автомобиль –</w:t>
            </w:r>
            <w:r>
              <w:rPr>
                <w:rFonts w:ascii="Times New Roman" w:hAnsi="Times New Roman"/>
                <w:lang w:val="en-US"/>
              </w:rPr>
              <w:t>RNUNAULT DUSTER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Никитина Оксана Серге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Консультант отдела правов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72450,3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36123,56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араж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6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0,8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6,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4,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Легковой автомобиль –</w:t>
            </w:r>
            <w:r>
              <w:rPr>
                <w:rFonts w:ascii="Times New Roman" w:hAnsi="Times New Roman"/>
                <w:lang w:val="en-US"/>
              </w:rPr>
              <w:t>FORD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FOKUS</w:t>
            </w:r>
            <w:r>
              <w:rPr>
                <w:rFonts w:ascii="Times New Roman" w:hAnsi="Times New Roman"/>
              </w:rPr>
              <w:t>;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Легковой автомобиль –</w:t>
            </w:r>
            <w:r>
              <w:rPr>
                <w:rFonts w:ascii="Times New Roman" w:hAnsi="Times New Roman"/>
                <w:lang w:val="en-US"/>
              </w:rPr>
              <w:t>OPEL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  <w:lang w:val="en-US"/>
              </w:rPr>
              <w:t>ASTRA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Яковлева Ольга Серге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Консультант отдела правов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56258,7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30459,65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2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46.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  <w:t>42.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Легковой автомобиль –</w:t>
            </w:r>
            <w:r>
              <w:rPr>
                <w:rFonts w:ascii="Times New Roman" w:hAnsi="Times New Roman"/>
                <w:lang w:val="en-US"/>
              </w:rPr>
              <w:t>HYUNDAI  ELANTRA</w:t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Рышкова Оксана Николаевн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лавный специалист - эксперт отдела правов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20266,9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митракова Олеся Владимиро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оч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ы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Консультант отдела правов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5217,92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525544,9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совместн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общая долевая собственность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,7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2,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ототранспортные средства – четырехколесный мотоцикл ЗДК175ШП</w:t>
            </w:r>
          </w:p>
        </w:tc>
      </w:tr>
      <w:tr>
        <w:trPr>
          <w:trHeight w:val="9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Лысых А</w:t>
            </w:r>
            <w:bookmarkStart w:id="0" w:name="_GoBack"/>
            <w:bookmarkEnd w:id="0"/>
            <w:r>
              <w:rPr>
                <w:rFonts w:ascii="Times New Roman" w:hAnsi="Times New Roman"/>
                <w:b/>
                <w:sz w:val="24"/>
                <w:szCs w:val="24"/>
              </w:rPr>
              <w:t>лена Николаев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упруг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Дочь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Главный специалист - эксперт отдела правов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4456,31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22444,9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,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8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37701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CE9A65F-E57D-4924-AC82-69CC1B829C3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6</TotalTime>
  <Application>LibreOffice/7.4.7.2$Linux_X86_64 LibreOffice_project/40$Build-2</Application>
  <AppVersion>15.0000</AppVersion>
  <Pages>18</Pages>
  <Words>2135</Words>
  <Characters>12170</Characters>
  <CharactersWithSpaces>14277</CharactersWithSpaces>
  <Paragraphs>28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13:03:00Z</dcterms:created>
  <dc:creator>Admin</dc:creator>
  <dc:description/>
  <dc:language>en-US</dc:language>
  <cp:lastModifiedBy>Admin</cp:lastModifiedBy>
  <cp:lastPrinted>2014-04-28T12:38:00Z</cp:lastPrinted>
  <dcterms:modified xsi:type="dcterms:W3CDTF">2014-04-30T12:2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