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ставленные муниципальными служащими контрольно-ревизионного управления города Курск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 отчетный финансовый год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с 1 января 2013 года по 31 декабря 2013 го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985"/>
        <w:gridCol w:w="2551"/>
        <w:gridCol w:w="2693"/>
        <w:gridCol w:w="1418"/>
        <w:gridCol w:w="2126"/>
        <w:gridCol w:w="2552"/>
      </w:tblGrid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Фамилия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олжность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Общая сумм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декларированного годового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дохода з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01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руб.)</w:t>
            </w:r>
          </w:p>
        </w:tc>
        <w:tc>
          <w:tcPr>
            <w:tcW w:w="6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ринадлежащи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(кв. м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расположения</w:t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 АНАТО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ревиз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7075,9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11</w:t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333,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ДЭУ Нексия</w:t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Т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 ИГОР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ГА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ревиз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975,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бессроч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Д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 ВИТА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бессроч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К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АРА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эксперт отдела ревиз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189,9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5</w:t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8</w:t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СЕАЗ-111</w:t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финансово-правов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976,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</w:t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Toyota Camry</w:t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АПИТ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ИЛЬЯ ВЛАДИСЛАВ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бессроч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АПИТАН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ВЛАДИСЛАВ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бессроч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ТЬЕВА ТАТЬЯНА ВИКТО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эксперт отдела финансово-правов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240,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ТЬ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бессроч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бессроч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ИНА ЛЮДМИЛА ИВ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ревиз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377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</w:t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6</w:t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 Москвич 2141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вич 21412</w:t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ПИНА АНГЕЛИНА ОЛЕГ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2808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бессрочное пользование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бессроч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8</w:t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А ЛЮБОВЬ ВАСИЛЬ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управления - начальник отдела ревиз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85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 собственность, ½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собственность, ½ доли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безвозмездное бессроч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7</w:t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 ВИКТОР АНАТОЛ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6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RIO</w:t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ЯРОСЛАВ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ревиз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077,1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½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ые автомобили: ВАЗ 2115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льксваген пассадсс</w:t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ИНА ЕЛИЗАВЕТА РОМАН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бессроч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ревиз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3801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собственность, ½ доли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ИЛ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 ПЕТР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784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кооператив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ЕВСКАЯ ИРИНА ВЛАДИМИРО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финансово-правового обеспеч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255,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ЕВСКОЙ ИГОР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0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144</w:t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ы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KRONESP27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KOEGELSWCO244          </w:t>
            </w:r>
          </w:p>
          <w:p>
            <w:pPr>
              <w:pStyle w:val="Normal"/>
              <w:widowControl w:val="false"/>
              <w:autoSpaceDE w:val="false"/>
              <w:spacing w:lineRule="auto" w:line="228" w:before="0" w:after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BERGERGER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CHMITSH     </w:t>
            </w:r>
          </w:p>
        </w:tc>
      </w:tr>
      <w:tr>
        <w:trPr>
          <w:trHeight w:val="97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МЕЛЕВСКАЯ МАР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459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1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8:08:00Z</dcterms:created>
  <dc:creator>kgs5</dc:creator>
  <dc:description/>
  <dc:language>en-US</dc:language>
  <cp:lastModifiedBy>adm30</cp:lastModifiedBy>
  <cp:lastPrinted>2014-04-07T16:08:00Z</cp:lastPrinted>
  <dcterms:modified xsi:type="dcterms:W3CDTF">2014-04-11T08:08:00Z</dcterms:modified>
  <cp:revision>2</cp:revision>
  <dc:subject/>
  <dc:title>Сведения о доходах, об имуществе и обязательствах имущественного характера, представленные</dc:title>
</cp:coreProperties>
</file>