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Сведения о доходах, об имуществе и обязательствах имущественного характера, представленны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bCs/>
          <w:color w:val="333333"/>
          <w:sz w:val="28"/>
          <w:szCs w:val="28"/>
        </w:rPr>
      </w:pPr>
      <w:r>
        <w:rPr>
          <w:rFonts w:ascii="Times New Roman" w:hAnsi="Times New Roman"/>
          <w:b/>
          <w:bCs/>
          <w:color w:val="333333"/>
          <w:sz w:val="28"/>
          <w:szCs w:val="28"/>
        </w:rPr>
        <w:t>муниципальными служащими департамента реформирования городского хозяйства города Курска за  отчетный финансовый год  с 1 января 2013 года по 31 декабря 2013 года</w:t>
      </w:r>
    </w:p>
    <w:tbl>
      <w:tblPr>
        <w:tblW w:w="15735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a0" w:noHBand="0" w:noVBand="0" w:firstColumn="1" w:lastRow="0" w:lastColumn="0" w:firstRow="1"/>
      </w:tblPr>
      <w:tblGrid>
        <w:gridCol w:w="2268"/>
        <w:gridCol w:w="2581"/>
        <w:gridCol w:w="1814"/>
        <w:gridCol w:w="2834"/>
        <w:gridCol w:w="1418"/>
        <w:gridCol w:w="2269"/>
        <w:gridCol w:w="255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Фамилия, имя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тчество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Общая сумм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екларированн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одового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дохода з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013 г. (руб.)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ечень объектов недвижимого имуществ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надлежащих на праве собственности ил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ходящихся в пользовании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еречен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транспортны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редств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ринадлежащих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а прав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обствен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Стран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асположения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76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Поляков Александр Николаевич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иректор департамент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08886,4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Автомобиль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SUZUKI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(индивидуальная собственность)</w:t>
            </w:r>
          </w:p>
        </w:tc>
      </w:tr>
      <w:tr>
        <w:trPr>
          <w:trHeight w:val="976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>
          <w:trHeight w:val="995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 под  ИЖС 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пруг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384925,8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6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Овсянникова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Людмила Владимировна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Заместитель директора- начальник отдела реформирования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48541,9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0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 под  ИЖС 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Михайлова Светлана Сергее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Заместитель директора- начальник отдела тарифной полит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523485,3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65652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10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втомобиль «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Nissan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Murano</w:t>
            </w:r>
            <w:r>
              <w:rPr>
                <w:rFonts w:ascii="Times New Roman" w:hAnsi="Times New Roman"/>
                <w:sz w:val="28"/>
                <w:szCs w:val="28"/>
              </w:rPr>
              <w:t>» (индивидуальная собственность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ворцова Татьяна Васильевна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Заместитель начальника отдела тарифной политик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81603,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3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под ИЖС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2480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Гараж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9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ВАЗ 2124 (индивидуальная собственность)</w:t>
            </w:r>
          </w:p>
        </w:tc>
      </w:tr>
      <w:tr>
        <w:trPr>
          <w:trHeight w:val="1065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Александрова Наталья Анатольевна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Консультант отдела тарифной политики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48898,95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Земельный участок под ИЖС (индивидуаль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04843,7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 (совместн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60,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а/м «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Sang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Yong</w:t>
            </w: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  <w:lang w:val="en-US"/>
              </w:rPr>
              <w:t>Kyron</w:t>
            </w:r>
            <w:r>
              <w:rPr>
                <w:rFonts w:ascii="Times New Roman" w:hAnsi="Times New Roman"/>
                <w:sz w:val="28"/>
                <w:szCs w:val="28"/>
              </w:rPr>
              <w:t>» (индивидуальная собственность)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ын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Жилой дом (безвозмездное пользование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2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Фишбейн Олеся Викторовна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Главный-специалист-эксперт отдела тарифной политики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3921,0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ascii="Times New Roman" w:hAnsi="Times New Roman"/>
                <w:sz w:val="28"/>
                <w:szCs w:val="28"/>
              </w:rPr>
              <w:t>(общая долевая собственност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78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супруг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47447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b/>
                <w:b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sz w:val="28"/>
                <w:szCs w:val="28"/>
              </w:rPr>
              <w:t>дочь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  <w:lang w:val="en-US"/>
              </w:rPr>
            </w:pPr>
            <w:r>
              <w:rPr>
                <w:rFonts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нет</w:t>
            </w:r>
          </w:p>
        </w:tc>
      </w:tr>
    </w:tbl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Заместитель  директора                                                                                                                          Л.В.Овсянникова</w:t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0" w:footer="0" w:bottom="709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c6066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 w:ascii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  <Pages>3</Pages>
  <Words>400</Words>
  <Characters>2286</Characters>
  <CharactersWithSpaces>2681</CharactersWithSpaces>
  <Paragraphs>5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8:23:00Z</dcterms:created>
  <dc:creator>User</dc:creator>
  <dc:description/>
  <dc:language>en-US</dc:language>
  <cp:lastModifiedBy>User</cp:lastModifiedBy>
  <cp:lastPrinted>2014-04-29T08:53:00Z</cp:lastPrinted>
  <dcterms:modified xsi:type="dcterms:W3CDTF">2014-04-29T10:31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