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 доходах, рас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муниципальных служащих комитета образования города Курска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за период с 1 января 2013 года по 31 декабря 2013 г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tbl>
      <w:tblPr>
        <w:tblW w:w="157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979"/>
        <w:gridCol w:w="1699"/>
        <w:gridCol w:w="2686"/>
        <w:gridCol w:w="999"/>
        <w:gridCol w:w="1635"/>
        <w:gridCol w:w="1796"/>
        <w:gridCol w:w="2098"/>
      </w:tblGrid>
      <w:tr>
        <w:trPr>
          <w:trHeight w:val="2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13 г. (руб.)</w:t>
            </w:r>
          </w:p>
        </w:tc>
        <w:tc>
          <w:tcPr>
            <w:tcW w:w="5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2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ind w:left="-12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pacing w:lineRule="auto" w:line="240" w:before="0" w:after="0"/>
              <w:ind w:left="-12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 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 собственно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2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на сумму, превышающую общий доход муниципального служащего и его супруга (супруги) за три последних года, предшествующих совершению сделки </w:t>
            </w:r>
          </w:p>
        </w:tc>
      </w:tr>
      <w:tr>
        <w:trPr>
          <w:trHeight w:val="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2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ind w:left="-122" w:right="-144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22" w:right="-108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ind w:left="-12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22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ind w:left="-122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кин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тета образования города Курс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8 651,9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ршенман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 образования города Курска по образовательной деятельности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 520,57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05 180,1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ирмант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ар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тета образования города Курска по финансово-экономической деятельности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 715,50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4 дол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4 доли - пользование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Калина 111740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 868,8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4 дол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4 доли -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жухо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гарит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 235,73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ики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щего образования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 927,83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42 899,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ind w:right="-79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ромее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общего образования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 368,62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 213,1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11173 Калина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адчих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д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геньевна 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общего образования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 467,64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ников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общего образования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304,24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- пользование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9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беле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дошкольного образования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 852,01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земли населенных пунктов)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6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08/160 долей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5 доля; 4/5 доли -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 024,1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земли населенных пунктов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78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be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5 доля; 4/5 доли -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дская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дошкольного образования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 366,91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ори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о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дошкольного образования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 160,38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в общежитии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ебиж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дополнительного образования и воспитательной работы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5 067,98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3 доля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 432,22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3 дол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нда Циви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рдвино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гарит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дополнительного образования и воспитательной работы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 751,00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околето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дополнительного образования и воспитательной работы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 922,91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бано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дополнительного образования и воспитательной работы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 072,70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с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адровой работы и юридического сопровождения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6 560,93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(жилой блок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ро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кадровой работы и юридического сопровождения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 330,79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7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скури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кадровой работы и юридического сопровождения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 004,99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рохи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 кадровой работы и юридического сопровождения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 844,33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- пользование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винко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 кадровой работы и юридического сопровождения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531,74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ан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 и финансового анализа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5 394,58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4 дол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их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экономики и финансового анализа 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 802,78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тил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экономики и финансового анализа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3 887,53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6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това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овна 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экономики и финансового анализа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 965,78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чный земельный участок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365F91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лодо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л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979" w:type="dxa"/>
            <w:tcBorders>
              <w:top w:val="single" w:sz="18" w:space="0" w:color="365F91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экономики и финансового анализа</w:t>
            </w:r>
          </w:p>
        </w:tc>
        <w:tc>
          <w:tcPr>
            <w:tcW w:w="1699" w:type="dxa"/>
            <w:tcBorders>
              <w:top w:val="single" w:sz="18" w:space="0" w:color="365F91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 956,69</w:t>
            </w:r>
          </w:p>
        </w:tc>
        <w:tc>
          <w:tcPr>
            <w:tcW w:w="2686" w:type="dxa"/>
            <w:tcBorders>
              <w:top w:val="single" w:sz="18" w:space="0" w:color="365F9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3 доля)</w:t>
            </w:r>
          </w:p>
        </w:tc>
        <w:tc>
          <w:tcPr>
            <w:tcW w:w="999" w:type="dxa"/>
            <w:tcBorders>
              <w:top w:val="single" w:sz="18" w:space="0" w:color="365F9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1635" w:type="dxa"/>
            <w:tcBorders>
              <w:top w:val="single" w:sz="18" w:space="0" w:color="365F9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365F91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365F91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6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с хозяйственными строениями (объект незавершенного строительства)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пише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евна 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экономики и финансового анализа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 338,23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гловенко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экономики и финансового анализа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 529,37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4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буно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экономики и финансового анализа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 764,00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ие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стасия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экономики и финансового анализа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 637,65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- пользование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1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105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4 дол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ьяно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– главный бухгалтер отдела бухгалтерского учета, отчетности, финансового контроля и компенсационных выплат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981,23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- пользование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 770,2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-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ьи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горьевна 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– заместитель главного бухгалтера отдела бухгалтерского учета, отчетности, финансового контроля и компенсационных выплат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 943,35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- пользование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 292,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янска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дия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бухгалтерского учета, отчетности, финансового контроля и компенсационных выплат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 683,25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бухгалтерского учета, отчетности, финансового контроля и компенсационных выплат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 573,44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6 дол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6 долей - пользование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под гаражом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 300,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ВАЗ 21074 (индивидуальная 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АЗ 21101 (индивидуальная собственность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е строение на дачном участке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ые средства: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AND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50 (индивидуальная собственность)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SX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501 (индивидуальная собственность)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6 дол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6 долей -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е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-эксперт отдела бухгалтерского учета, отчетности, финансового контроля и компенсационных выплат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 569,09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ьце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бухгалтерского учета, отчетности, финансового контроля и компенсационных выплат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 080,52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 313,8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лдыкина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гарита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бухгалтерского учета, отчетности, финансового контроля и компенсационных выплат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 132,00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- пользование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 750,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2 дол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 -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2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2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дниченко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бухгалтерского учета, отчетности, финансового контроля и компенсационных выплат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 853,40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 641,00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ссан-Либерти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лтыко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бухгалтерского учета, отчетности, финансового контроля и компенсационных выплат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 094,50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 917,7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4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стиков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овна 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бухгалтерского учета, отчетности, финансового контроля и компенсационных выплат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 649,13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440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18" w:space="0" w:color="4F81BD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слюк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18" w:space="0" w:color="4F81BD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нт отдела бухгалтерского учета, отчетности, финансового контроля и компенсационных выплат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18" w:space="0" w:color="4F81BD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 035,83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18" w:space="0" w:color="4F81BD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18" w:space="0" w:color="4F81BD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18" w:space="0" w:color="4F81BD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18" w:space="0" w:color="4F81BD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18" w:space="0" w:color="4F81BD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4F81BD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щук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</w:t>
            </w:r>
          </w:p>
        </w:tc>
        <w:tc>
          <w:tcPr>
            <w:tcW w:w="2979" w:type="dxa"/>
            <w:tcBorders>
              <w:top w:val="single" w:sz="18" w:space="0" w:color="4F81BD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бухгалтерского учета, отчетности, финансового контроля и компенсационных выплат</w:t>
            </w:r>
          </w:p>
        </w:tc>
        <w:tc>
          <w:tcPr>
            <w:tcW w:w="1699" w:type="dxa"/>
            <w:tcBorders>
              <w:top w:val="single" w:sz="18" w:space="0" w:color="4F81BD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 387,55</w:t>
            </w:r>
          </w:p>
        </w:tc>
        <w:tc>
          <w:tcPr>
            <w:tcW w:w="2686" w:type="dxa"/>
            <w:tcBorders>
              <w:top w:val="single" w:sz="18" w:space="0" w:color="4F81B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садоводства и огородничества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18" w:space="0" w:color="4F81B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635" w:type="dxa"/>
            <w:tcBorders>
              <w:top w:val="single" w:sz="18" w:space="0" w:color="4F81BD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4F81BD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4F81BD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й дом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 496,4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льксваген Джетта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-ВМЗ-9-601Е</w:t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ьц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на 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бухгалтерского учета, отчетности, финансового контроля и компенсационных выплат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6 542,10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4 дол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4 доли - пользование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 953,4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собственность, 1/4 доля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4 доли - 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 Гранта 219000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м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бухгалтерского учета, отчетности, финансового контроля и компенсационных выплат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 546,50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 823,1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3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унов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надьевна </w:t>
            </w:r>
          </w:p>
        </w:tc>
        <w:tc>
          <w:tcPr>
            <w:tcW w:w="297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-эксперт отдела бухгалтерского учета, отчетности, финансового контроля и компенсационных выплат</w:t>
            </w:r>
          </w:p>
        </w:tc>
        <w:tc>
          <w:tcPr>
            <w:tcW w:w="16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 178,12</w:t>
            </w:r>
          </w:p>
        </w:tc>
        <w:tc>
          <w:tcPr>
            <w:tcW w:w="268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35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18" w:space="0" w:color="00008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 464,09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4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8" w:space="0" w:color="00008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0:10:00Z</dcterms:created>
  <dc:creator>User</dc:creator>
  <dc:description/>
  <cp:keywords/>
  <dc:language>en-US</dc:language>
  <cp:lastModifiedBy>User</cp:lastModifiedBy>
  <cp:lastPrinted>2014-05-12T11:48:00Z</cp:lastPrinted>
  <dcterms:modified xsi:type="dcterms:W3CDTF">2014-05-12T14:09:00Z</dcterms:modified>
  <cp:revision>106</cp:revision>
  <dc:subject/>
  <dc:title/>
</cp:coreProperties>
</file>