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руководителей  муниципальных  учреждений, подведомственных отделу по вопросам культуры, молодёжи, физической культуры и спорта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мутовского района, и членов их семей за период с 1 января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462"/>
        <w:gridCol w:w="1479"/>
        <w:gridCol w:w="2109"/>
        <w:gridCol w:w="1532"/>
        <w:gridCol w:w="1431"/>
        <w:gridCol w:w="1597"/>
        <w:gridCol w:w="2166"/>
        <w:gridCol w:w="1197"/>
        <w:gridCol w:w="1311"/>
      </w:tblGrid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ИО 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ванный годовой доход за отчетный период (руб.)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гунова </w:t>
            </w:r>
          </w:p>
          <w:p>
            <w:pPr>
              <w:pStyle w:val="Normal"/>
              <w:rPr/>
            </w:pPr>
            <w:r>
              <w:rPr/>
              <w:t>Евгения Валентиновна, директор МКУК «Хомутовский Дом народного творчеств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618,6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46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4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322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46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4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льцваген пассат 1,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7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Канунникова Наталья Михайловна, директор МКУК «Межпоселенческая библиотека Хомутовского район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501,3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   совместная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упру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011,5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ород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   совместн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юк Елена Ивановна, директор МКОУ ДОД «Хомутовская детская школа искусств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207,8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  <w:p>
            <w:pPr>
              <w:pStyle w:val="Normal"/>
              <w:jc w:val="center"/>
              <w:rPr/>
            </w:pPr>
            <w:r>
              <w:rPr/>
              <w:t>(общая   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сот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6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                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                   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445,9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4</w:t>
            </w:r>
          </w:p>
          <w:p>
            <w:pPr>
              <w:pStyle w:val="Normal"/>
              <w:jc w:val="center"/>
              <w:rPr/>
            </w:pPr>
            <w:r>
              <w:rPr/>
              <w:t>(общая   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Chevrolet Lano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                    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а Людмила Викторовна, начальник МКУ «Централизованная бухгалтерия учреждений культуры Хомутовского район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992,3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              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1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½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19:00Z</dcterms:created>
  <dc:creator>user</dc:creator>
  <dc:description/>
  <cp:keywords/>
  <dc:language>en-US</dc:language>
  <cp:lastModifiedBy>Пользователь Windows</cp:lastModifiedBy>
  <cp:lastPrinted>2014-05-13T10:38:00Z</cp:lastPrinted>
  <dcterms:modified xsi:type="dcterms:W3CDTF">2014-05-13T06:38:00Z</dcterms:modified>
  <cp:revision>3</cp:revision>
  <dc:subject/>
  <dc:title>Сведения</dc:title>
</cp:coreProperties>
</file>