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иректор бюджетного образовательного учреждения дополнительного образования детей «Войсковицкая детская школа искусст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1    » января по « 31  » янва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Крушельницкий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858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, жилой дом,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748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/м «Ниссан  -икстрей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647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7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рушельницкий А.Д.  21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5:00Z</dcterms:created>
  <dc:creator>ana_kadr</dc:creator>
  <dc:description/>
  <cp:keywords/>
  <dc:language>en-US</dc:language>
  <cp:lastModifiedBy>Мыльникова Эльвира Анатольевна</cp:lastModifiedBy>
  <cp:lastPrinted>2014-04-21T17:52:00Z</cp:lastPrinted>
  <dcterms:modified xsi:type="dcterms:W3CDTF">2014-05-13T12:55:00Z</dcterms:modified>
  <cp:revision>2</cp:revision>
  <dc:subject/>
  <dc:title/>
</cp:coreProperties>
</file>