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го МБДОУ «Центр развития ребенка – детский сад №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сткиной Марины Владимировн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  01    » января 2013 года по «  31 » янва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966"/>
        <w:gridCol w:w="1011"/>
        <w:gridCol w:w="1559"/>
        <w:gridCol w:w="1701"/>
        <w:gridCol w:w="1849"/>
        <w:gridCol w:w="986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Косткина Ма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22778.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 квартира ⅓ дол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5,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21.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1.Двухкомнатная 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Тре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3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642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lang w:val="en-US"/>
              </w:rPr>
              <w:t>1</w:t>
            </w:r>
            <w:r>
              <w:rPr/>
              <w:t>.Двухкомнатная квартира ½ дол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Тре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¼ дол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26.6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3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8.4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 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 ½ дол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53,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26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Тре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Тре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5,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3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Косткина М.В.., 28.04.2014</w:t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01:00Z</dcterms:created>
  <dc:creator>МАРИНА</dc:creator>
  <dc:description/>
  <cp:keywords/>
  <dc:language>en-US</dc:language>
  <cp:lastModifiedBy>n.kapustina</cp:lastModifiedBy>
  <cp:lastPrinted>2014-04-16T15:33:00Z</cp:lastPrinted>
  <dcterms:modified xsi:type="dcterms:W3CDTF">2014-05-13T07:04:00Z</dcterms:modified>
  <cp:revision>16</cp:revision>
  <dc:subject/>
  <dc:title>СВЕДЕНИЯ</dc:title>
</cp:coreProperties>
</file>