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ведующего муниципального бюджетного дошкольного образовательного учреждения «Центр развития ребенка-детский сад № 5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по « 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  <w:lang w:val="en-US"/>
              </w:rPr>
            </w:pPr>
            <w:r>
              <w:rPr/>
              <w:t>Архипова Ольг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776472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.Жилой до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47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87.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7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58830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.Жилой до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47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87.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71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рхипова Ольга Степановна, 21.04.201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719" w:gutter="0" w:header="0" w:top="168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10:00Z</dcterms:created>
  <dc:creator>n.kapustina</dc:creator>
  <dc:description/>
  <cp:keywords/>
  <dc:language>en-US</dc:language>
  <cp:lastModifiedBy>n.kapustina</cp:lastModifiedBy>
  <dcterms:modified xsi:type="dcterms:W3CDTF">2014-05-13T07:00:00Z</dcterms:modified>
  <cp:revision>3</cp:revision>
  <dc:subject/>
  <dc:title>СВЕДЕНИЯ</dc:title>
</cp:coreProperties>
</file>