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 МАУ  «Хозяйственно-эксплуатационная служб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щенко Светланы Владимировны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января» 2013г. по «31декабря»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Тищенко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6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вухкомнатн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(36.0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втомобиль Хундай Солярис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Тищенко Светлана Владимировна   31.03.2014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.о.директора  МБУ  «Детский оздоровительный лагерь «Лесная сказ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щенко Светланы Владимировны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января» 2013г. по «31декабря»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Тищенко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08 8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вухкомнатн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36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втомобиль Хундай Солярис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Тищенко Светлана Владимировна   31.03.2014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3:00Z</dcterms:created>
  <dc:creator>n.kapustina</dc:creator>
  <dc:description/>
  <cp:keywords/>
  <dc:language>en-US</dc:language>
  <cp:lastModifiedBy>n.kapustina</cp:lastModifiedBy>
  <dcterms:modified xsi:type="dcterms:W3CDTF">2014-05-13T07:19:00Z</dcterms:modified>
  <cp:revision>8</cp:revision>
  <dc:subject/>
  <dc:title>СВЕДЕНИЯ</dc:title>
</cp:coreProperties>
</file>