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МБОУ «Коммунарская средняя общеобразовательная школа №1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 01 » января 2013 года по « 31 » января 2013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66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Фленов Федор Григорьевич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 818 598.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.Земельный участок 1/3 доли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2.Жилой дом </w:t>
            </w: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908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302.6)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87,5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62.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и легковые:             </w:t>
              <w:br/>
              <w:t>1)  Лада 217030</w:t>
            </w:r>
          </w:p>
          <w:p>
            <w:pPr>
              <w:pStyle w:val="Normal"/>
              <w:rPr/>
            </w:pPr>
            <w:r>
              <w:rPr/>
              <w:t xml:space="preserve">2) МИЦУБИСИ </w:t>
            </w:r>
            <w:r>
              <w:rPr>
                <w:lang w:val="en-US"/>
              </w:rPr>
              <w:t>ASX</w:t>
            </w:r>
            <w:r>
              <w:rPr/>
              <w:t xml:space="preserve"> 1.6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 xml:space="preserve">Супруга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881131.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.Земельный участок 1/3 доли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2.Жилой дом </w:t>
            </w: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908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302.6)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87,5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62.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/>
        <w:t>__________________________ Фленов Ф.Г., 21.04.2014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0:38:00Z</dcterms:created>
  <dc:creator>n.kapustina</dc:creator>
  <dc:description/>
  <cp:keywords/>
  <dc:language>en-US</dc:language>
  <cp:lastModifiedBy>n.kapustina</cp:lastModifiedBy>
  <cp:lastPrinted>2014-04-24T14:43:00Z</cp:lastPrinted>
  <dcterms:modified xsi:type="dcterms:W3CDTF">2014-05-13T07:35:00Z</dcterms:modified>
  <cp:revision>9</cp:revision>
  <dc:subject/>
  <dc:title>СВЕДЕНИЯ</dc:title>
</cp:coreProperties>
</file>