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а МБОУ «Пригородная СОШ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ленов его семьи за период с «01»  января по «31»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51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ковлев Владимир Вячеслав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7114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Жилой дом 43/100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трехкомнатная 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6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7.9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3403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хкомнатная 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7.9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hkod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хкомнатная 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7.9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ковлев В. В., 28.04.201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56:00Z</dcterms:created>
  <dc:creator>n.kapustina</dc:creator>
  <dc:description/>
  <cp:keywords/>
  <dc:language>en-US</dc:language>
  <cp:lastModifiedBy>n.kapustina</cp:lastModifiedBy>
  <cp:lastPrinted>2014-04-29T14:46:00Z</cp:lastPrinted>
  <dcterms:modified xsi:type="dcterms:W3CDTF">2014-05-13T07:25:00Z</dcterms:modified>
  <cp:revision>7</cp:revision>
  <dc:subject/>
  <dc:title>СВЕДЕНИЯ</dc:title>
</cp:coreProperties>
</file>