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БОУ «Войсковицкая средняя общеобразовательная школа №2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» января по « 31  » декабря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Михайлов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487,03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егковой автомобиль ВАЗ21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9.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69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егковой автомобиль ВАЗ 2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1.однокомнатная квартир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9.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6.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 xml:space="preserve">Достоверность и полноту настоящих сведений  подтверждаю.         </w:t>
      </w:r>
    </w:p>
    <w:p>
      <w:pPr>
        <w:pStyle w:val="Normal"/>
        <w:jc w:val="both"/>
        <w:rPr/>
      </w:pPr>
      <w:r>
        <w:rPr/>
        <w:t>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Михайлова Е.В. 24 апреля 2014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46:00Z</dcterms:created>
  <dc:creator>n.kapustina</dc:creator>
  <dc:description/>
  <cp:keywords/>
  <dc:language>en-US</dc:language>
  <cp:lastModifiedBy>n.kapustina</cp:lastModifiedBy>
  <dcterms:modified xsi:type="dcterms:W3CDTF">2014-05-13T07:33:00Z</dcterms:modified>
  <cp:revision>11</cp:revision>
  <dc:subject/>
  <dc:title>СВЕДЕНИЯ</dc:title>
</cp:coreProperties>
</file>