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36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Чирва Гал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 756086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¼ 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5.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(11,3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2.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42855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Автомобили легковые 1.ХУНДА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/>
              <w:t>2.ТОЙ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5.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Даю согласие на опубликование в сети Интернет указанных сведений.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Чирва Г.Д.,         28.04.2014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14:00Z</dcterms:created>
  <dc:creator>n.kapustina</dc:creator>
  <dc:description/>
  <cp:keywords/>
  <dc:language>en-US</dc:language>
  <cp:lastModifiedBy>n.kapustina</cp:lastModifiedBy>
  <cp:lastPrinted>2014-04-28T15:20:00Z</cp:lastPrinted>
  <dcterms:modified xsi:type="dcterms:W3CDTF">2014-05-12T08:35:00Z</dcterms:modified>
  <cp:revision>3</cp:revision>
  <dc:subject/>
  <dc:title>СВЕДЕНИЯ</dc:title>
</cp:coreProperties>
</file>