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Приложение к Порядку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</w:t>
      </w:r>
      <w:r>
        <w:rPr>
          <w:b/>
          <w:sz w:val="22"/>
          <w:szCs w:val="22"/>
          <w:u w:val="single"/>
        </w:rPr>
        <w:t>Начальник _Муниципального казенного учреждения «Централизованная бухгалтерия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по обслуживанию учреждений культуры_</w:t>
      </w: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членов его семьи за период с «  01» января по «31» декабр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Гриб Инна Геннадьевна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21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½ ( 35,75 кв.м) от общ 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(35,75 кв.м) общ.пл. 6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0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Гриб И.Г.Фамилия И.О., 24.04.20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425" w:right="720" w:gutter="0" w:header="0" w:top="99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4:00Z</dcterms:created>
  <dc:creator>vsm</dc:creator>
  <dc:description/>
  <cp:keywords/>
  <dc:language>en-US</dc:language>
  <cp:lastModifiedBy>Мыльникова Эльвира Анатольевна</cp:lastModifiedBy>
  <cp:lastPrinted>2014-04-24T09:07:00Z</cp:lastPrinted>
  <dcterms:modified xsi:type="dcterms:W3CDTF">2014-05-13T12:54:00Z</dcterms:modified>
  <cp:revision>2</cp:revision>
  <dc:subject/>
  <dc:title/>
</cp:coreProperties>
</file>