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 МБДОУ «Детский сад №37 комбинированного вид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янва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Чурилова Вера Владими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73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 – х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41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.дач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.дачны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628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Тойота Королл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.2-х комнатная квартира 2.дач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.дачны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Чурилова В.В., 2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4</w:t>
      </w:r>
      <w:r>
        <w:rPr/>
        <w:t>.201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7:00Z</dcterms:created>
  <dc:creator>n.kapustina</dc:creator>
  <dc:description/>
  <cp:keywords/>
  <dc:language>en-US</dc:language>
  <cp:lastModifiedBy>n.kapustina</cp:lastModifiedBy>
  <dcterms:modified xsi:type="dcterms:W3CDTF">2014-05-12T08:35:00Z</dcterms:modified>
  <cp:revision>7</cp:revision>
  <dc:subject/>
  <dc:title>СВЕДЕНИЯ</dc:title>
</cp:coreProperties>
</file>