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  <w:u w:val="single"/>
        </w:rPr>
        <w:t>Заведующего_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u w:val="single"/>
        </w:rPr>
        <w:t>МБОУ «Детский сад №23 комбинированного вида»</w:t>
      </w:r>
      <w:r>
        <w:rPr>
          <w:b/>
          <w:sz w:val="28"/>
          <w:szCs w:val="28"/>
        </w:rPr>
        <w:t>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 01  » января 2013 по «  31 »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Исаева Светла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670294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Квартира двух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57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1.Земельный участок,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2.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3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105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172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70927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1.Земельный участок,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2.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3.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105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1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ВАЗ 21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Квартира 2-х 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57.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Исаева С.А.., 08.04.2014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24:00Z</dcterms:created>
  <dc:creator>n.kapustina</dc:creator>
  <dc:description/>
  <cp:keywords/>
  <dc:language>en-US</dc:language>
  <cp:lastModifiedBy>n.kapustina</cp:lastModifiedBy>
  <cp:lastPrinted>2014-04-08T09:43:00Z</cp:lastPrinted>
  <dcterms:modified xsi:type="dcterms:W3CDTF">2014-05-13T06:54:00Z</dcterms:modified>
  <cp:revision>6</cp:revision>
  <dc:subject/>
  <dc:title>СВЕДЕНИЯ</dc:title>
</cp:coreProperties>
</file>