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едующего МБДОУ «Детский сад №25 комбинированного вид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01» января 2013 г. по «31 »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9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1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Дерепаско Надежд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7236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.Однокомнатная квартир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.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31.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26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9276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.Однокомнатная квартир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.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31.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26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  Дерепаско Н.Н.,         10.04.2014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4:00Z</dcterms:created>
  <dc:creator>n.kapustina</dc:creator>
  <dc:description/>
  <cp:keywords/>
  <dc:language>en-US</dc:language>
  <cp:lastModifiedBy>n.kapustina</cp:lastModifiedBy>
  <dcterms:modified xsi:type="dcterms:W3CDTF">2014-04-23T06:10:00Z</dcterms:modified>
  <cp:revision>1</cp:revision>
  <dc:subject/>
  <dc:title>СВЕДЕНИЯ</dc:title>
</cp:coreProperties>
</file>