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го МБДОУ «Детский сад № 14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 » января 2013 года по «31 » декабря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Данилкина Наталь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37764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трёхкомнатная квартир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>
                <w:sz w:val="22"/>
                <w:szCs w:val="22"/>
              </w:rPr>
              <w:t>2)трёхкомнатная квартир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,4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 (45,6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)Mitsubishi Lance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>
                <w:sz w:val="22"/>
                <w:szCs w:val="22"/>
              </w:rPr>
              <w:t>1)трёхкомнатная квартир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 (45,6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)Mitsubishi </w:t>
            </w:r>
            <w:r>
              <w:rPr>
                <w:lang w:val="en-US"/>
              </w:rPr>
              <w:t>Pager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трёхкомнатная квартир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,4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</w:t>
      </w:r>
      <w:r>
        <w:rPr/>
        <w:t>Н.Н.Данилкина                            21 апреля 2014 г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01:00Z</dcterms:created>
  <dc:creator>n.kapustina</dc:creator>
  <dc:description/>
  <cp:keywords/>
  <dc:language>en-US</dc:language>
  <cp:lastModifiedBy>n.kapustina</cp:lastModifiedBy>
  <cp:lastPrinted>2014-04-24T09:02:00Z</cp:lastPrinted>
  <dcterms:modified xsi:type="dcterms:W3CDTF">2014-04-24T05:26:00Z</dcterms:modified>
  <cp:revision>1</cp:revision>
  <dc:subject/>
  <dc:title>CВЕДЕНИЯ</dc:title>
</cp:coreProperties>
</file>