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МБОУ «Николь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гвелашвили Петра Владимировича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января» 2013г. по «31декабря»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аргвелашвили Пет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67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трехкомнатн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60,9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5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, 2. легковой 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Фольксваген го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Маргвелашвили Петр Владимирович   24.03.2014 дат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4:00Z</dcterms:created>
  <dc:creator>n.kapustina</dc:creator>
  <dc:description/>
  <cp:keywords/>
  <dc:language>en-US</dc:language>
  <cp:lastModifiedBy>n.kapustina</cp:lastModifiedBy>
  <cp:lastPrinted>2014-03-24T10:54:00Z</cp:lastPrinted>
  <dcterms:modified xsi:type="dcterms:W3CDTF">2014-05-08T10:12:00Z</dcterms:modified>
  <cp:revision>21</cp:revision>
  <dc:subject/>
  <dc:title> </dc:title>
</cp:coreProperties>
</file>