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 Муниципального общеобразовательного учреждения «Сусанин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01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 31 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ахрин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4043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)   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4) жилой дом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0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1.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2</w:t>
            </w:r>
            <w:r>
              <w:rPr/>
              <w:t>.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5836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4,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Daewoo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exi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)   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4) 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5.  земельный участок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0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)   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4) 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5)земельный участок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6)трехкомнатная квартир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0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)   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4) 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5)земельный участок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/>
              <w:t xml:space="preserve">6)трехкомнатная квартир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0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Вахрина Е.Ю., 28.04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76;&#1077;&#1091;+&#1085;&#1077;&#1082;&#1089;&#1080;&#1103;&amp;rid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51:00Z</dcterms:created>
  <dc:creator>n.kapustina</dc:creator>
  <dc:description/>
  <cp:keywords/>
  <dc:language>en-US</dc:language>
  <cp:lastModifiedBy>n.kapustina</cp:lastModifiedBy>
  <dcterms:modified xsi:type="dcterms:W3CDTF">2014-05-12T06:34:00Z</dcterms:modified>
  <cp:revision>5</cp:revision>
  <dc:subject/>
  <dc:title>СВЕДЕНИЯ</dc:title>
</cp:coreProperties>
</file>