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рядку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го  Муниципального  дошкольного образовательного учреждения «Детский сад №5 компенсирующе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 « 01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 xml:space="preserve">Якушевич  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Сем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900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5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Якушевич Н.С., 01.04.2014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11:00Z</dcterms:created>
  <dc:creator>user</dc:creator>
  <dc:description/>
  <cp:keywords/>
  <dc:language>en-US</dc:language>
  <cp:lastModifiedBy>n.kapustina</cp:lastModifiedBy>
  <cp:lastPrinted>2014-03-27T10:29:00Z</cp:lastPrinted>
  <dcterms:modified xsi:type="dcterms:W3CDTF">2014-05-13T06:55:00Z</dcterms:modified>
  <cp:revision>24</cp:revision>
  <dc:subject/>
  <dc:title>МДОУ «Детский  сад № 5 компенсирующего  вида»</dc:title>
</cp:coreProperties>
</file>