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.о.директора Муниципального бюджетного общеобразовательного учреждения «Семринская начальна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Тябина Екате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650294</w:t>
            </w:r>
            <w:r>
              <w:rPr/>
              <w:t>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1.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Тябина Е.Н., 31.01.201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13:00Z</dcterms:created>
  <dc:creator>n.kapustina</dc:creator>
  <dc:description/>
  <cp:keywords/>
  <dc:language>en-US</dc:language>
  <cp:lastModifiedBy>n.kapustina</cp:lastModifiedBy>
  <dcterms:modified xsi:type="dcterms:W3CDTF">2014-05-12T06:38:00Z</dcterms:modified>
  <cp:revision>7</cp:revision>
  <dc:subject/>
  <dc:title>СВЕДЕНИЯ</dc:title>
</cp:coreProperties>
</file>