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его муниципального служащего муниципальной службы Гатчин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«специалисты» - главного специалиста отдела закуп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876"/>
        <w:gridCol w:w="1526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Дудина Ир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358961,09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½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5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(2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82555,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Golf 6, Suzuki Grand Vitar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½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(2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Дудина Ирина Игоревна, 24.04.2014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3:00Z</dcterms:created>
  <dc:creator>Ворожбитова Ольга Борисовна</dc:creator>
  <dc:description/>
  <cp:keywords/>
  <dc:language>en-US</dc:language>
  <cp:lastModifiedBy>Мыльникова Эльвира Анатольевна</cp:lastModifiedBy>
  <cp:lastPrinted>2014-04-24T12:09:00Z</cp:lastPrinted>
  <dcterms:modified xsi:type="dcterms:W3CDTF">2014-05-13T13:03:00Z</dcterms:modified>
  <cp:revision>2</cp:revision>
  <dc:subject/>
  <dc:title/>
</cp:coreProperties>
</file>