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МБОУДОД «Детская художественная школа города Гатчин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членов его семьи за период с « 01» __января_ по «31 » _декабря_2013_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1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Каралкин Викто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62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 кв.м.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/56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 кв.м.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6/56 до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аралкин Виктор Александрович</w:t>
        <w:tab/>
        <w:t xml:space="preserve">25 апреля 2014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425" w:right="720" w:gutter="0" w:header="0" w:top="99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5:00Z</dcterms:created>
  <dc:creator>ana_kadr</dc:creator>
  <dc:description/>
  <cp:keywords/>
  <dc:language>en-US</dc:language>
  <cp:lastModifiedBy>Мыльникова Эльвира Анатольевна</cp:lastModifiedBy>
  <cp:lastPrinted>2014-04-25T16:47:00Z</cp:lastPrinted>
  <dcterms:modified xsi:type="dcterms:W3CDTF">2014-05-13T12:55:00Z</dcterms:modified>
  <cp:revision>2</cp:revision>
  <dc:subject/>
  <dc:title/>
</cp:coreProperties>
</file>