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образовательного учреждения дополнительного образования  «Гатчинский центр непрерывного  образования «Центр информационных технологи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Всна Галина Шефтел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 075 070 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/3 дол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.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0.06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Весна Г.Ш., 29.04.2014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6:00Z</dcterms:created>
  <dc:creator>n.kapustina</dc:creator>
  <dc:description/>
  <cp:keywords/>
  <dc:language>en-US</dc:language>
  <cp:lastModifiedBy>n.kapustina</cp:lastModifiedBy>
  <cp:lastPrinted>2014-04-30T10:50:00Z</cp:lastPrinted>
  <dcterms:modified xsi:type="dcterms:W3CDTF">2014-05-12T06:47:00Z</dcterms:modified>
  <cp:revision>3</cp:revision>
  <dc:subject/>
  <dc:title>СВЕДЕНИЯ</dc:title>
</cp:coreProperties>
</file>