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директора МБОУ «Коммунарская средняя общеобразовательная школа №3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 » января по «  31 » декаб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984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ай Людмила Арк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895.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.Тре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15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3-х комнатная квартира 1/3 дол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.6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8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 1/3 дол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.6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ре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Шагай Л.А., 29.04.2014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50:00Z</dcterms:created>
  <dc:creator>n.kapustina</dc:creator>
  <dc:description/>
  <cp:keywords/>
  <dc:language>en-US</dc:language>
  <cp:lastModifiedBy>n.kapustina</cp:lastModifiedBy>
  <dcterms:modified xsi:type="dcterms:W3CDTF">2014-05-08T10:54:00Z</dcterms:modified>
  <cp:revision>3</cp:revision>
  <dc:subject/>
  <dc:title>СВЕДЕНИЯ</dc:title>
</cp:coreProperties>
</file>