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МБОУ «Гатчинская вечерняя (сменная)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ковой Татьяны Игоревны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января» 2013г. по «31декабря»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Быкова 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5496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1</w:t>
            </w:r>
            <w:r>
              <w:rPr/>
              <w:t>.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однокомнатн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0,6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Быкова Т.И.   15.04.2014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04:00Z</dcterms:created>
  <dc:creator>n.kapustina</dc:creator>
  <dc:description/>
  <cp:keywords/>
  <dc:language>en-US</dc:language>
  <cp:lastModifiedBy>n.kapustina</cp:lastModifiedBy>
  <dcterms:modified xsi:type="dcterms:W3CDTF">2014-04-30T10:10:00Z</dcterms:modified>
  <cp:revision>3</cp:revision>
  <dc:subject/>
  <dc:title>СВЕДЕНИЯ</dc:title>
</cp:coreProperties>
</file>