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  <w:u w:val="single"/>
        </w:rPr>
        <w:t>Заведующего_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u w:val="single"/>
        </w:rPr>
        <w:t>МБОУ «Детский сад №4  компенсирующего вида»</w:t>
      </w:r>
      <w:r>
        <w:rPr>
          <w:b/>
          <w:sz w:val="28"/>
          <w:szCs w:val="28"/>
        </w:rPr>
        <w:t>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 01  » января 2013 по «  31 »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Редькина Надежд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723863.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Квартира двух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52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Fonts w:eastAsia="Calibri"/>
              </w:rPr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433231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  <w:sz w:val="28"/>
                <w:szCs w:val="28"/>
                <w:vertAlign w:val="superscript"/>
                <w:lang w:val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Квартира 2-х 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52.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Редькина Н.Н., 17.04.2014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0:47:00Z</dcterms:created>
  <dc:creator>n.kapustina</dc:creator>
  <dc:description/>
  <cp:keywords/>
  <dc:language>en-US</dc:language>
  <cp:lastModifiedBy>n.kapustina</cp:lastModifiedBy>
  <dcterms:modified xsi:type="dcterms:W3CDTF">2014-05-12T08:56:00Z</dcterms:modified>
  <cp:revision>5</cp:revision>
  <dc:subject/>
  <dc:title>СВЕДЕНИЯ</dc:title>
</cp:coreProperties>
</file>