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его муниципального бюджетного дошкольного образовательного учреждения «Детский сад №28 комбинированного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  <w:lang w:val="en-US"/>
              </w:rPr>
            </w:pPr>
            <w:r>
              <w:rPr/>
              <w:t>Швыгина Ан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52 57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1.Трехкомнатная квартира ½ до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71.2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35.6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С Фольксваген П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02 0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ЛАДА -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 xml:space="preserve">1.Трехкомнатная 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71.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.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Швыгина Анна Степановна, 28.04.20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5:00Z</dcterms:created>
  <dc:creator>n.kapustina</dc:creator>
  <dc:description/>
  <cp:keywords/>
  <dc:language>en-US</dc:language>
  <cp:lastModifiedBy>n.kapustina</cp:lastModifiedBy>
  <dcterms:modified xsi:type="dcterms:W3CDTF">2014-05-12T08:32:00Z</dcterms:modified>
  <cp:revision>3</cp:revision>
  <dc:subject/>
  <dc:title>СВЕДЕНИЯ</dc:title>
</cp:coreProperties>
</file>