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ая должность муниципальной службы категории «руководители» заместитель главы администрации – председатель комитета финансов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2013 года по 31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осков Илья Вениам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1884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140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1) 2-х комн. квартира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2) 1 комн. квартира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4,5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 комн.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Носков И.В.  11 апреля 2014 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5:00Z</dcterms:created>
  <dc:creator>vsm</dc:creator>
  <dc:description/>
  <dc:language>en-US</dc:language>
  <cp:lastModifiedBy>Мыльникова Эльвира Анатольевна</cp:lastModifiedBy>
  <cp:lastPrinted>2013-03-20T18:06:00Z</cp:lastPrinted>
  <dcterms:modified xsi:type="dcterms:W3CDTF">2014-05-13T13:15:00Z</dcterms:modified>
  <cp:revision>2</cp:revision>
  <dc:subject/>
  <dc:title/>
</cp:coreProperties>
</file>