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ConsPlusNonformat"/>
        <w:jc w:val="center"/>
        <w:rPr/>
      </w:pPr>
      <w:r>
        <w:rPr>
          <w:b/>
          <w:sz w:val="18"/>
          <w:szCs w:val="18"/>
        </w:rPr>
        <w:t>о доходах за отчетный период с 1 января по 31 декабря 2013 года,</w:t>
      </w:r>
    </w:p>
    <w:p>
      <w:pPr>
        <w:pStyle w:val="ConsPlusNonforma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ыми служащими администрации Тихвинского района и структурных подразделений с правом юридического лица</w:t>
      </w:r>
    </w:p>
    <w:p>
      <w:pPr>
        <w:pStyle w:val="ConsPlusNonforma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/>
      </w:pPr>
      <w:r>
        <w:rPr>
          <w:sz w:val="16"/>
          <w:szCs w:val="16"/>
        </w:rPr>
        <w:t>о доходах за отчетный период с 1 января по 31 декабря 2013 года, об имуществе и обязательствах имущественного характера по состоянию на конец отчетного периода, представленных муниципальным служащим администрации Тихвинского района, замещающим должность муниципальной службы  заместитель главы администрации по социальным вопросам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331"/>
        <w:gridCol w:w="1238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&lt;*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3 год</w:t>
              <w:br/>
              <w:t xml:space="preserve">(руб.)  </w:t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>&lt;***&gt;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>&lt;****&gt;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ебешкова Ирина Владимиров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меститель главы администрации Тихвинского района по социальным вопросам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7514,3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,0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 </w:t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о доходах за отчетный период с 1 января по 31 декабря  2013 года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б имуществе и обязательствах имущественного характера по состоянию на конец отчетного периода, представленных муниципальным служащим администрации Тихвинского района, замещающим должность муниципальной службы заместитель главы администрации по общим вопросам  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190"/>
        <w:gridCol w:w="1379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&lt;*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3 год</w:t>
              <w:br/>
              <w:t xml:space="preserve">(руб.)  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>&lt;***&gt;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>&lt;****&gt;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м Татьяна Анатольевн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 по общим вопросам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7528,4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1/3 доли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,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довый дом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6,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,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 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74790,5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1/3 доли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довый дом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,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6,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,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ортекс Тинго  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о доходах за отчетный период с 1 января по 31 декабря  2013 года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б имуществе и обязательствах имущественного характера по состоянию на конец отчетного периода, представленных муниципальным служащим администрации Тихвинского района, замещающим должность муниципальной службы заместитель главы администрации по коммунальному хозяйству и строительству  </w:t>
      </w:r>
    </w:p>
    <w:tbl>
      <w:tblPr>
        <w:tblW w:w="15176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391"/>
        <w:gridCol w:w="1379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&lt;*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3 год</w:t>
              <w:br/>
              <w:t xml:space="preserve">(руб.)  </w:t>
            </w:r>
          </w:p>
        </w:tc>
        <w:tc>
          <w:tcPr>
            <w:tcW w:w="5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>&lt;***&gt;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>&lt;****&gt;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ьцов Игорь Валерьевич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главы администрации по коммунальному хозяйству и строительству                                                                              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5032,8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аж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,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иссан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асфандер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йгтлинер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прицеп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а (супруг)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500,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1/3 доли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2,6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63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3,0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/>
      </w:pPr>
      <w:r>
        <w:rPr>
          <w:sz w:val="16"/>
          <w:szCs w:val="16"/>
        </w:rPr>
        <w:t>о доходах за отчетный период с 1 января по 31 декабря 2013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муниципальным служащим администрации Тихвинского района, замещающим должность муниципальной службы 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заместитель главы администрации по безопасности и жизнеобеспечению населения, и.о. главы администрации Тихвинского района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190"/>
        <w:gridCol w:w="1379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&lt;*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3 год</w:t>
              <w:br/>
              <w:t xml:space="preserve">(руб.)  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>&lt;***&gt;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>&lt;****&gt;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мков Александр Михайлович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главы администрации по безопасности и жизнеобеспечению населения, и.о. главы администрации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70079,5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йслер Гранд Вояж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квартир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м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,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,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 Россия Россия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а (супруг)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7125,3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льксваген Джета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м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</w:t>
              <w:br/>
              <w:t xml:space="preserve">ребенок (дочь)          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¼ доли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/>
      </w:pPr>
      <w:r>
        <w:rPr>
          <w:sz w:val="16"/>
          <w:szCs w:val="16"/>
        </w:rPr>
        <w:t>о доходах за отчетный период с 1 января по 31 декабря 2013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муниципальным служащим администрации Тихвинского района, замещающим должность муниципальной службы 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заместитель главы администрации по безопасности и жизнеобеспечению населения, и.о. главы администрации Тихвинского района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190"/>
        <w:gridCol w:w="1379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&lt;*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3 год</w:t>
              <w:br/>
              <w:t xml:space="preserve">(руб.)  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>&lt;***&gt;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>&lt;****&gt;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фаленок Евгений Аркадьевич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заместитель главы администрации по экономике и инвестициям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4684,6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,6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жо 3008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а (супруг)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997,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,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</w:t>
              <w:br/>
              <w:t xml:space="preserve">ребенок (дочь)         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/>
      </w:pPr>
      <w:r>
        <w:rPr>
          <w:sz w:val="16"/>
          <w:szCs w:val="16"/>
        </w:rPr>
        <w:t>о доходах за отчетный период с 1 января по 31 декабря 2013 года,</w:t>
      </w:r>
    </w:p>
    <w:p>
      <w:pPr>
        <w:pStyle w:val="ConsPlusNonformat"/>
        <w:jc w:val="center"/>
        <w:rPr/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ым служащим администрации Тихвинского района, замещающим должность муниципальной службы  председатель комитета по экономике и инвестициям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758"/>
        <w:gridCol w:w="1275"/>
        <w:gridCol w:w="1612"/>
        <w:gridCol w:w="1071"/>
        <w:gridCol w:w="1071"/>
        <w:gridCol w:w="1190"/>
        <w:gridCol w:w="1379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&lt;*&gt;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3 год</w:t>
              <w:br/>
              <w:t xml:space="preserve">(руб.)  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>&lt;***&gt;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>&lt;****&gt;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 Павел Анатольевич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комитета по экономике и инвести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37893,3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,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сан Кашкай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/>
      </w:pPr>
      <w:r>
        <w:rPr>
          <w:sz w:val="16"/>
          <w:szCs w:val="16"/>
        </w:rPr>
        <w:t>о доходах за отчетный период с 1 января по 31 декабря 2013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ым служащим администрации Тихвинского района, замещающим должность муниципальной службы  заведующий  отделом экономического анализа и природопользования комитета по экономике и инвестициям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190"/>
        <w:gridCol w:w="1379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&lt;*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3 год</w:t>
              <w:br/>
              <w:t xml:space="preserve">(руб.)  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>&lt;***&gt;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>&lt;****&gt;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мур Анатолий Владимирович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ведующий   отделом экономического анализа и природопользования комитета по экономике и инвестициям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4696,3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1/3 доли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довый участок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,4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700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ат Альба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а 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323,2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1/3 доли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,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/>
      </w:pPr>
      <w:r>
        <w:rPr>
          <w:sz w:val="16"/>
          <w:szCs w:val="16"/>
        </w:rPr>
        <w:t>о доходах за отчетный период с 1 января по 31 декабря 2013 года,</w:t>
      </w:r>
    </w:p>
    <w:p>
      <w:pPr>
        <w:pStyle w:val="ConsPlusNonformat"/>
        <w:jc w:val="center"/>
        <w:rPr/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 муниципальным служащим администрации Тихвинского района, замещающим должность муниципальной службы  заведующий отделом   муниципального заказа   комитета по экономике и инвестициям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5147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235"/>
        <w:gridCol w:w="1567"/>
        <w:gridCol w:w="1071"/>
        <w:gridCol w:w="1071"/>
        <w:gridCol w:w="1190"/>
        <w:gridCol w:w="1461"/>
        <w:gridCol w:w="116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&lt;*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3 год</w:t>
              <w:br/>
              <w:t xml:space="preserve">(руб.)  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вид,   </w:t>
              <w:br/>
              <w:t xml:space="preserve">марка)  </w:t>
            </w:r>
          </w:p>
        </w:tc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>&lt;***&gt;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>&lt;****&gt;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лесцова Альбина Михайлов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ведующий отделом  муниципального заказа   комитета по экономике и инвестициям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79219,3  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,2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/>
      </w:pPr>
      <w:r>
        <w:rPr>
          <w:sz w:val="16"/>
          <w:szCs w:val="16"/>
        </w:rPr>
        <w:t>о доходах за отчетный период с 1 января по 31 декабря 2013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ым служащим администрации Тихвинского района, замещающим должность муниципальной службы  председатель комитета  ЖКХ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190"/>
        <w:gridCol w:w="1379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&lt;*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3 год</w:t>
              <w:br/>
              <w:t xml:space="preserve">(руб.)  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>&lt;***&gt;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>&lt;****&gt;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ивецкий Олег Владимирович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комитета ЖКХ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91590,3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рейт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л Ховер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,0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а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000,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адовый дом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,8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0,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 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/>
      </w:pPr>
      <w:r>
        <w:rPr>
          <w:sz w:val="16"/>
          <w:szCs w:val="16"/>
        </w:rPr>
        <w:t>о доходах за отчетный период с 1 января по 31 декабря 2013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униципальным служащим администрации Тихвинского района, замещающим должность муниципальной службы  заведующего  отделом   коммунального хозяйства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митета ЖКХ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190"/>
        <w:gridCol w:w="1379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&lt;*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3 год</w:t>
              <w:br/>
              <w:t xml:space="preserve">(ру3.)  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>&lt;***&gt;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>&lt;****&gt;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дашова Лидия Валентиновн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ведующий  отделом   коммунального хозяйства                                                                                                                                         комитета ЖКХ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4037,1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,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 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2259,9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раж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раж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аж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3,7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4,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4,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8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уди-6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топрицеп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ксус РХ 30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/>
      </w:pPr>
      <w:r>
        <w:rPr>
          <w:sz w:val="16"/>
          <w:szCs w:val="16"/>
        </w:rPr>
        <w:t>о доходах за отчетный период с 1 января по 31 декабря 2013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ым служащим администрации Тихвинского района, замещающим должность муниципальной службы  председатель комитета по управлению муниципальным имуществом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190"/>
        <w:gridCol w:w="1379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&lt;*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3 год</w:t>
              <w:br/>
              <w:t xml:space="preserve">(руб.)  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>&lt;***&gt;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>&lt;****&gt;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тула Ирина Владимиров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комитета по управлению муниципальным имуществом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129,2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9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6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,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9,3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 </w:t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/>
      </w:pPr>
      <w:r>
        <w:rPr>
          <w:sz w:val="16"/>
          <w:szCs w:val="16"/>
        </w:rPr>
        <w:t>о доходах за отчетный период с 1 января по 31 декабря 2013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униципальным служащим администрации Тихвинского района, замещающим должность муниципальной службы  заведующий отделом  по управлению муниципальной собственностью КУ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235"/>
        <w:gridCol w:w="1567"/>
        <w:gridCol w:w="1071"/>
        <w:gridCol w:w="1071"/>
        <w:gridCol w:w="1190"/>
        <w:gridCol w:w="1461"/>
        <w:gridCol w:w="989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&lt;*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3 год</w:t>
              <w:br/>
              <w:t xml:space="preserve">(руб.)  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вид,   </w:t>
              <w:br/>
              <w:t xml:space="preserve">марка)  </w:t>
            </w:r>
          </w:p>
        </w:tc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>&lt;***&gt;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>&lt;****&gt;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Зеркова Вера Николаев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ведующий отделом по управлению муниципальной собственностью КУМИ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04060,6  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адовый участок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57,3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 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раж   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4,0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/>
      </w:pPr>
      <w:r>
        <w:rPr>
          <w:sz w:val="16"/>
          <w:szCs w:val="16"/>
        </w:rPr>
        <w:t>о доходах за отчетный период с 1 января по 31 декабря 2013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ым служащим администрации Тихвинского района, замещающим должность муниципальной службы  заведующий  отделом  земельных отношений КУМИ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tbl>
      <w:tblPr>
        <w:tblW w:w="1524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40"/>
        <w:gridCol w:w="1876"/>
        <w:gridCol w:w="1211"/>
        <w:gridCol w:w="1641"/>
        <w:gridCol w:w="1090"/>
        <w:gridCol w:w="1090"/>
        <w:gridCol w:w="1355"/>
        <w:gridCol w:w="1260"/>
        <w:gridCol w:w="1090"/>
        <w:gridCol w:w="1090"/>
      </w:tblGrid>
      <w:tr>
        <w:trPr/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&lt;*&gt;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3 год</w:t>
              <w:br/>
              <w:t xml:space="preserve">(руб.)  </w:t>
            </w:r>
          </w:p>
        </w:tc>
        <w:tc>
          <w:tcPr>
            <w:tcW w:w="5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>&lt;***&gt;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>&lt;****&gt;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кушина Татьяна Валентиновна</w:t>
            </w:r>
          </w:p>
        </w:tc>
        <w:tc>
          <w:tcPr>
            <w:tcW w:w="1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ведующий  отделом земельных отношений КУМИ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5319,6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55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оение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,8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0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</w:tr>
      <w:tr>
        <w:trPr/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    </w:t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5013,1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оение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0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Шевроле Лачетти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,8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 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7,8 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ВЕДЕНИЯ</w:t>
      </w:r>
    </w:p>
    <w:p>
      <w:pPr>
        <w:pStyle w:val="ConsPlusNonformat"/>
        <w:jc w:val="center"/>
        <w:rPr/>
      </w:pPr>
      <w:r>
        <w:rPr>
          <w:sz w:val="16"/>
          <w:szCs w:val="16"/>
        </w:rPr>
        <w:t>о доходах за отчетный период с 1 января по 31 декабря 2013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ым служащим администрации Тихвинского района, замещающей должность муниципальной службы  председатель комитета социальной защиты населения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tbl>
      <w:tblPr>
        <w:tblW w:w="15147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235"/>
        <w:gridCol w:w="1739"/>
        <w:gridCol w:w="1071"/>
        <w:gridCol w:w="1071"/>
        <w:gridCol w:w="1190"/>
        <w:gridCol w:w="1379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Фамилия, имя, отчество      муниципального служащего администрации Тихвинского района&lt;*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3 год</w:t>
              <w:br/>
              <w:t xml:space="preserve">(руб.)  </w:t>
            </w:r>
          </w:p>
        </w:tc>
        <w:tc>
          <w:tcPr>
            <w:tcW w:w="5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8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>&lt;***&gt;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>&lt;****&gt;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льшакова Ольга Николаевн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едседатель комитета социальной защиты населения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9552,3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,6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,6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00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</w:t>
            </w:r>
          </w:p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273,0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ицубиси асх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,6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ВЕДЕНИЯ</w:t>
      </w:r>
    </w:p>
    <w:p>
      <w:pPr>
        <w:pStyle w:val="ConsPlusNonformat"/>
        <w:jc w:val="center"/>
        <w:rPr/>
      </w:pPr>
      <w:r>
        <w:rPr>
          <w:sz w:val="16"/>
          <w:szCs w:val="16"/>
        </w:rPr>
        <w:t>о доходах за отчетный период с 1 января по 31 декабря 2013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 муниципальным служащим администрации Тихвинского района, замещающей должность муниципальной службы  заведующий отделом опеки и попечительства  комитета социальной защиты населения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190"/>
        <w:gridCol w:w="1379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&lt;*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3 год</w:t>
              <w:br/>
              <w:t xml:space="preserve">(руб.)  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>&lt;***&gt;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>&lt;****&gt;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сянина Елена Анатольев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заведующий отделом опеки и попечительства  комитета социальной защиты населения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679,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2/3 доли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,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1/3 доли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63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ВЕДЕНИЯ</w:t>
      </w:r>
    </w:p>
    <w:p>
      <w:pPr>
        <w:pStyle w:val="ConsPlusNonformat"/>
        <w:jc w:val="center"/>
        <w:rPr/>
      </w:pPr>
      <w:r>
        <w:rPr>
          <w:sz w:val="16"/>
          <w:szCs w:val="16"/>
        </w:rPr>
        <w:t>о доходах за отчетный период с 1 января по 31 декабря 2013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ым служащим администрации Тихвинского района, замещающей должность муниципальной службы  заведующий отделом социальных выплат  комитета социальной защиты населения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4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40"/>
        <w:gridCol w:w="1876"/>
        <w:gridCol w:w="1211"/>
        <w:gridCol w:w="1641"/>
        <w:gridCol w:w="1090"/>
        <w:gridCol w:w="1090"/>
        <w:gridCol w:w="1355"/>
        <w:gridCol w:w="1260"/>
        <w:gridCol w:w="1090"/>
        <w:gridCol w:w="1090"/>
      </w:tblGrid>
      <w:tr>
        <w:trPr/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&lt;*&gt;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3 год</w:t>
              <w:br/>
              <w:t xml:space="preserve">(руб.)  </w:t>
            </w:r>
          </w:p>
        </w:tc>
        <w:tc>
          <w:tcPr>
            <w:tcW w:w="5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>&lt;***&gt;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>&lt;****&gt;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 Татьяна Николаевна</w:t>
            </w:r>
          </w:p>
        </w:tc>
        <w:tc>
          <w:tcPr>
            <w:tcW w:w="1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sz w:val="16"/>
                <w:szCs w:val="16"/>
              </w:rPr>
              <w:t>заведующий отделом социальных выплат  комитета социальной защиты населен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0516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½ доли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5,5  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</w:tc>
      </w:tr>
      <w:tr>
        <w:trPr/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    </w:t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2979,0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,3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6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0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ода Октави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65,5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½ доли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,5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6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0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ВЕДЕНИЯ</w:t>
      </w:r>
    </w:p>
    <w:p>
      <w:pPr>
        <w:pStyle w:val="ConsPlusNonformat"/>
        <w:jc w:val="center"/>
        <w:rPr/>
      </w:pPr>
      <w:r>
        <w:rPr>
          <w:sz w:val="16"/>
          <w:szCs w:val="16"/>
        </w:rPr>
        <w:t>о доходах за отчетный период с 1 января по 31 декабря 2013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/>
      </w:pPr>
      <w:r>
        <w:rPr>
          <w:sz w:val="16"/>
          <w:szCs w:val="16"/>
        </w:rPr>
        <w:t>муниципальным служащим администрации Тихвинского района, замещающей должность муниципальной службы  заведующий  финансово-экономическим отделом – главный бухгалтер комитета социальной защиты населения</w:t>
      </w:r>
    </w:p>
    <w:p>
      <w:pPr>
        <w:pStyle w:val="ConsPlusNonformat"/>
        <w:jc w:val="center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tbl>
      <w:tblPr>
        <w:tblW w:w="1524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40"/>
        <w:gridCol w:w="1876"/>
        <w:gridCol w:w="1211"/>
        <w:gridCol w:w="1641"/>
        <w:gridCol w:w="1090"/>
        <w:gridCol w:w="1090"/>
        <w:gridCol w:w="1355"/>
        <w:gridCol w:w="1260"/>
        <w:gridCol w:w="1090"/>
        <w:gridCol w:w="1090"/>
      </w:tblGrid>
      <w:tr>
        <w:trPr/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&lt;*&gt;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3 год</w:t>
              <w:br/>
              <w:t xml:space="preserve">(руб.)  </w:t>
            </w:r>
          </w:p>
        </w:tc>
        <w:tc>
          <w:tcPr>
            <w:tcW w:w="5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>&lt;***&gt;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>&lt;****&gt;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евская Ирина Владимировна</w:t>
            </w:r>
          </w:p>
        </w:tc>
        <w:tc>
          <w:tcPr>
            <w:tcW w:w="1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финансово-экономическим отделом – главный бухгалтер комитета социальной защиты населения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0394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1/3 доли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,1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</w:tc>
      </w:tr>
      <w:tr>
        <w:trPr/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    </w:t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6523,0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1/3 доли 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,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о Флюэнсе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1/3 доли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,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ВЕДЕНИЯ</w:t>
      </w:r>
    </w:p>
    <w:p>
      <w:pPr>
        <w:pStyle w:val="ConsPlusNonformat"/>
        <w:jc w:val="center"/>
        <w:rPr/>
      </w:pPr>
      <w:r>
        <w:rPr>
          <w:sz w:val="16"/>
          <w:szCs w:val="16"/>
        </w:rPr>
        <w:t>о доходах за отчетный период с 1 января по 31 декабря 2013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 муниципальным служащим администрации Тихвинского района, замещающей должность муниципальной службы  заведующий отделом социально-правовых гарантий комитета социальной защиты населения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190"/>
        <w:gridCol w:w="1379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&lt;*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3 год</w:t>
              <w:br/>
              <w:t xml:space="preserve">(руб.)  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>&lt;***&gt;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>&lt;****&gt;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ижова Светлана Валерьев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отделом социально-правовых гарантий комитета социальной защиты населения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0545,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1/2 доли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,8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1/2 доли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65,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/>
      </w:pPr>
      <w:r>
        <w:rPr>
          <w:sz w:val="16"/>
          <w:szCs w:val="16"/>
        </w:rPr>
        <w:t>о доходах за отчетный период с 1 января по 31 декабря 2013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униципальным служащим администрации Тихвинского района, замещающим должность муниципальной службы  председатель комитета по образованию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190"/>
        <w:gridCol w:w="1379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&lt;*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3 год</w:t>
              <w:br/>
              <w:t xml:space="preserve">(руб.)  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>&lt;***&gt;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>&lt;****&gt;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фимов Валерий Анатольевич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едседатель комитета  по образованию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395,5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1/3 доли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,3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3,3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2/3 доли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,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/>
      </w:pPr>
      <w:r>
        <w:rPr>
          <w:sz w:val="16"/>
          <w:szCs w:val="16"/>
        </w:rPr>
        <w:t>о доходах за отчетный период с 1 января по 31 декабря 2013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 муниципальным служащим администрации Тихвинского района, замещающим должность муниципальной службы  заместитель председателя комитета по образованию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235"/>
        <w:gridCol w:w="1567"/>
        <w:gridCol w:w="1071"/>
        <w:gridCol w:w="1071"/>
        <w:gridCol w:w="1331"/>
        <w:gridCol w:w="1320"/>
        <w:gridCol w:w="989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&lt;*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3 год</w:t>
              <w:br/>
              <w:t xml:space="preserve">(руб.) 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вид,   </w:t>
              <w:br/>
              <w:t xml:space="preserve">марка)  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>&lt;***&gt;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>&lt;****&gt;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Муравьева Любовь Николаев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председателя комитета по образованию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33991,3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раж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,3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,0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/>
      </w:pPr>
      <w:r>
        <w:rPr>
          <w:sz w:val="16"/>
          <w:szCs w:val="16"/>
        </w:rPr>
        <w:t>о доходах за отчетный пер период с 1 января по 31 декабря 2013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ым служащим администрации Тихвинского района, замещающим должность муниципальной службы  председатель комитета  финансов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tbl>
      <w:tblPr>
        <w:tblW w:w="1524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"/>
        <w:gridCol w:w="3402"/>
        <w:gridCol w:w="1843"/>
        <w:gridCol w:w="1355"/>
        <w:gridCol w:w="1447"/>
        <w:gridCol w:w="1071"/>
        <w:gridCol w:w="1071"/>
        <w:gridCol w:w="1190"/>
        <w:gridCol w:w="1551"/>
        <w:gridCol w:w="1071"/>
        <w:gridCol w:w="1071"/>
        <w:gridCol w:w="96"/>
      </w:tblGrid>
      <w:tr>
        <w:trPr/>
        <w:tc>
          <w:tcPr>
            <w:tcW w:w="3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&lt;*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3 год</w:t>
              <w:br/>
              <w:t xml:space="preserve">(руб.)  </w:t>
            </w:r>
          </w:p>
        </w:tc>
        <w:tc>
          <w:tcPr>
            <w:tcW w:w="4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  <w:tc>
          <w:tcPr>
            <w:tcW w:w="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>&lt;***&gt;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>&lt;****&gt;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ворова Светлана Александров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комитета финансов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31828,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чный дом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,1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0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8,0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168" w:type="dxa"/>
            <w:gridSpan w:val="11"/>
            <w:tcBorders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</w:t>
            </w:r>
          </w:p>
          <w:p>
            <w:pPr>
              <w:pStyle w:val="ConsPlusNonformat"/>
              <w:jc w:val="center"/>
              <w:rPr/>
            </w:pPr>
            <w:r>
              <w:rPr>
                <w:sz w:val="16"/>
                <w:szCs w:val="16"/>
              </w:rPr>
              <w:t>о доходах за отчетный период с 1 января по 31 декабря 2013 года,</w:t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имуществе и обязательствах имущественного характера по состоянию на конец отчетного периода, представленны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ым служащим администрации Тихвинского района, замещающим должность муниципальной службы з</w:t>
            </w:r>
            <w:r>
              <w:rPr>
                <w:sz w:val="16"/>
                <w:szCs w:val="16"/>
              </w:rPr>
              <w:t>аместитель председателя комитета финансов –заведующая  отделом бюджетной политики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заведующе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tbl>
            <w:tblPr>
              <w:tblW w:w="1497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477"/>
              <w:gridCol w:w="1843"/>
              <w:gridCol w:w="1190"/>
              <w:gridCol w:w="1612"/>
              <w:gridCol w:w="1071"/>
              <w:gridCol w:w="1071"/>
              <w:gridCol w:w="1190"/>
              <w:gridCol w:w="1379"/>
              <w:gridCol w:w="1071"/>
              <w:gridCol w:w="1071"/>
            </w:tblGrid>
            <w:tr>
              <w:trPr/>
              <w:tc>
                <w:tcPr>
                  <w:tcW w:w="34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eastAsia="Courier New" w:cs="Courier New" w:ascii="Courier New" w:hAnsi="Courier New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Фамилия, имя, отчество     </w:t>
                    <w:br/>
                    <w:t xml:space="preserve"> муниципального служащего администрации Тихвинского района&lt;*&gt;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Должность</w:t>
                    <w:br/>
                    <w:t xml:space="preserve">муниципального    </w:t>
                    <w:br/>
                    <w:t>служащего</w:t>
                    <w:br/>
                    <w:t xml:space="preserve">   </w:t>
                    <w:br/>
                    <w:t xml:space="preserve"> </w:t>
                  </w:r>
                </w:p>
              </w:tc>
              <w:tc>
                <w:tcPr>
                  <w:tcW w:w="11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Декларированный</w:t>
                    <w:br/>
                    <w:t xml:space="preserve">годовой </w:t>
                    <w:br/>
                    <w:t>доход за</w:t>
                    <w:br/>
                    <w:t>2013 год</w:t>
                    <w:br/>
                    <w:t xml:space="preserve">(руб.)  </w:t>
                  </w:r>
                </w:p>
              </w:tc>
              <w:tc>
                <w:tcPr>
                  <w:tcW w:w="494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Перечень объектов недвижимого имущества и транспортных средств, принадлежащих на праве собственности  </w:t>
                  </w:r>
                </w:p>
              </w:tc>
              <w:tc>
                <w:tcPr>
                  <w:tcW w:w="35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Перечень объектов недвижимого имущества, находящихся в пользовании </w:t>
                  </w:r>
                </w:p>
              </w:tc>
            </w:tr>
            <w:tr>
              <w:trPr/>
              <w:tc>
                <w:tcPr>
                  <w:tcW w:w="34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1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3754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eastAsia="Courier New" w:cs="Courier New" w:ascii="Courier New" w:hAnsi="Courier New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объекты недвижимого   </w:t>
                    <w:br/>
                    <w:t xml:space="preserve">       имущества        </w:t>
                  </w:r>
                </w:p>
              </w:tc>
              <w:tc>
                <w:tcPr>
                  <w:tcW w:w="119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транспортные </w:t>
                    <w:br/>
                    <w:t>средства</w:t>
                    <w:br/>
                    <w:t xml:space="preserve">(вид,   </w:t>
                    <w:br/>
                    <w:t xml:space="preserve">марка)  </w:t>
                  </w:r>
                </w:p>
              </w:tc>
              <w:tc>
                <w:tcPr>
                  <w:tcW w:w="137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вид объектов недвижимого имущества  </w:t>
                  </w:r>
                </w:p>
              </w:tc>
              <w:tc>
                <w:tcPr>
                  <w:tcW w:w="107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лощадь</w:t>
                    <w:br/>
                    <w:t>(кв. м)</w:t>
                  </w:r>
                </w:p>
              </w:tc>
              <w:tc>
                <w:tcPr>
                  <w:tcW w:w="107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страна </w:t>
                    <w:br/>
                    <w:t>расположения</w:t>
                  </w:r>
                </w:p>
              </w:tc>
            </w:tr>
            <w:tr>
              <w:trPr/>
              <w:tc>
                <w:tcPr>
                  <w:tcW w:w="34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1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6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вид объектов недвижимого имущества    </w:t>
                    <w:br/>
                    <w:t>&lt;***&gt;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лощадь</w:t>
                    <w:br/>
                    <w:t>(кв. м)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страна </w:t>
                    <w:br/>
                    <w:t>расположения</w:t>
                    <w:br/>
                    <w:t>&lt;****&gt;</w:t>
                  </w:r>
                </w:p>
              </w:tc>
              <w:tc>
                <w:tcPr>
                  <w:tcW w:w="119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37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07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07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4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eastAsia="Courier New" w:cs="Courier New" w:ascii="Courier New" w:hAnsi="Courier New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Иванова Ирина </w:t>
                    <w:br/>
                    <w:t xml:space="preserve"> Константиновна</w:t>
                  </w:r>
                </w:p>
              </w:tc>
              <w:tc>
                <w:tcPr>
                  <w:tcW w:w="184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меститель председателя комитета финансов –заведующий  отделом бюджетной политики</w:t>
                  </w:r>
                </w:p>
              </w:tc>
              <w:tc>
                <w:tcPr>
                  <w:tcW w:w="1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eastAsia="Courier New" w:cs="Courier New" w:ascii="Courier New" w:hAnsi="Courier New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00848,5</w:t>
                  </w:r>
                </w:p>
              </w:tc>
              <w:tc>
                <w:tcPr>
                  <w:tcW w:w="16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Квартира   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eastAsia="Courier New" w:cs="Courier New" w:ascii="Courier New" w:hAnsi="Courier New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4,1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eastAsia="Courier New" w:cs="Courier New" w:ascii="Courier New" w:hAnsi="Courier New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Россия </w:t>
                  </w:r>
                </w:p>
              </w:tc>
              <w:tc>
                <w:tcPr>
                  <w:tcW w:w="1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не имеет</w:t>
                  </w:r>
                </w:p>
              </w:tc>
              <w:tc>
                <w:tcPr>
                  <w:tcW w:w="13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не имеет 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4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eastAsia="Courier New" w:cs="Courier New" w:ascii="Courier New" w:hAnsi="Courier New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Супруг    </w:t>
                  </w:r>
                </w:p>
              </w:tc>
              <w:tc>
                <w:tcPr>
                  <w:tcW w:w="184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eastAsia="Courier New" w:cs="Courier New" w:ascii="Courier New" w:hAnsi="Courier New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7239,0</w:t>
                  </w:r>
                </w:p>
              </w:tc>
              <w:tc>
                <w:tcPr>
                  <w:tcW w:w="16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Земельный дачный участок  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eastAsia="Courier New" w:cs="Courier New" w:ascii="Courier New" w:hAnsi="Courier New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00,0   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eastAsia="Courier New" w:cs="Courier New" w:ascii="Courier New" w:hAnsi="Courier New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Россия</w:t>
                  </w:r>
                </w:p>
              </w:tc>
              <w:tc>
                <w:tcPr>
                  <w:tcW w:w="1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Ауди-100</w:t>
                  </w:r>
                </w:p>
              </w:tc>
              <w:tc>
                <w:tcPr>
                  <w:tcW w:w="13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Квартира</w:t>
                  </w:r>
                </w:p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гараж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2,5</w:t>
                  </w:r>
                </w:p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,0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Россия</w:t>
                  </w:r>
                </w:p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Россия</w:t>
                  </w:r>
                </w:p>
              </w:tc>
            </w:tr>
          </w:tbl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</w:t>
            </w:r>
          </w:p>
          <w:p>
            <w:pPr>
              <w:pStyle w:val="ConsPlusNonformat"/>
              <w:jc w:val="center"/>
              <w:rPr/>
            </w:pPr>
            <w:r>
              <w:rPr>
                <w:sz w:val="16"/>
                <w:szCs w:val="16"/>
              </w:rPr>
              <w:t>о доходах за отчетный период с 1 января по 31 декабря 2013 года,</w:t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 имуществе и обязательствах имущественного характера по состоянию на конец отчетного периода, представленных муниципальным служащим администрации Тихвинского района, замещающим должность муниципальной службы заведующий отделом учета и отчетности- главный бухгалтер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комитета финанс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tbl>
            <w:tblPr>
              <w:tblW w:w="1497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477"/>
              <w:gridCol w:w="1843"/>
              <w:gridCol w:w="1190"/>
              <w:gridCol w:w="1612"/>
              <w:gridCol w:w="1071"/>
              <w:gridCol w:w="1071"/>
              <w:gridCol w:w="1190"/>
              <w:gridCol w:w="1379"/>
              <w:gridCol w:w="1071"/>
              <w:gridCol w:w="1071"/>
            </w:tblGrid>
            <w:tr>
              <w:trPr/>
              <w:tc>
                <w:tcPr>
                  <w:tcW w:w="34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eastAsia="Courier New" w:cs="Courier New" w:ascii="Courier New" w:hAnsi="Courier New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Фамилия, имя, отчество     </w:t>
                    <w:br/>
                    <w:t xml:space="preserve"> муниципального служащего администрации Тихвинского района&lt;*&gt;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Должность</w:t>
                    <w:br/>
                    <w:t xml:space="preserve">муниципального    </w:t>
                    <w:br/>
                    <w:t>служащего</w:t>
                    <w:br/>
                    <w:t xml:space="preserve">   </w:t>
                    <w:br/>
                    <w:t xml:space="preserve"> </w:t>
                  </w:r>
                </w:p>
              </w:tc>
              <w:tc>
                <w:tcPr>
                  <w:tcW w:w="11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Декларированный</w:t>
                    <w:br/>
                    <w:t xml:space="preserve">годовой </w:t>
                    <w:br/>
                    <w:t>доход за</w:t>
                    <w:br/>
                    <w:t>2013 год</w:t>
                    <w:br/>
                    <w:t xml:space="preserve">(руб.)  </w:t>
                  </w:r>
                </w:p>
              </w:tc>
              <w:tc>
                <w:tcPr>
                  <w:tcW w:w="494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Перечень объектов недвижимого имущества и транспортных средств, принадлежащих на праве собственности  </w:t>
                  </w:r>
                </w:p>
              </w:tc>
              <w:tc>
                <w:tcPr>
                  <w:tcW w:w="35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Перечень объектов недвижимого имущества, находящихся в пользовании </w:t>
                  </w:r>
                </w:p>
              </w:tc>
            </w:tr>
            <w:tr>
              <w:trPr/>
              <w:tc>
                <w:tcPr>
                  <w:tcW w:w="34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1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3754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eastAsia="Courier New" w:cs="Courier New" w:ascii="Courier New" w:hAnsi="Courier New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объекты недвижимого   </w:t>
                    <w:br/>
                    <w:t xml:space="preserve">       имущества        </w:t>
                  </w:r>
                </w:p>
              </w:tc>
              <w:tc>
                <w:tcPr>
                  <w:tcW w:w="119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транспортные </w:t>
                    <w:br/>
                    <w:t>средства</w:t>
                    <w:br/>
                    <w:t xml:space="preserve">(вид,   </w:t>
                    <w:br/>
                    <w:t xml:space="preserve">марка)  </w:t>
                  </w:r>
                </w:p>
              </w:tc>
              <w:tc>
                <w:tcPr>
                  <w:tcW w:w="137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вид объектов недвижимого имущества  </w:t>
                  </w:r>
                </w:p>
              </w:tc>
              <w:tc>
                <w:tcPr>
                  <w:tcW w:w="107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лощадь</w:t>
                    <w:br/>
                    <w:t>(кв. м)</w:t>
                  </w:r>
                </w:p>
              </w:tc>
              <w:tc>
                <w:tcPr>
                  <w:tcW w:w="107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страна </w:t>
                    <w:br/>
                    <w:t>расположения</w:t>
                  </w:r>
                </w:p>
              </w:tc>
            </w:tr>
            <w:tr>
              <w:trPr/>
              <w:tc>
                <w:tcPr>
                  <w:tcW w:w="34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1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6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вид объектов недвижимого имущества    </w:t>
                    <w:br/>
                    <w:t>&lt;***&gt;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лощадь</w:t>
                    <w:br/>
                    <w:t>(кв. м)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страна </w:t>
                    <w:br/>
                    <w:t>расположения</w:t>
                    <w:br/>
                    <w:t>&lt;****&gt;</w:t>
                  </w:r>
                </w:p>
              </w:tc>
              <w:tc>
                <w:tcPr>
                  <w:tcW w:w="119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37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07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07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4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Торопова Ольга Алексеевна </w:t>
                  </w:r>
                </w:p>
              </w:tc>
              <w:tc>
                <w:tcPr>
                  <w:tcW w:w="184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заведующий отделом учета и отчетности- главный бухгалтер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итета финансов</w:t>
                  </w:r>
                </w:p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689380, 0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16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вартира 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вартира 7/10 доли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sz w:val="16"/>
                      <w:szCs w:val="16"/>
                    </w:rPr>
                    <w:t>квартира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   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8,1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,7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,7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Россия</w:t>
                  </w:r>
                </w:p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Россия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Россия </w:t>
                  </w:r>
                </w:p>
              </w:tc>
              <w:tc>
                <w:tcPr>
                  <w:tcW w:w="1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КИА СИД  </w:t>
                  </w:r>
                </w:p>
              </w:tc>
              <w:tc>
                <w:tcPr>
                  <w:tcW w:w="13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не имеет 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47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Супруг    </w:t>
                  </w:r>
                </w:p>
              </w:tc>
              <w:tc>
                <w:tcPr>
                  <w:tcW w:w="184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1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4000,0</w:t>
                  </w:r>
                </w:p>
              </w:tc>
              <w:tc>
                <w:tcPr>
                  <w:tcW w:w="161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вартира 1/10 доли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вартира 1/2 доли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,7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,4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Россия</w:t>
                  </w:r>
                </w:p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Россия</w:t>
                  </w:r>
                </w:p>
              </w:tc>
              <w:tc>
                <w:tcPr>
                  <w:tcW w:w="11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Хундай Тушон</w:t>
                  </w:r>
                </w:p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КИА Соренто</w:t>
                  </w:r>
                </w:p>
              </w:tc>
              <w:tc>
                <w:tcPr>
                  <w:tcW w:w="1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вартира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3,7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34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Несовершеннолетний ребенок (сын)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не имеет</w:t>
                  </w:r>
                </w:p>
              </w:tc>
              <w:tc>
                <w:tcPr>
                  <w:tcW w:w="16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вартира 1/10 доли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,7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оссия</w:t>
                  </w:r>
                </w:p>
              </w:tc>
              <w:tc>
                <w:tcPr>
                  <w:tcW w:w="1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не имеет</w:t>
                  </w:r>
                </w:p>
              </w:tc>
              <w:tc>
                <w:tcPr>
                  <w:tcW w:w="13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вартира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3,7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Россия</w:t>
                  </w:r>
                </w:p>
              </w:tc>
            </w:tr>
          </w:tbl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</w:t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доходах за отчетный период с 1 января по 31 декабря 2012 года,</w:t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имуществе и обязательствах имущественного характера по состоянию на конец отчетного периода, представле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ым служащим администрации Тихвинского района, замещающим должность муниципальной службы з</w:t>
            </w:r>
            <w:r>
              <w:rPr>
                <w:sz w:val="16"/>
                <w:szCs w:val="16"/>
              </w:rPr>
              <w:t>аведующий отделом учета и отчетности- главный бухгалт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итета финанс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tbl>
            <w:tblPr>
              <w:tblW w:w="1497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477"/>
              <w:gridCol w:w="1843"/>
              <w:gridCol w:w="1190"/>
              <w:gridCol w:w="1612"/>
              <w:gridCol w:w="1071"/>
              <w:gridCol w:w="1071"/>
              <w:gridCol w:w="1190"/>
              <w:gridCol w:w="1379"/>
              <w:gridCol w:w="1071"/>
              <w:gridCol w:w="1071"/>
            </w:tblGrid>
            <w:tr>
              <w:trPr/>
              <w:tc>
                <w:tcPr>
                  <w:tcW w:w="34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eastAsia="Courier New" w:cs="Courier New" w:ascii="Courier New" w:hAnsi="Courier New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Фамилия, имя, отчество     </w:t>
                    <w:br/>
                    <w:t xml:space="preserve"> муниципального служащего администрации Тихвинского района&lt;*&gt;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Должность</w:t>
                    <w:br/>
                    <w:t xml:space="preserve">муниципального    </w:t>
                    <w:br/>
                    <w:t>служащего</w:t>
                    <w:br/>
                    <w:t xml:space="preserve">   </w:t>
                    <w:br/>
                    <w:t>&lt;**&gt;</w:t>
                  </w:r>
                </w:p>
              </w:tc>
              <w:tc>
                <w:tcPr>
                  <w:tcW w:w="11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Декларированный</w:t>
                    <w:br/>
                    <w:t xml:space="preserve">годовой </w:t>
                    <w:br/>
                    <w:t>доход за</w:t>
                    <w:br/>
                    <w:t>2012 год</w:t>
                    <w:br/>
                    <w:t xml:space="preserve">(руб.)  </w:t>
                  </w:r>
                </w:p>
              </w:tc>
              <w:tc>
                <w:tcPr>
                  <w:tcW w:w="494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Перечень объектов недвижимого имущества и транспортных средств, принадлежащих на праве собственности  </w:t>
                  </w:r>
                </w:p>
              </w:tc>
              <w:tc>
                <w:tcPr>
                  <w:tcW w:w="35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Перечень объектов недвижимого имущества, находящихся в пользовании </w:t>
                  </w:r>
                </w:p>
              </w:tc>
            </w:tr>
            <w:tr>
              <w:trPr/>
              <w:tc>
                <w:tcPr>
                  <w:tcW w:w="34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1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3754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eastAsia="Courier New" w:cs="Courier New" w:ascii="Courier New" w:hAnsi="Courier New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объекты недвижимого   </w:t>
                    <w:br/>
                    <w:t xml:space="preserve">       имущества        </w:t>
                  </w:r>
                </w:p>
              </w:tc>
              <w:tc>
                <w:tcPr>
                  <w:tcW w:w="119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транспортные </w:t>
                    <w:br/>
                    <w:t>средства</w:t>
                    <w:br/>
                    <w:t xml:space="preserve">(вид,   </w:t>
                    <w:br/>
                    <w:t xml:space="preserve">марка)  </w:t>
                  </w:r>
                </w:p>
              </w:tc>
              <w:tc>
                <w:tcPr>
                  <w:tcW w:w="137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вид объектов недвижимого имущества  </w:t>
                  </w:r>
                </w:p>
              </w:tc>
              <w:tc>
                <w:tcPr>
                  <w:tcW w:w="107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лощадь</w:t>
                    <w:br/>
                    <w:t>(кв. м)</w:t>
                  </w:r>
                </w:p>
              </w:tc>
              <w:tc>
                <w:tcPr>
                  <w:tcW w:w="107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страна </w:t>
                    <w:br/>
                    <w:t>расположения</w:t>
                  </w:r>
                </w:p>
              </w:tc>
            </w:tr>
            <w:tr>
              <w:trPr/>
              <w:tc>
                <w:tcPr>
                  <w:tcW w:w="34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1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6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вид объектов недвижимого имущества    </w:t>
                    <w:br/>
                    <w:t>&lt;***&gt;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лощадь</w:t>
                    <w:br/>
                    <w:t>(кв. м)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страна </w:t>
                    <w:br/>
                    <w:t>расположения</w:t>
                    <w:br/>
                    <w:t>&lt;****&gt;</w:t>
                  </w:r>
                </w:p>
              </w:tc>
              <w:tc>
                <w:tcPr>
                  <w:tcW w:w="119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37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07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07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4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eastAsia="Courier New" w:cs="Courier New" w:ascii="Courier New" w:hAnsi="Courier New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Торопова Ольга Алексеевна </w:t>
                  </w:r>
                </w:p>
              </w:tc>
              <w:tc>
                <w:tcPr>
                  <w:tcW w:w="184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Заведующий отделом учета и отчетности- главный бухгалтер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комитета финансов</w:t>
                  </w:r>
                </w:p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82938,4</w:t>
                  </w:r>
                </w:p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 учетом дохода от продажи имущества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16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вартира 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вартира 7/10 доли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sz w:val="16"/>
                      <w:szCs w:val="16"/>
                    </w:rPr>
                    <w:t>квартира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    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8,1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,7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,7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Россия</w:t>
                  </w:r>
                </w:p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Россия</w:t>
                  </w:r>
                </w:p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Россия</w:t>
                  </w:r>
                </w:p>
                <w:p>
                  <w:pPr>
                    <w:pStyle w:val="ConsPlusCell"/>
                    <w:rPr>
                      <w:rFonts w:ascii="Courier New" w:hAnsi="Courier New" w:eastAsia="Courier New" w:cs="Courier New"/>
                      <w:sz w:val="16"/>
                      <w:szCs w:val="16"/>
                    </w:rPr>
                  </w:pPr>
                  <w:r>
                    <w:rPr>
                      <w:rFonts w:eastAsia="Courier New" w:cs="Courier New" w:ascii="Courier New" w:hAnsi="Courier New"/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ConsPlusCell"/>
                    <w:rPr>
                      <w:rFonts w:ascii="Courier New" w:hAnsi="Courier New" w:eastAsia="Courier New" w:cs="Courier New"/>
                      <w:sz w:val="16"/>
                      <w:szCs w:val="16"/>
                    </w:rPr>
                  </w:pPr>
                  <w:r>
                    <w:rPr>
                      <w:rFonts w:eastAsia="Courier New" w:cs="Courier New" w:ascii="Courier New" w:hAnsi="Courier New"/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ConsPlusCell"/>
                    <w:rPr>
                      <w:rFonts w:ascii="Courier New" w:hAnsi="Courier New" w:eastAsia="Courier New" w:cs="Courier New"/>
                      <w:sz w:val="16"/>
                      <w:szCs w:val="16"/>
                    </w:rPr>
                  </w:pPr>
                  <w:r>
                    <w:rPr>
                      <w:rFonts w:eastAsia="Courier New" w:cs="Courier New" w:ascii="Courier New" w:hAnsi="Courier New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1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КИА СИД  </w:t>
                  </w:r>
                </w:p>
              </w:tc>
              <w:tc>
                <w:tcPr>
                  <w:tcW w:w="13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Не имеет 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47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Супруг    </w:t>
                  </w:r>
                </w:p>
              </w:tc>
              <w:tc>
                <w:tcPr>
                  <w:tcW w:w="184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1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6000,0</w:t>
                  </w:r>
                </w:p>
              </w:tc>
              <w:tc>
                <w:tcPr>
                  <w:tcW w:w="161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вартира 1/10 доли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вартира 1/2 доли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,7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,4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Россия</w:t>
                  </w:r>
                </w:p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Россия</w:t>
                  </w:r>
                </w:p>
              </w:tc>
              <w:tc>
                <w:tcPr>
                  <w:tcW w:w="11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Хундай Тушон</w:t>
                  </w:r>
                </w:p>
              </w:tc>
              <w:tc>
                <w:tcPr>
                  <w:tcW w:w="1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Не имеет 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eastAsia="Courier New" w:cs="Courier New" w:ascii="Courier New" w:hAnsi="Courier New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eastAsia="Courier New" w:cs="Courier New" w:ascii="Courier New" w:hAnsi="Courier New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</w:t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доходах за отчетный период с 1 января по 31 декабря 2012 года,</w:t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имуществе и обязательствах имущественного характера по состоянию на конец отчетного периода, представле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ым служащим администрации Тихвинского района, замещающим должность муниципальной службы  заместитель председателя комитета финансо- заведующего  отделом бюджетной полити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/>
      </w:pPr>
      <w:r>
        <w:rPr>
          <w:sz w:val="16"/>
          <w:szCs w:val="16"/>
        </w:rPr>
        <w:t>о доходах за отчетный период с 1 января по 31 декабря 2013 года,</w:t>
      </w:r>
    </w:p>
    <w:p>
      <w:pPr>
        <w:pStyle w:val="ConsPlusNonformat"/>
        <w:jc w:val="center"/>
        <w:rPr/>
      </w:pPr>
      <w:r>
        <w:rPr>
          <w:sz w:val="16"/>
          <w:szCs w:val="16"/>
        </w:rPr>
        <w:t xml:space="preserve">об имуществе и обязательствах имущественного характера по состоянию на конец отчетного периода, представленных муниципальным служащим администрации Тихвинского района, замещающим должность муниципальной службы заведующий отделом заведующий отделом казначейского исполнения бюджетов комитета финансов 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190"/>
        <w:gridCol w:w="1379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&lt;*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3 год</w:t>
              <w:br/>
              <w:t xml:space="preserve">(руб.)  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>&lt;***&gt;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>&lt;****&gt;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ахарова Ольга Васильевна 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16"/>
                <w:szCs w:val="16"/>
              </w:rPr>
              <w:t>заведующий отделом казначейского исполнения бюджетов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итета финанс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88009,0 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2 доли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 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8540,0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4 доли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АЗ 212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ка мотор-ная «Кайман-360» с мотором «Меркурий» 15л.с.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/>
      </w:pPr>
      <w:r>
        <w:rPr>
          <w:sz w:val="16"/>
          <w:szCs w:val="16"/>
        </w:rPr>
        <w:t>о доходах за отчетный период с 1 января по 31 декабря 2013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 муниципальным служащим администрации Тихвинского района, замещающим должность муниципальной службы  председатель комитета по культуры, спорту и молодежной политике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tbl>
      <w:tblPr>
        <w:tblW w:w="14921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47"/>
        <w:gridCol w:w="1708"/>
        <w:gridCol w:w="1080"/>
        <w:gridCol w:w="1680"/>
        <w:gridCol w:w="1080"/>
        <w:gridCol w:w="1015"/>
        <w:gridCol w:w="1331"/>
        <w:gridCol w:w="1238"/>
        <w:gridCol w:w="1071"/>
        <w:gridCol w:w="1071"/>
      </w:tblGrid>
      <w:tr>
        <w:trPr/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&lt;*&gt;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3 год</w:t>
              <w:br/>
              <w:t xml:space="preserve">(руб.)  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>&lt;***&gt;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>&lt;****&gt;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това Елена Юрьевна</w:t>
            </w:r>
          </w:p>
        </w:tc>
        <w:tc>
          <w:tcPr>
            <w:tcW w:w="1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седатель комитета по культуры, спорту и молодежной политик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75101,4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З 3703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З  27846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,0</w:t>
            </w:r>
          </w:p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4,0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</w:tr>
      <w:tr>
        <w:trPr/>
        <w:tc>
          <w:tcPr>
            <w:tcW w:w="3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    </w:t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300000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,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жип Коммандер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троен Джампер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З 53336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З 331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З 3309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втоприцеп МАЗ 83781 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Гараж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,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,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 доходах за отчетный период с 1 января по 31 декабря 2013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 муниципальным служащим администрации Тихвинского района, замещающим должность муниципальной службы  заведующего отделом по физической культуре, спорту  комитета по культуре, спорту и молодежной политик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5176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391"/>
        <w:gridCol w:w="1379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&lt;*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3 год</w:t>
              <w:br/>
              <w:t xml:space="preserve">(руб.)  </w:t>
            </w:r>
          </w:p>
        </w:tc>
        <w:tc>
          <w:tcPr>
            <w:tcW w:w="5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>&lt;***&gt;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>&lt;****&gt;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ева Елена Александровн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ведующий отделом  по физической культуре, спорту и молодежной политике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8447,6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1/4 доли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2,4 </w:t>
            </w:r>
          </w:p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6,1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 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680,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1/4 доли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,1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роле Авео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о Меган 2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/>
      </w:pPr>
      <w:r>
        <w:rPr>
          <w:sz w:val="16"/>
          <w:szCs w:val="16"/>
        </w:rPr>
        <w:t>о доходах за отчетный период с 1 января по 31 декабря 2013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 муниципальным служащим администрации Тихвинского района, замещающим должность муниципальной службы  заведующего отделом по культуре комитета по культуре, спорту и молодежной политик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5176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391"/>
        <w:gridCol w:w="1379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&lt;*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3 год</w:t>
              <w:br/>
              <w:t xml:space="preserve">(руб.)  </w:t>
            </w:r>
          </w:p>
        </w:tc>
        <w:tc>
          <w:tcPr>
            <w:tcW w:w="5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>&lt;***&gt;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>&lt;****&gt;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ьева Ирина Анатольевн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ведующий отделом по культуре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467876,0 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жилой дом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½ доли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5,0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2,8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 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450,0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адовый участок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00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пель Аст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о Меган 2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8,7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½ доли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,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ConsPlusNonformat"/>
        <w:jc w:val="center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/>
      </w:pPr>
      <w:r>
        <w:rPr>
          <w:sz w:val="16"/>
          <w:szCs w:val="16"/>
        </w:rPr>
        <w:t>о доходах за отчетный период с 1 января по 31 декабря 2013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униципальным служащим администрации Тихвинского района, замещающим должность муниципальной службы  заведующего отделом бухгалтерского учета и отчетност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190"/>
        <w:gridCol w:w="1379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&lt;*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3 год</w:t>
              <w:br/>
              <w:t xml:space="preserve">(руб.)  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>&lt;***&gt;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>&lt;****&gt;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ркова Людмила Ивановн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ведующий отделом бухгалтерского учета и отчетности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28785,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½ доли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3,0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2,0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ено Сандеро 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 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000,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½ доли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,0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З 2105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/>
      </w:pPr>
      <w:r>
        <w:rPr>
          <w:sz w:val="16"/>
          <w:szCs w:val="16"/>
        </w:rPr>
        <w:t>о доходах за отчетный период с 1 января по 31 декабря 2013 года,</w:t>
      </w:r>
    </w:p>
    <w:p>
      <w:pPr>
        <w:pStyle w:val="ConsPlusNonformat"/>
        <w:jc w:val="center"/>
        <w:rPr/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 муниципальным служащим администрации Тихвинского района, замещающим должность муниципальной службы  заместитель заведующего  отделом бухгалтерского учета и отчетности, заместитель главного бухгалтера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331"/>
        <w:gridCol w:w="1238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&lt;*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3 год</w:t>
              <w:br/>
              <w:t xml:space="preserve">(руб.)  </w:t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>&lt;***&gt;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>&lt;****&gt;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дрова Лариса Геннадьевн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заведующего  отделом бухгалтерского учета и отчетности, заместитель главного бухгалтера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2173,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3,9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Шкода Октавия 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 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под ИЖС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6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43,9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61,0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3,9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/>
      </w:pPr>
      <w:r>
        <w:rPr>
          <w:sz w:val="16"/>
          <w:szCs w:val="16"/>
        </w:rPr>
        <w:t>о доходах за отчетный период с 1 января по 31 декабря 2013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ым служащим администрации Тихвинского района, замещающим должность муниципальной службы  заведующий отделом муниципальной службы и кадров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235"/>
        <w:gridCol w:w="1567"/>
        <w:gridCol w:w="1071"/>
        <w:gridCol w:w="1071"/>
        <w:gridCol w:w="1331"/>
        <w:gridCol w:w="1320"/>
        <w:gridCol w:w="989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&lt;*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3 год</w:t>
              <w:br/>
              <w:t xml:space="preserve">(руб.) 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вид,   </w:t>
              <w:br/>
              <w:t xml:space="preserve">марка)  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>&lt;***&gt;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>&lt;****&gt;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рушкова Людмила Юрьев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ведующий отделом муниципальной службы и кадров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119165,4 </w:t>
            </w:r>
          </w:p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,4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нд Ровер Фрилендер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роле Каптив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чный дом  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,7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/>
      </w:pPr>
      <w:r>
        <w:rPr>
          <w:sz w:val="16"/>
          <w:szCs w:val="16"/>
        </w:rPr>
        <w:t>о доходах за отчетный период с 1 января по 31 декабря 2013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муниципальным служащим администрации Тихвинского района, замещающим должность муниципальной службы заведующий  отделом по развитию  малого, среднего бизнеса и  потребительского рынка 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331"/>
        <w:gridCol w:w="1238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&lt;*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3 год</w:t>
              <w:br/>
              <w:t xml:space="preserve">(руб.)  </w:t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>&lt;***&gt;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>&lt;****&gt;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ганова Маргарита Николаевн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ведующий  отделом по развитию  малого, среднего бизнеса и                                                                                                                               потребительского рынка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8790,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1/2 доли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0,5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 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748,8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ольксваген Поло 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47,8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½ доли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0,5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/>
      </w:pPr>
      <w:r>
        <w:rPr>
          <w:sz w:val="16"/>
          <w:szCs w:val="16"/>
        </w:rPr>
        <w:t>о доходах за отчетный период с 1 января по 31 декабря 2013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муниципальным служащим администрации Тихвинского района, замещающим должность муниципальной службы  заведующий архивным отделом 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190"/>
        <w:gridCol w:w="1379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&lt;*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3 год</w:t>
              <w:br/>
              <w:t xml:space="preserve">(руб.)  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>&lt;***&gt;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>&lt;****&gt;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нязева Наталья Николаев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ведующий  архивным отделом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2226,1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,3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,7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   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/>
      </w:pPr>
      <w:r>
        <w:rPr>
          <w:sz w:val="16"/>
          <w:szCs w:val="16"/>
        </w:rPr>
        <w:t>о доходах за отчетный период с 1 января по 31 декабря 2013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униципальным служащим администрации Тихвинского района, замещающим должность муниципальной службы  заведующего организационным отделом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190"/>
        <w:gridCol w:w="1379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&lt;*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3 год</w:t>
              <w:br/>
              <w:t xml:space="preserve">(руб.)  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>&lt;***&gt;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>&lt;****&gt;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аблева Нина Павловн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ведующий организационным отделом 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2638,5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8,0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00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 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4800,4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ва Шевроле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/>
      </w:pPr>
      <w:r>
        <w:rPr>
          <w:sz w:val="16"/>
          <w:szCs w:val="16"/>
        </w:rPr>
        <w:t>о доходах за отчетный период с 1 января по 31 декабря 2013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ым служащим администрации Тихвинского района, замещающим должность муниципальной службы  заведующий юридическим отделом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190"/>
        <w:gridCol w:w="1341"/>
        <w:gridCol w:w="1109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&lt;*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3 год</w:t>
              <w:br/>
              <w:t xml:space="preserve">(руб.)  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>&lt;***&gt;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>&lt;****&gt;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ов Владимир Васильевич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ведующий юридическим отделом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816,3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3,0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о Сандеро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а 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371,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о доходах за отчетный период с 1 января по 31 декабря 2013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униципальным служащим администрации Тихвинского района, замещающим должность муниципальной службы  заведующий отделом по вопросам защиты территории и жизнеобеспечению населения  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5147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235"/>
        <w:gridCol w:w="1567"/>
        <w:gridCol w:w="1071"/>
        <w:gridCol w:w="1071"/>
        <w:gridCol w:w="1190"/>
        <w:gridCol w:w="1341"/>
        <w:gridCol w:w="128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&lt;*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3 год</w:t>
              <w:br/>
              <w:t xml:space="preserve">(руб.)  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вид,   </w:t>
              <w:br/>
              <w:t xml:space="preserve">марка)  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>&lt;***&gt;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>&lt;****&gt;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Мартышева Галина Геннадьев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ведующий отделом по вопросам защиты территории и жизнеобеспечению населения  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27833,5  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 ½ доли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1/3 доли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½ доли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,0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,2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,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 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/>
      </w:pPr>
      <w:r>
        <w:rPr>
          <w:sz w:val="16"/>
          <w:szCs w:val="16"/>
        </w:rPr>
        <w:t>о доходах за отчетный период с 1 января по 31 декабря 2013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ым служащим администрации Тихвинского района, замещающим должность муниципальной службы  заведующий  отделом  муниципального контроля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tbl>
      <w:tblPr>
        <w:tblW w:w="1524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40"/>
        <w:gridCol w:w="1876"/>
        <w:gridCol w:w="1211"/>
        <w:gridCol w:w="1641"/>
        <w:gridCol w:w="1090"/>
        <w:gridCol w:w="1090"/>
        <w:gridCol w:w="1355"/>
        <w:gridCol w:w="1260"/>
        <w:gridCol w:w="1090"/>
        <w:gridCol w:w="1090"/>
      </w:tblGrid>
      <w:tr>
        <w:trPr/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&lt;*&gt;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3 год</w:t>
              <w:br/>
              <w:t xml:space="preserve">(руб.)  </w:t>
            </w:r>
          </w:p>
        </w:tc>
        <w:tc>
          <w:tcPr>
            <w:tcW w:w="5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>&lt;***&gt;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>&lt;****&gt;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аноров Владимир Владимирович</w:t>
            </w:r>
          </w:p>
        </w:tc>
        <w:tc>
          <w:tcPr>
            <w:tcW w:w="1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ведующий  отделом муниципального контроля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5013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оение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18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Шевроле Лачетти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,8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а    </w:t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5319,6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55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оение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,8</w:t>
            </w:r>
          </w:p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18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0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 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7,8   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ВЕДЕНИЯ</w:t>
      </w:r>
      <w:r>
        <w:rPr>
          <w:sz w:val="20"/>
        </w:rPr>
        <w:t xml:space="preserve">                                  </w:t>
      </w:r>
      <w:r>
        <w:rPr>
          <w:rFonts w:cs="Courier New" w:ascii="Courier New" w:hAnsi="Courier New"/>
          <w:sz w:val="16"/>
          <w:szCs w:val="16"/>
        </w:rPr>
        <w:t xml:space="preserve"> </w:t>
      </w:r>
    </w:p>
    <w:p>
      <w:pPr>
        <w:pStyle w:val="ConsPlusNonformat"/>
        <w:jc w:val="center"/>
        <w:rPr/>
      </w:pPr>
      <w:r>
        <w:rPr>
          <w:sz w:val="16"/>
          <w:szCs w:val="16"/>
        </w:rPr>
        <w:t>о доходах за отчетный период с 1 января по 31 декабря 2013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ым служащим администрации Тихвинского района, замещающим должность муниципальной службы  заведующий  отделом – ответственный секретарь комиссии по делам несовершеннолетних и защите их прав</w:t>
      </w:r>
    </w:p>
    <w:p>
      <w:pPr>
        <w:pStyle w:val="Normal"/>
        <w:widowControl w:val="false"/>
        <w:autoSpaceDE w:val="false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211"/>
        <w:gridCol w:w="1358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&lt;*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3 год</w:t>
              <w:br/>
              <w:t xml:space="preserve">(руб.)  </w:t>
            </w:r>
          </w:p>
        </w:tc>
        <w:tc>
          <w:tcPr>
            <w:tcW w:w="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>&lt;***&gt;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>&lt;****&gt;</w:t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ипов Александр Яковлевич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ведующий  отделом - ответственный секретарь комиссии по делам несовершеннолетних и защите их прав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9642,6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1/2 доли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м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,7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3,5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зуки СХ4 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а 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432,7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м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5,7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3,5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/>
      </w:pPr>
      <w:r>
        <w:rPr>
          <w:sz w:val="16"/>
          <w:szCs w:val="16"/>
        </w:rPr>
        <w:t>о доходах за отчетный период с 1 января по 31 декабря 2013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униципальным служащим администрации Тихвинского района, замещающим  должность муниципальной службы  заведующего   отделом  АП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190"/>
        <w:gridCol w:w="1379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&lt;*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2 год</w:t>
              <w:br/>
              <w:t xml:space="preserve">(руб.)  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>&lt;***&gt;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>&lt;****&gt;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хомец Людмила Евгеньевн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ведующий  отделом  АПК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466,6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½ доли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раж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4,0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0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 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6485,8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1/6 доли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,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    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,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ВЕДЕНИЯ</w:t>
      </w:r>
    </w:p>
    <w:p>
      <w:pPr>
        <w:pStyle w:val="ConsPlusNonformat"/>
        <w:jc w:val="center"/>
        <w:rPr/>
      </w:pPr>
      <w:r>
        <w:rPr>
          <w:sz w:val="16"/>
          <w:szCs w:val="16"/>
        </w:rPr>
        <w:t>о доходах за отчетный период с 1 января по 31 декабря 2013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униципальным служащим администрации Тихвинского района, замещающим должность муниципальной службы  заведующий  общим отделом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190"/>
        <w:gridCol w:w="1379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&lt;*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</w:t>
              <w:b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3 год</w:t>
              <w:br/>
              <w:t xml:space="preserve">(руб.)  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>&lt;***&gt;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>&lt;****&gt;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рвнская Ирина Геннадьевн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ведующий общим отделом 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1344,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З 21093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рд Фокус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1,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 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 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1,9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¼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оли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,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1,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6"/>
        </w:rPr>
      </w:pPr>
      <w:r>
        <w:rPr>
          <w:sz w:val="16"/>
        </w:rPr>
        <w:t>СВЕДЕНИЯ</w:t>
      </w:r>
    </w:p>
    <w:p>
      <w:pPr>
        <w:pStyle w:val="ConsPlusNonformat"/>
        <w:jc w:val="center"/>
        <w:rPr/>
      </w:pPr>
      <w:r>
        <w:rPr>
          <w:sz w:val="16"/>
          <w:szCs w:val="16"/>
        </w:rPr>
        <w:t>о доходах за отчетный период с 1 января по 31 декабря 2013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униципальным служащим администрации Тихвинского района, замещающим должность муниципальной службы  заведующий отделом информационного обеспечения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190"/>
        <w:gridCol w:w="1379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&lt;*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3 год</w:t>
              <w:br/>
              <w:t>(руб.)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>марка)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 недвижимого имущества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>&lt;***&gt;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>&lt;****&gt;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ткова Ирина Васильев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ведующий отделом информационного обеспечения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2198,3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чны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аж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,4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,6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да Гранта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чный участок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/>
      </w:pPr>
      <w:r>
        <w:rPr>
          <w:sz w:val="16"/>
          <w:szCs w:val="16"/>
        </w:rPr>
        <w:t>о доходах за отчетный период с 1 января по 31 декабря 2013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униципальным служащим администрации Тихвинского района, замещающим должность муниципальной службы  заведующего  отделом  ЗАГ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190"/>
        <w:gridCol w:w="1379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&lt;*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3 год</w:t>
              <w:br/>
              <w:t xml:space="preserve">(руб.)  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>&lt;***&gt;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>&lt;****&gt;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машева Ирина Генриховн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ведующий  отделом  ЗАГС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0645,4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1/4 доли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,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 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7495,3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1/4 доли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7,1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З 21043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о Логан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 доходах, об имуществе и обязательствах имущественного характера за отчетный период с 01 января 2013 года по 31 декабря 2013 года,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представленных депутатами совета депутатов Тихвинского района и Тихвинского городского поселения, замещающими муниципальные должности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331"/>
        <w:gridCol w:w="1238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 лица, замещающего муниципальную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олжность лица, замещающего муниципальную 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3 год</w:t>
              <w:br/>
              <w:t xml:space="preserve">(руб.) </w:t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</w:t>
              <w:br/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азаревич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ва Тихвинского района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84875,1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адовый участок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1,8 </w:t>
            </w:r>
          </w:p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00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иа Мохаве 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8,8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 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а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87421,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1/4 доли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,6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8,8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совершеннолетний ребенок (дочь)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9703,6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53,8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совершеннолетний ребенок (дочь)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68,8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цук Владимир Еиколаевич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главы Тихвинского района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98926,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1/2 доли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аж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428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65,3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5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а 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3000,0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½ доли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1/3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и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1/3 доли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65,3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60,2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42,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428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лютин Александр Павлович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путат совета депутатов Тихвинского городского поселения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8299,7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1/4 доли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3,4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жо 3008 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а 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442,2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/4 доли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,4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 доходах за отчетный период с 1 января 2013 года по 31 декабря 2013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 муниципальным служащим совета депутатов Тихвинского района, замещающим должность муниципальной службы  руководитель контрольно-счетного органа  Тихвинского района</w:t>
      </w:r>
    </w:p>
    <w:p>
      <w:pPr>
        <w:pStyle w:val="Normal"/>
        <w:widowControl w:val="false"/>
        <w:autoSpaceDE w:val="false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331"/>
        <w:gridCol w:w="1238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 xml:space="preserve">служащего   </w:t>
              <w:b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3 год</w:t>
              <w:br/>
              <w:t xml:space="preserve">(руб.)  </w:t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</w:t>
              <w:br/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кина Лариса Иосифовн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контрольно-счетного органа Тихвинского район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5422,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,2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00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 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000,0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ундай Санта Фе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ктор Т-16 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,2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00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907" w:right="907" w:gutter="0" w:header="0" w:top="907" w:footer="0" w:bottom="147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сноски"/>
    <w:basedOn w:val="Normal"/>
    <w:qFormat/>
    <w:pPr>
      <w:autoSpaceDE w:val="false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58:00Z</dcterms:created>
  <dc:creator>kom-64-1</dc:creator>
  <dc:description/>
  <cp:keywords/>
  <dc:language>en-US</dc:language>
  <cp:lastModifiedBy>2</cp:lastModifiedBy>
  <dcterms:modified xsi:type="dcterms:W3CDTF">2014-05-14T10:42:00Z</dcterms:modified>
  <cp:revision>6</cp:revision>
  <dc:subject/>
  <dc:title>СВЕДЕНИЯ</dc:title>
</cp:coreProperties>
</file>