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/>
        <w:t xml:space="preserve">Сведения о доходах, расходах, имуществе и обязательствах имущественного характера муниципальных служащих администрации Горномарийского муниципального района и членов их семей за период </w:t>
      </w:r>
      <w:r>
        <w:rPr>
          <w:b/>
        </w:rPr>
        <w:t>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4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53"/>
        <w:gridCol w:w="1253"/>
        <w:gridCol w:w="2173"/>
        <w:gridCol w:w="1051"/>
        <w:gridCol w:w="1286"/>
        <w:gridCol w:w="1322"/>
        <w:gridCol w:w="2244"/>
        <w:gridCol w:w="1116"/>
        <w:gridCol w:w="1464"/>
      </w:tblGrid>
      <w:tr>
        <w:trPr>
          <w:tblHeader w:val="true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рас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и наименование имуще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и марка транспортного сред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 и наименование 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blHeader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юшов 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/>
              <w:t xml:space="preserve">Василий Самсонович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762349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70,9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Росс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автоприцеп легковой КМЗ-8.136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ВАЗ-21063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ВАЗ-219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>8500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нк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иколаев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7008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вмес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7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9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220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вмес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7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9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Росс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da (</w:t>
            </w:r>
            <w:r>
              <w:rPr/>
              <w:t>ВАЗ)</w:t>
            </w:r>
            <w:r>
              <w:rPr>
                <w:lang w:val="en-US"/>
              </w:rPr>
              <w:t xml:space="preserve"> -Kalina</w:t>
            </w:r>
            <w:r>
              <w:rPr/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мелов Евгений Валерианович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60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Росс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 FB</w:t>
            </w:r>
            <w:r>
              <w:rPr/>
              <w:t>2272</w:t>
            </w:r>
            <w:r>
              <w:rPr>
                <w:lang w:val="en-US"/>
              </w:rPr>
              <w:t xml:space="preserve"> (SPEKTRA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мирнова Лидия Никаноров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6828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Росс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,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оссия 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2702,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Росс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ора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ифонд Нифондович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37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АЗ 212300 </w:t>
            </w:r>
            <w:r>
              <w:rPr>
                <w:lang w:val="en-US"/>
              </w:rPr>
              <w:t>Lada</w:t>
            </w:r>
            <w:r>
              <w:rPr/>
              <w:t xml:space="preserve"> 4х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47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(9700/854997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99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Апасеева Фания Миннеханов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48682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гараж (1/2 доля 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26,9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60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18364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гараж (1/2 доля 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60,8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Трактор Т-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аланцева Валентина Константинов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96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2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Киселева Светлана Владимиров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36425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квартира (1/4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32,1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4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Несовершеннолет-няя дочь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квартира (1/4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4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ольшова Эльвира Владимиров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786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совершен. сын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мирнова Светлана Арсеньев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2330,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долевой (1775/30499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долевой (1775/30499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долевой (1/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65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697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9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9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ямушкин Владимир Авенирович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9562,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(долевые земл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под гаражом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(1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3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 452 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тоц.Ура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в г/к «Автолюбитель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лышева Надежда Васильев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5759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вмес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2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вмест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6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IA-Sorento (</w:t>
            </w:r>
            <w:r>
              <w:rPr/>
              <w:t>совмест</w:t>
            </w:r>
            <w:r>
              <w:rPr>
                <w:lang w:val="en-US"/>
              </w:rPr>
              <w:t>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</w:t>
            </w:r>
            <w:r>
              <w:rPr>
                <w:lang w:val="en-US"/>
              </w:rPr>
              <w:t>-315195 HUNTER (</w:t>
            </w:r>
            <w:r>
              <w:rPr/>
              <w:t>совмест</w:t>
            </w:r>
            <w:r>
              <w:rPr>
                <w:lang w:val="en-US"/>
              </w:rPr>
              <w:t>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супруг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92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2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вмест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6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Sorento</w:t>
            </w:r>
            <w:r>
              <w:rPr/>
              <w:t xml:space="preserve"> (совмес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АЗ-315195 </w:t>
            </w:r>
            <w:r>
              <w:rPr>
                <w:lang w:val="en-US"/>
              </w:rPr>
              <w:t>H</w:t>
            </w:r>
            <w:r>
              <w:rPr/>
              <w:t>U</w:t>
            </w:r>
            <w:r>
              <w:rPr>
                <w:lang w:val="en-US"/>
              </w:rPr>
              <w:t>NTER</w:t>
            </w:r>
            <w:r>
              <w:rPr/>
              <w:t xml:space="preserve"> (совмест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ласкина Людмила Алексеевн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822,2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тро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9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124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совершен-нолетний сын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совершен-нолетний сын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______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41:00Z</dcterms:created>
  <dc:creator>путник</dc:creator>
  <dc:description/>
  <dc:language>en-US</dc:language>
  <cp:lastModifiedBy>SinTeX</cp:lastModifiedBy>
  <cp:lastPrinted>2013-05-13T09:42:00Z</cp:lastPrinted>
  <dcterms:modified xsi:type="dcterms:W3CDTF">2014-05-12T06:50:00Z</dcterms:modified>
  <cp:revision>3</cp:revision>
  <dc:subject/>
  <dc:title>Сведения о доходах, об имуществе и обязательствах имущественного характера муниципальных служащих администрации Горномарийского муниципального района и членов их семей за период с 1 января по 31 декабря 2012 года</dc:title>
</cp:coreProperties>
</file>