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ей муниципальных учреждений, подведомственных муниципальному учреждению «Отдел культуры администрации Горномарийского муниципального района» и членов их семей за период с 1 января по 31 декабря 2013 года.</w:t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366"/>
        <w:gridCol w:w="2368"/>
        <w:gridCol w:w="1145"/>
        <w:gridCol w:w="1402"/>
        <w:gridCol w:w="1440"/>
        <w:gridCol w:w="2446"/>
        <w:gridCol w:w="1216"/>
        <w:gridCol w:w="1402"/>
      </w:tblGrid>
      <w:tr>
        <w:trPr>
          <w:tblHeader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егося в пользовании</w:t>
            </w:r>
          </w:p>
        </w:tc>
      </w:tr>
      <w:tr>
        <w:trPr>
          <w:tblHeader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blHeader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рганякова Наталья Николаевн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5332,8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1/3 дол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1/6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1/6 дол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1/3 дол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1/6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1/6 дол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горьева Елена Олегов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9456,7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3 дол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9323,8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3 дол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val="en-US"/>
              </w:rPr>
              <w:t>Dacia sandero</w:t>
            </w:r>
            <w:r>
              <w:rPr/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шутина Елена Геннадьевн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535,8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9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-21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горьева Маргарита Васильев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1342,6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8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аркина Ирина Олеговн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3869,8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-2104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00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 Беларус (2010 г.в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 Беларус (1992 г.в.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ртнова Вера Александровн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3749,8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______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09:00Z</dcterms:created>
  <dc:creator>путник</dc:creator>
  <dc:description/>
  <cp:keywords/>
  <dc:language>en-US</dc:language>
  <cp:lastModifiedBy>Оля</cp:lastModifiedBy>
  <cp:lastPrinted>2013-05-13T09:42:00Z</cp:lastPrinted>
  <dcterms:modified xsi:type="dcterms:W3CDTF">2014-04-04T10:16:00Z</dcterms:modified>
  <cp:revision>5</cp:revision>
  <dc:subject/>
  <dc:title/>
</cp:coreProperties>
</file>