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 руководителя муниципального учреж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47"/>
        <w:gridCol w:w="1432"/>
        <w:gridCol w:w="1109"/>
        <w:gridCol w:w="1995"/>
        <w:gridCol w:w="1260"/>
        <w:gridCol w:w="1080"/>
        <w:gridCol w:w="1800"/>
        <w:gridCol w:w="12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.И.О., должность муниципального служащего</w:t>
            </w:r>
          </w:p>
        </w:tc>
        <w:tc>
          <w:tcPr>
            <w:tcW w:w="12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 доходах, имуществ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кты недвижимого имущества, находящиеся в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кты недвижимого имущества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ные средства, находящиеся в собственност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ларированный годовой дох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имуще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щадь (кв.м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щадь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5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бщеобразовательные учреж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Мошкина Людмила Васильевна – директор МОУ «Зашижемская средняя (полная)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ая дол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6755,4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Супру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1) земельный участок (для ведения ЛПХ)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земельная доля 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3) 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1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00,00</w:t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баршева Светлана Михайловна – директор МОУ «Казанская средняя (полная)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,2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9925,77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натолий Николаевич – директор МОУ «Калеевская средняя (полная)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под сельхозугоди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 (под ИЖС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жилой дом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000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09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Легковой автомобиль Шевроле-Авео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Мотоцикл ИЖ-планет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Трактор МТЗ-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6804,73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под ИЖС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3752,0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 Сергей Никандрович – директор МОУ «Кукнурская средняя (полная)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приусадебный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2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1120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Легковой автомобиль ВАЗ 2121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6733,5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608,23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highlight w:val="lightGray"/>
              </w:rPr>
            </w:pPr>
            <w:r>
              <w:rPr>
                <w:b w:val="false"/>
                <w:bCs/>
                <w:highlight w:val="lightGra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таева Нина Леонидовна – директор МОУ «Купсольская основная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6535,7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ина Нина Витальевна – директор МОУ «Куприяновская основная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приусадебный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жилой дом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8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5293,38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приусадебный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жилой дом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8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,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11113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322,38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cyan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Галина Анисимовна – директор МОУ «Лажъяльская средняя (полная)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ая до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76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2645,47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highlight w:val="cyan"/>
              </w:rPr>
            </w:pPr>
            <w:r>
              <w:rPr>
                <w:b w:val="false"/>
                <w:highlight w:val="cy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для 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ая доля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6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для сельхозуго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49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938,7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highlight w:val="cyan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натолий Алексеевич – директор МОУ «Марисолинская средняя (полная)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1) приусадебный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пай 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3) квартира ½ доли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6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для индивидуального жилищного строительств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жилой дом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гараж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102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Мотоцикл «Минск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5308,2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квартира ½ доли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для индивидуального жилищного строительств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1976,2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Людмила Георгиевна – директор МОУ  «Мустаевская средняя (полная) общеобразовательная школа имени Шабдара Осып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земельный участок (для ведения ЛП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0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5016,11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420,0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Наталья Андрияновна – директор МОУ «Нижнекугенерская основная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ая дол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370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009,2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земельный участок (для ведения ЛПХ)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земельный участок (для ведения ЛПХ)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2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7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00,0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Олег Аркадьевич – директор МОУ «Сернурская средняя (полная) общеобразовательная школа № 1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жилой дом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гараж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5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1) легковой автомобиль </w:t>
            </w:r>
            <w:r>
              <w:rPr>
                <w:b w:val="false"/>
                <w:lang w:val="en-US"/>
              </w:rPr>
              <w:t>VOLKSWAGEN POL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3089,7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жилой дом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5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5554,0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ая Марина Семеновна – директор МОУ «Сернурская средняя (полная) общеобразовательная школа № 2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садовый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2049,24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  <w:highlight w:val="cy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ГАЗ 31029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легковой автомобиль ВАЗ 211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000,0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Анатолий Витальевич - директор МОУ «Шудумарская основная общеобразователь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(для ведения ЛПХ)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жилой дом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(для ведения ЛПХ) 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074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Грузовой автомобиль ГАЗСАЗ 35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3431,7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(для ведения ЛПХ)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5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2986,44</w:t>
            </w:r>
          </w:p>
        </w:tc>
      </w:tr>
      <w:tr>
        <w:trPr>
          <w:trHeight w:val="70" w:hRule="atLeast"/>
        </w:trPr>
        <w:tc>
          <w:tcPr>
            <w:tcW w:w="15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а Снежана Анатольевна – заведующая МДОУ «Большесердежский детский сад «Солнышко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874,3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1) легковой автомобиль </w:t>
            </w:r>
            <w:r>
              <w:rPr>
                <w:b w:val="false"/>
                <w:lang w:val="en-US"/>
              </w:rPr>
              <w:t>VW PASS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764,74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Елена Ивановна – заведующая МДОУ «Верхнекугенерский детский сад «Родничок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lang w:val="en-US"/>
              </w:rPr>
              <w:t xml:space="preserve">1) </w:t>
            </w:r>
            <w:r>
              <w:rPr>
                <w:b w:val="false"/>
              </w:rPr>
              <w:t xml:space="preserve">приусадебный земель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) 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825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9052.6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 (для ведения ЛПХ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5104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lang w:val="en-US"/>
              </w:rPr>
              <w:t xml:space="preserve">1) </w:t>
            </w:r>
            <w:r>
              <w:rPr>
                <w:b w:val="false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23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легковой автомобиль </w:t>
            </w:r>
            <w:r>
              <w:rPr>
                <w:b w:val="false"/>
                <w:lang w:val="en-US"/>
              </w:rPr>
              <w:t>DAEWOO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NEX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466,36</w:t>
            </w:r>
          </w:p>
        </w:tc>
      </w:tr>
      <w:tr>
        <w:trPr>
          <w:trHeight w:val="21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Тамара Николаевна – заведующая МДОУ «Горняцкий детский сад «Радуг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16178.56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онина Татьяна Михайловна – заведующая МДОУ «Зашижемский детский сад «Колосок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ая доля под пашн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058,27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ая доля под пашн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213 «НИВА»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трактор Т-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1474,8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ва Светлана Ипатовна – заведующая МДОУ «Лажъяльский детский сад общеразвивающего вида «Ший онгыр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8971,1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приусадебный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5000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114,9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ный сы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400,0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й сы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Любовь Петровна – заведующая МДОУ «Нижне-Рушенерский детский сад «Вис-вис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1/3 доли квартиры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4250,61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1/3 доли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ГАЗ 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323,89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 Наталья Борисовна – заведующая МДОУ «Сернурский детский сад общеразвивающего вида «Сказ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под огород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¼ доли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5/6 доли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) гостинк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) 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6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6992,99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садов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¼ доли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21-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000,0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Маргарита Владимировна – заведующая МДОУ «Сернурский детский сад общеразвивающего вида Ромаш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для содержания гараж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¼ доли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5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,1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Нисан Альмера Класси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легковой автомобиль ВАЗ 21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5530,0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¼ доли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5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земельный участок для огородничеств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 для содержания са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342,4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рева Надежда Николаевна – заведующая МДОУ «Сернурский Центр развития ребенка – дет/сад «Колокольчик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жилой дом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4418,58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жилой дом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1) Hover Great Wal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0000,0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15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Учреждения дополнительного образования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а Галина Ивановна – директор МОУ ДОД  «Сернурский Дом детского творчеств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садов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1/3 доли 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1/3 доли 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гараж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) 1/3 доли гараж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5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5064,0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огород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1/3 доли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18,56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Ф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«Чери Кимо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4187,89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даров Роман Александрович – директор МОУ ДОД «Сернурская детская юношеская спортивная ш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садовый 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земельный участок под гараж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¼ доли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) 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) гараж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) гараж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1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,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легковой автомобиль ВАЗ 111 7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5071,6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земельный участок (для ведения ЛПХ)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) ¼ доли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) 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1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1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824,8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¼ доли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1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) ¼ доли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1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3:00Z</dcterms:created>
  <dc:creator>Денис</dc:creator>
  <dc:description/>
  <cp:keywords/>
  <dc:language>en-US</dc:language>
  <cp:lastModifiedBy>Пользователь Windows</cp:lastModifiedBy>
  <dcterms:modified xsi:type="dcterms:W3CDTF">2013-06-07T11:21:00Z</dcterms:modified>
  <cp:revision>21</cp:revision>
  <dc:subject/>
  <dc:title>Сведения о доходах руководителей образовательных учреждений Сернурского района за 2012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611-11</vt:lpwstr>
  </property>
  <property fmtid="{D5CDD505-2E9C-101B-9397-08002B2CF9AE}" pid="3" name="_dlc_DocIdItemGuid">
    <vt:lpwstr>80fd3f9a-cc93-46ab-85eb-525139e378cc</vt:lpwstr>
  </property>
  <property fmtid="{D5CDD505-2E9C-101B-9397-08002B2CF9AE}" pid="4" name="_dlc_DocIdUrl">
    <vt:lpwstr>https://vip.gov.mari.ru/sernur/_layouts/DocIdRedir.aspx?ID=XXJ7TYMEEKJ2-1611-11, XXJ7TYMEEKJ2-1611-11</vt:lpwstr>
  </property>
  <property fmtid="{D5CDD505-2E9C-101B-9397-08002B2CF9AE}" pid="5" name="Описание">
    <vt:lpwstr/>
  </property>
  <property fmtid="{D5CDD505-2E9C-101B-9397-08002B2CF9AE}" pid="6" name="Папка">
    <vt:lpwstr>2013 год</vt:lpwstr>
  </property>
</Properties>
</file>