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имуществе и обязательствах имущественного характера лиц, замещающих должности муниципальной службы в администрации Сернурского муниципального района, и членов их семей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88"/>
        <w:gridCol w:w="1260"/>
        <w:gridCol w:w="1109"/>
        <w:gridCol w:w="1771"/>
        <w:gridCol w:w="1260"/>
        <w:gridCol w:w="1080"/>
        <w:gridCol w:w="1800"/>
        <w:gridCol w:w="12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.И.О., должность муниципального служащего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 доходах, имуществ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кты недвижимого имущества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кты недвижимого имущества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ные средства, находящиеся в собственност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ларированный годовой дох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 (кв.м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«Сернурский муниципальный район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ебедев Николай Серафимович – глава админист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приусадеб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пай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садов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жилой дом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4 г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6 г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75 г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79,4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егковой автомобиль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евроле Ни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718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4 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22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фронов Леонид Павлович – первый заместитель главы админист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1) земельный участок под строительство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2) земельный участок под строительство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3) квартира – 1/3 доля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4) гараж 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5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З 210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057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352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гергин Александр Викторович – заместитель главы админист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3) жилой дом – ¼ </w:t>
            </w: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</w:rPr>
              <w:t>общая собственность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егковой автомобиль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KI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OU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2192</w:t>
            </w:r>
          </w:p>
        </w:tc>
      </w:tr>
      <w:tr>
        <w:trPr>
          <w:trHeight w:val="8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пруг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Жилой дом – ¼ (общ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3269,2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Жилой дом – ¼ (общ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Жилой дом – ¼ (общ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Шаблий Алевтина Валентиновна – заместитель главы администрации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– ¼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8,4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8633,08</w:t>
            </w:r>
          </w:p>
        </w:tc>
      </w:tr>
      <w:tr>
        <w:trPr>
          <w:trHeight w:val="13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 – ¼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Земельный участок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4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8,4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14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)  земельный участо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1) </w:t>
            </w:r>
            <w:r>
              <w:rPr>
                <w:b w:val="false"/>
                <w:lang w:val="en-US"/>
              </w:rPr>
              <w:t>KI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RIO</w:t>
            </w:r>
            <w:r>
              <w:rPr>
                <w:b w:val="false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</w:t>
            </w:r>
            <w:r>
              <w:rPr>
                <w:b w:val="false"/>
                <w:lang w:val="en-US"/>
              </w:rPr>
              <w:t>Fia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Albe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8330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рдникова Зоя Николаевна - заместитель главы админист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2) квартира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ВАЗ 3211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886,3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Демьянова Антонина Евгеньевна – ответственный секретарь комиссии по делам несовершеннолетн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719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садов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квартира – 1/3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гараж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KIA RI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99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рдникова Эльза Зиновьевна – руководитель отдела архи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844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пов Александр Евгеньевич – руководитель отдела ГОЧС архитектуры и мобилизационной работ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5637,5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еухина Анастасия Анатольевна – главный архитектор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для ЛПХ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З Лада Кал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2593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ахонина Лариса Валерьевна – ведущий специалист по правовым вопрос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садов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квартира  ½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NAULT MEGAN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129,4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1) квартира ½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313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амаев Денис Борисович – руководитель отдела по управлению муниципальным имуществ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З-210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72728</w:t>
            </w:r>
            <w:r>
              <w:rPr>
                <w:b w:val="false"/>
              </w:rPr>
              <w:t>,</w:t>
            </w:r>
            <w:r>
              <w:rPr>
                <w:b w:val="false"/>
                <w:lang w:val="en-US"/>
              </w:rPr>
              <w:t>8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954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ласова Анастасия Владимировна -  главный специалист по правовым вопрос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48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амаева Анжела Николаевна – главный специалист по эколог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,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661,5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Яндимиров Владимир Иванович – руководитель отдела по управлению муниципальным имуществ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2 г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о Мати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778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608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Тымбаев Алексей Анатольевич – ведущий специалист отдела по управлению муниципальным имуществ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56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Четкарева Марина Валерьевна – главный специалист отдела по управлению муниципальным имуществ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62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отоцик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07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Ягодарова Зоя Михайловна – руководитель отдела финансирования и бухуче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пай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гараж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) комната 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,0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З-2123 «Нив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3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онышева Надежда Спиридоновна – главный специалист отдела финансирования и бухучет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 – ½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квартира –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,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359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Яблонский Виктор Владимирович – главный специалист отдела экономи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–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5836,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– ½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418,9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винина Динара Зайнугараповна – консультант отдела экономи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903,3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Renaul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190,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Яндимирова Лидия Владимировна – руководитель отдела ЗАГ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608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приусадеб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о Мати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778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Иванов Андрей Иванович – руководитель отдела физической культуры и спор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–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FORD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FOCU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5372,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219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и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Танерова Алевтина Николаевна – руководитель отдела образования и по делам молод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8258,4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акматова Вера Александровна – заместитель руководителя отдела образования и по делам молод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  -1/2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Квартира 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гараж – совместная собственность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Земельный участок (для ведения 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843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  -1/2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гараж – совместная собственность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 Земельный участок (для ведения 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Легковой автомобиль </w:t>
            </w:r>
            <w:r>
              <w:rPr>
                <w:b w:val="false"/>
                <w:lang w:val="en-US"/>
              </w:rPr>
              <w:t>KIA SPEKT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1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Лежнина Татьяна Ивановна - ведущий специалист по опеке и попечительству отдела образования и по делам молод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2441,4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Шубина Ольга Ивановна – ведущий специалист по охране прав детства  отдела образования и по делам молод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236,5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Жилой дом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8 г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0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Ишмухаметов Александр Римович – заместитель руководителя отдела образования и по делам молод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садов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Квартира – 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0, 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DA 217030 PRIO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5842,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пруг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ртира – долев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0, 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68,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0, 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0, 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инеева Татьяна Евгеньевна – заведующая сектором по делам молодежи отдела образования и по делам молод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¼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5699,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¼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 – ¼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Швецова Августа Алексеевна – руководитель отдела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Гараж – совместная собственность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884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гараж –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гк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З 111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516,16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сельского хозяйств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Глушков Владимир Владимирович – руководитель МУ «Управление сельского хозяйств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приусадеб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приусадеб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жилой дом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) 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496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24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,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107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87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Лебедев Николай Степанович – главный агроном МУ «Управление сельского хозяйств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2818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6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Исаева Ирина Валерьяновна – главный бухгалтер МУ «Управление сельского хозяйств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9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рузовой автомобил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З 330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22,9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9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Глушков Александр Павлович – главный инженер МУ «Управление сельского хозяйств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706,76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2:00Z</dcterms:created>
  <dc:creator>Лариса</dc:creator>
  <dc:description/>
  <cp:keywords/>
  <dc:language>en-US</dc:language>
  <cp:lastModifiedBy>Отдел по правовым вопросам</cp:lastModifiedBy>
  <dcterms:modified xsi:type="dcterms:W3CDTF">2013-05-14T04:42:00Z</dcterms:modified>
  <cp:revision>2</cp:revision>
  <dc:subject/>
  <dc:title>Сведения о доходах муниципальных служащих администрации Сернурского муниципального района з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611-10</vt:lpwstr>
  </property>
  <property fmtid="{D5CDD505-2E9C-101B-9397-08002B2CF9AE}" pid="3" name="_dlc_DocIdItemGuid">
    <vt:lpwstr>7ed6836b-3480-47d0-831d-340efa17ac58</vt:lpwstr>
  </property>
  <property fmtid="{D5CDD505-2E9C-101B-9397-08002B2CF9AE}" pid="4" name="_dlc_DocIdUrl">
    <vt:lpwstr>https://vip.gov.mari.ru/sernur/_layouts/DocIdRedir.aspx?ID=XXJ7TYMEEKJ2-1611-10, XXJ7TYMEEKJ2-1611-10</vt:lpwstr>
  </property>
  <property fmtid="{D5CDD505-2E9C-101B-9397-08002B2CF9AE}" pid="5" name="Описание">
    <vt:lpwstr/>
  </property>
  <property fmtid="{D5CDD505-2E9C-101B-9397-08002B2CF9AE}" pid="6" name="Папка">
    <vt:lpwstr>2013 год</vt:lpwstr>
  </property>
</Properties>
</file>