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Сведения о доходах, об имуществе и обязательствах имущественного характера, представленные муниципальными служащими Управления сельского хозяйства Администрации Атяшевского муниципального района за отчетный финансовый год с 1 января 2011 года по 31 декабря 2011 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800"/>
        <w:gridCol w:w="2216"/>
        <w:gridCol w:w="1260"/>
        <w:gridCol w:w="2160"/>
        <w:gridCol w:w="28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-ного годового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ева Наталья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начальника по учету,  отчетности и финансированию –главный бухгалтер управления сельского хозяйства Администрации Атяшевского муниципального райо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7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4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гаш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по животноводству управления сельского хозяйства Администрации Атяш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024,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5:00Z</dcterms:created>
  <dc:creator>1</dc:creator>
  <dc:description/>
  <dc:language>en-US</dc:language>
  <cp:lastModifiedBy>Носова</cp:lastModifiedBy>
  <cp:lastPrinted>1999-01-01T00:38:00Z</cp:lastPrinted>
  <dcterms:modified xsi:type="dcterms:W3CDTF">2012-04-16T12:15:00Z</dcterms:modified>
  <cp:revision>2</cp:revision>
  <dc:subject/>
  <dc:title>Список муниципальных служащих</dc:title>
</cp:coreProperties>
</file>