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Атяшевского муниципального района за отчетный финансовый год с 1 января 2011 года по 31 декабря 2011 года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800"/>
        <w:gridCol w:w="2452"/>
        <w:gridCol w:w="1260"/>
        <w:gridCol w:w="2160"/>
        <w:gridCol w:w="28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 Надежд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й инспекции Финансового управления Администрации Атяш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571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индивидуальная собственнос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Любовь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 Администрации Атяшевского муниципального района по анализу и планированию до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3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64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Газ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бственнос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яшкина Н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 Администрации Атяшевского муниципального района по у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Шевролет Лачети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\х техника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бственнос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цайкина Гал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прогнозированию и учету поступления доходов финансового управления Администрации Атяш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Любовь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контролю за выплатами из бюджета и составлением отчетности финансового управления Администрации Атяш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5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Серг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защите информации и автоматизации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87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«Форд Фокус»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5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ина Юлия Вита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контролю за учетом и составлением отчетности сельских поселений, учету энергоносителей Финансового управления Администрации Атяше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  <w:t>ВАЗ-2112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ушкина Ольг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бюджетному финансированию и кадровой работе Финансового управления Администрации Атяше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5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 886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7:00Z</dcterms:created>
  <dc:creator>1</dc:creator>
  <dc:description/>
  <cp:keywords/>
  <dc:language>en-US</dc:language>
  <cp:lastModifiedBy>Priemnaya</cp:lastModifiedBy>
  <cp:lastPrinted>2011-03-21T12:32:00Z</cp:lastPrinted>
  <dcterms:modified xsi:type="dcterms:W3CDTF">2012-05-14T07:34:00Z</dcterms:modified>
  <cp:revision>14</cp:revision>
  <dc:subject/>
  <dc:title>Список муниципальных служащих</dc:title>
</cp:coreProperties>
</file>