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муниципальными служащими Администрации Атяшевского муниципального района за отчетный финансовый год с 1 января 2011 года по 31 декабря 2011 года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800"/>
        <w:gridCol w:w="2216"/>
        <w:gridCol w:w="1260"/>
        <w:gridCol w:w="2104"/>
        <w:gridCol w:w="56"/>
        <w:gridCol w:w="311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принадлежащих  на праве собственности или находящихся в пользовании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</w:t>
            </w:r>
          </w:p>
          <w:p>
            <w:pPr>
              <w:pStyle w:val="Normal"/>
              <w:jc w:val="center"/>
              <w:rPr/>
            </w:pPr>
            <w:r>
              <w:rPr/>
              <w:t>Михаил 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Атяш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68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4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281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iser</w:t>
            </w:r>
            <w:r>
              <w:rPr/>
              <w:t xml:space="preserve"> 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Ш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center"/>
              <w:rPr/>
            </w:pPr>
            <w:r>
              <w:rPr/>
              <w:t>Се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экономике – начальник финансов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59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146,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остиницей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гостиницы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ски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нторы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Х5Л279000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 Дмит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 – начальник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88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343,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ндивидуального строительства жилья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</w:t>
            </w:r>
            <w:r>
              <w:rPr>
                <w:vertAlign w:val="subscript"/>
              </w:rPr>
              <w:t xml:space="preserve">  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долевая собственность 1/4</w:t>
            </w:r>
            <w:r>
              <w:rPr>
                <w:vertAlign w:val="subscript"/>
              </w:rPr>
              <w:t xml:space="preserve">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Ка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М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др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– Руководитель аппарата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9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969,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 Алекс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64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412,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АЙ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правов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398,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УБКИН Михаил Серг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854,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я в  праве общей собственности на земельный учас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КШАЙКИН Денис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троительства,  архитектуры и жилищно-коммунального хозяй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725,4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Ч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вь Михайл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еет статус судь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8321,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ПИВ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Викто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ухгалте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6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6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садоводств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ЧКИНА  </w:t>
              <w:br/>
              <w:t>Пол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писи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310,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УГ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ил Иль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строительства,  архитектуры и жилищно-коммунального хозяй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9939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898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дачны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строительство </w:t>
            </w:r>
          </w:p>
          <w:p>
            <w:pPr>
              <w:pStyle w:val="TextBody"/>
              <w:rPr/>
            </w:pPr>
            <w:r>
              <w:rPr/>
              <w:t>гаража (собственность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 1/4 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-3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2704 В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льга Венедикт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управлению муниципальным имуществом и земельным отношени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655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446,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 </w:t>
            </w:r>
          </w:p>
          <w:p>
            <w:pPr>
              <w:pStyle w:val="Normal"/>
              <w:jc w:val="center"/>
              <w:rPr/>
            </w:pPr>
            <w:r>
              <w:rPr/>
              <w:t>(доля в  праве общей собственности на 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БУН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й Пе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делам молодежи и спор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361,8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7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 общей собственности на 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 общей собственности на 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-Транспартер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Элат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33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8285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ЮЧАГИН Василий Серге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485,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34,8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экономического анализа 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663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626,9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дачн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строительство гараж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4х4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МАНЯ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экономического анализа 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895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зовой  (фургон)</w:t>
            </w:r>
          </w:p>
          <w:p>
            <w:pPr>
              <w:pStyle w:val="Normal"/>
              <w:jc w:val="center"/>
              <w:rPr/>
            </w:pPr>
            <w:r>
              <w:rPr/>
              <w:t>ХЭНДЭ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Я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а Никола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62,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649,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ЛЬ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Семе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записи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620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3 доля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ЫЧКОВА Евгения Михайл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 комиссии по делам несовершеннолетних и защите их пра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168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325,5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САРАСКИНА Наталья Пет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жилищным вопрос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3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обслуживания гаража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магазин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(собственность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2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НОВА Наталья Валентин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Административной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17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524,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РИНОВА Людмила Никола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87,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общая долевая собственность 1/2 до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 (коллективно- долев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(общая долев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 (общая долевая собственность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47:00Z</dcterms:created>
  <dc:creator>1</dc:creator>
  <dc:description/>
  <dc:language>en-US</dc:language>
  <cp:lastModifiedBy>Носова</cp:lastModifiedBy>
  <cp:lastPrinted>2012-05-14T15:17:00Z</cp:lastPrinted>
  <dcterms:modified xsi:type="dcterms:W3CDTF">2012-07-23T06:47:00Z</dcterms:modified>
  <cp:revision>2</cp:revision>
  <dc:subject/>
  <dc:title>Список муниципальных служащих</dc:title>
</cp:coreProperties>
</file>