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ведения о доходах, об имуществе и обязательствах имущественного характера руководителей муниципальных учреждений образования в Зубово-Полянском муниципальном районе и членов их семей за 2012 год</w:t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11"/>
        <w:gridCol w:w="1440"/>
        <w:gridCol w:w="1679"/>
        <w:gridCol w:w="1229"/>
        <w:gridCol w:w="1776"/>
        <w:gridCol w:w="1495"/>
        <w:gridCol w:w="1229"/>
        <w:gridCol w:w="1337"/>
        <w:gridCol w:w="1580"/>
      </w:tblGrid>
      <w:tr>
        <w:trPr>
          <w:tblHeader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екларируем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руб.)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</w:t>
            </w:r>
          </w:p>
        </w:tc>
      </w:tr>
      <w:tr>
        <w:trPr>
          <w:tblHeader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а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бач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рем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Зубово-Полянская ООШ №3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913,4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«Калина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зо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«Центра детск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100,1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з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афи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ш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Новобадиковская С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92,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273,85-доход от педагогической деятель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зово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ба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Сосновская СОШ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68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34,8</w:t>
            </w:r>
          </w:p>
          <w:p>
            <w:pPr>
              <w:pStyle w:val="Normal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н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00-доход от ценных бумаг и долей участия в коммерческих организациях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ault Megan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ж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ОУ «Озерны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22,3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156,9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Renault </w:t>
            </w:r>
            <w:r>
              <w:rPr>
                <w:sz w:val="22"/>
                <w:szCs w:val="22"/>
                <w:lang w:val="en-US"/>
              </w:rPr>
              <w:t>Lo</w:t>
            </w:r>
            <w:r>
              <w:rPr>
                <w:sz w:val="22"/>
                <w:szCs w:val="22"/>
              </w:rPr>
              <w:t>ga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зьм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иректор МБОУ «Сосновская вечерняя СОШ при ИК-7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73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аш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Парцинская СОШ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4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4929,08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200-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ш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672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40-пен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екмаре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гор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Ачадовская С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8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-пособие на реб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000-продажа земельных участков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 (2/3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2/3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м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(1/3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 (1/3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кш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ма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районной заочной общеобразовательной школ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323,0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153,22-пен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174,76-ЕДВ (ветеран труд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 212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и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Ударн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951,8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ин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84,1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Молочницкая О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38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кун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Центр  культур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093,5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а 2121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20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5,43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аш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гимназ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474,6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л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evrolet Ave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ПТС-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д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ато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Ясно-Поля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634,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548,63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4 доли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vrolet Ave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20,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ды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лиод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убово-Полянская СОШ №1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965,2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Ново-Потьм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39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69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ичпандинская СОШ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12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Ssanqyonq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cty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Ж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кас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аи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еплей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62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0-доход от ценных бумаг и долей участия в коммерческих организац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Шеврол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м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ис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Выш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8024,9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общ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щ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 8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х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лег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архан-Потьм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497,78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0000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500-кредит Россельхозбан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х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Журавкин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333,1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90000-возврат страховой части пенси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ар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тьм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24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21,65-доход от педагогической деятель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ада 2170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Priora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9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б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зерн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155,6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73148,22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26,4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ик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Ширингуш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9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15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на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6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шуно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афим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о-Поля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18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01,53-пен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2552-возврат нало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 доли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нат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май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иллипп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оренская ООШ»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762,5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53,12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709,26-дире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0-ЛП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ад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</w:t>
            </w:r>
            <w:r>
              <w:rPr>
                <w:b/>
                <w:sz w:val="22"/>
                <w:szCs w:val="22"/>
                <w:lang w:val="en-US"/>
              </w:rPr>
              <w:t>Priora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й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09,5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брат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инаи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льинич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Мордовско-Пимбур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443,6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унь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ья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мет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442,6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5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evrolet Lano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унь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82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лепа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есн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312,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625,65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еп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68,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приян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л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Явасская вечерняя СОШ при ИК-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679,5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800-военная пен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2000-гражданская 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аргаль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227,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232,8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8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04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кач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окровско-Селище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93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кач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LMERA CLASSI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8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я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ьв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сн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17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 (1/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я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8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ста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то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голковская О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29717-доход от педагогическ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728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787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1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еста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74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74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би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и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Жу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35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00-пенс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00-личное подворь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-пен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00-личное подворь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вграш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нае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38,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Жилой дом (1/4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 Лада 2172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1/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ра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02-пенсия по инвалидност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ада 217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цука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анд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ДОУ «Лесно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00-пенсия УФСИН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 ВАЗ 211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цук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баньк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тл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МБДОУ «Потьмен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79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ь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32,93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ZAFIR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нькин Д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вен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вл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МБДОУ «Леплей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2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овен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над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5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ва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орис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етровна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МБДОУ «Соснов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6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ада 21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48,9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з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Уметский детский сад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623,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з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воргя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а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рик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Уметский детский сад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17,3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-пособие на ребен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Chevrolet 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uz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воргя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он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вич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Зубово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янский детский сад №6 «Берез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656,2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и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заве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ежки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н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офимов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Ударны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717,7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66,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о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ов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 МБДОУ «Молочницкий детский сад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лисее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лент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 МБДОУ «Парцинский детский са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75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5600-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-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рь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Явасский детский сад №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161,7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ь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443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ix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рмистр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лекс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БДОУ «Явасский детский сад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602,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394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ва Шеврол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дожник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ведующая  МБДОУ «Зубово-Полянский детский сад №3 «Ручеек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721,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 211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дож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ох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Зубово-Полянский детский сад №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474,86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907-доход от педагогической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73,56-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60,07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дими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Зубово-Полянский детский сад №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84,7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818,43-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 2104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ья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таль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о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 МБДОУ «Зубово-Полянский детский сад №1 «Дроз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892,8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(1/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7,6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387,0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,6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uz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ми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силь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Булдыгин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 (1/2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и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Шеврол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иняс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Дубитель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599,33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60097-доход от вкладов в банках и иных кредитных организация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095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е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ван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Старо-Бадиков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417,8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ВАЗ 2106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ич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38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йло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д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евн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БОУ «Явасская СОШ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864,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605-пен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25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-материальная помощь пострадавшим от наводн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7:21:00Z</dcterms:created>
  <dc:creator>Customer</dc:creator>
  <dc:description/>
  <cp:keywords/>
  <dc:language>en-US</dc:language>
  <cp:lastModifiedBy>1</cp:lastModifiedBy>
  <cp:lastPrinted>2013-05-23T10:58:00Z</cp:lastPrinted>
  <dcterms:modified xsi:type="dcterms:W3CDTF">2013-05-27T08:48:00Z</dcterms:modified>
  <cp:revision>75</cp:revision>
  <dc:subject/>
  <dc:title>Сведения о доходах, об имуществе и обязательствах имущественного характера лиц, замещающих муниципальные должности  на постоянной (штатной) основе </dc:title>
</cp:coreProperties>
</file>