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 В Е Д Е Н И 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Финансового управления администрации Ичалковского муниципального района</w:t>
      </w:r>
      <w:r>
        <w:rPr>
          <w:sz w:val="28"/>
          <w:szCs w:val="28"/>
        </w:rPr>
        <w:t xml:space="preserve"> </w:t>
      </w:r>
      <w:r>
        <w:rPr/>
        <w:t>и членов их семей дл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на официальном сайте Администрации Ичалковского муниципального района или предоставления средствам массовой </w:t>
      </w:r>
    </w:p>
    <w:p>
      <w:pPr>
        <w:pStyle w:val="Normal"/>
        <w:jc w:val="center"/>
        <w:rPr/>
      </w:pPr>
      <w:r>
        <w:rPr/>
        <w:t>информации для опубликования в связи с их запросами за период с 1 января по 31 декабря 2009_ года</w:t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260"/>
        <w:gridCol w:w="1726"/>
        <w:gridCol w:w="1694"/>
        <w:gridCol w:w="1800"/>
        <w:gridCol w:w="1224"/>
        <w:gridCol w:w="1677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, руб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нова Татьяна Николаевна-заместитель начальника финансового управления - начальник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я 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танкина Вера Анатольевна-заместитель начальника финансового управления -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я 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«Прио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Татьяна Владимировна-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я 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ова Елена Васильевна-глав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,4</w:t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юшкина Татьяна Николаевна-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ушкина Марина Сергеевна-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(½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(½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акова Светлана Ивановна-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рамова Елена Викторовна – 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айкина Ирина Ивановна –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 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 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 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 (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стова Анастасия Сергеевна –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гачева Анна Васильевна – зам.Главы – начальник Финансового управления администрации Ичалк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5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ворные построй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3962</w:t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19:00Z</dcterms:created>
  <dc:creator>Zver</dc:creator>
  <dc:description/>
  <cp:keywords/>
  <dc:language>en-US</dc:language>
  <cp:lastModifiedBy>Абримова Елена</cp:lastModifiedBy>
  <cp:lastPrinted>2010-05-18T10:10:00Z</cp:lastPrinted>
  <dcterms:modified xsi:type="dcterms:W3CDTF">2010-05-18T06:17:00Z</dcterms:modified>
  <cp:revision>5</cp:revision>
  <dc:subject/>
  <dc:title>Приложение 2</dc:title>
</cp:coreProperties>
</file>