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 В Е Д Е Н И 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Ичалковского муниципального района</w:t>
      </w:r>
      <w:r>
        <w:rPr>
          <w:sz w:val="28"/>
          <w:szCs w:val="28"/>
        </w:rPr>
        <w:t xml:space="preserve"> </w:t>
      </w:r>
      <w:r>
        <w:rPr/>
        <w:t>и членов их семей д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на официальном сайте Администрации Ичалковского муниципального района или предоставления средствам массовой </w:t>
      </w:r>
    </w:p>
    <w:p>
      <w:pPr>
        <w:pStyle w:val="Normal"/>
        <w:jc w:val="center"/>
        <w:rPr/>
      </w:pPr>
      <w:r>
        <w:rPr/>
        <w:t>информации для опубликования в связи с их запросами за период с 1 января по 31 декабря 2009_ года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260"/>
        <w:gridCol w:w="1726"/>
        <w:gridCol w:w="1694"/>
        <w:gridCol w:w="1800"/>
        <w:gridCol w:w="1224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 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енков Александр Алексеевич – Первый заместитель г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-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ов Сергей Анатольевич – заместитель главы 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лександра Евгеньевна – начальник организа-цио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майкин Александр Викторович – начальник юридического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а Евгения Алексеевна  - главный специалист – секретарь комиссии по делам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цваген-па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ов Александр Алексеевич – заведующий отделом архитектуры и строи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Ольга Сергеевна – ведущий специалист по земель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йчик Ирина Сергеевна  - юристконсульт – секретарь административ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ариса Алексеевна – начальник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703</w:t>
            </w:r>
          </w:p>
          <w:p>
            <w:pPr>
              <w:pStyle w:val="Normal"/>
              <w:jc w:val="center"/>
              <w:rPr/>
            </w:pPr>
            <w:r>
              <w:rPr/>
              <w:t>а/мУАЗ-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шина Анна Павловна – заведующая муниципальным архи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</w:t>
            </w:r>
          </w:p>
          <w:p>
            <w:pPr>
              <w:pStyle w:val="Normal"/>
              <w:jc w:val="center"/>
              <w:rPr/>
            </w:pPr>
            <w:r>
              <w:rPr/>
              <w:t>(Ми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Надежда Михайловна – зам. начальника по экономике управления по работе с отраслями АПК и ЛП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1514</w:t>
            </w:r>
          </w:p>
          <w:p>
            <w:pPr>
              <w:pStyle w:val="Normal"/>
              <w:jc w:val="center"/>
              <w:rPr/>
            </w:pPr>
            <w:r>
              <w:rPr/>
              <w:t>а/м УАЗ-315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денова Юлия Владимировна – главный специалист экономиче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-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врина Елена Александровна  - ведущий специалист экономиче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аталья Александровна – главный специалист по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гина Людмила Геннадьевна – начальник отдела бухгалтерии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 ½ доля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енова Наталья Анатольевна – ведущий специалист отдел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ва Ольга Алексеевна – ведущи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ова Мария Михайловна  - ведущи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 Николай Васильевич – заместитель главы –начальник управления по работе с отраслями АПК и ЛПХ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ина Светлана Николаевна  - главный специалист по развитию животноводства управления по работе с отраслями АПК и ЛПХ гражд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Наталья Николаевна  - главный специалист по реализации целевых программ управления по работе с отраслями АПК и ЛПХ гражд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udi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а Татьяна Александровна ведущий специалист по кадрам и учету управления по работе с отраслями АПК и ЛП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ская Евгения Александровна – ведущий специалист по учету и отчетности  управления по работе с отраслями АПК и ЛП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ева Анна Евгеньевна  - заместитель главы – начальник экономиче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 Николай Вячеславович – главный специалист о растениеводству управления по работе с отраслями АПК и ЛП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дедов Игорь Валерьевич – заведующий отделом по физкультуре, спорту, туризму и делам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кина Ирина Александровна –главный специалист организацио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</w:t>
            </w:r>
            <w:r>
              <w:rPr/>
              <w:t>i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EK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стяев Алексей Иванович  - ведущи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нов Александр Григорьевич – заведующий отделом по работе с персон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УАЗ-</w:t>
            </w:r>
            <w:r>
              <w:rPr>
                <w:lang w:val="en-US"/>
              </w:rPr>
              <w:t>3315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 Елена Викторовна – ведущий специалист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анова Людмила Михайловна  - специалист 1 категории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 Алексей Александрович – главный специалист отдела по мобилизационной работе,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яева Валентина Владимировна – заведующая отдел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узова Надежда Александровна  - начальник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ихина Наталья Михайловна  - 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аева Ольга Владимировна – 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Антонина Алексеевна – ведущи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-акц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а  Галина Александровна – ведущий специалист по охране прав детства органа опеки и попечительства несовершеннолетних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Администрации Ичалковского муниципального района В.Г.Дмитрие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ее супруга з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правка о доходах за отчетный период с 1 января по 31 декабря 2009 года Главы Администрации Ичалковского муниципального района В.Г.Дмитриевой, об имуществе, принадлежащем ей на праве собственности, об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 за 2009 год 988676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ет на праве собственности квартирой в Российской Федерации площадью 72,4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ет на праве собственности земельным участком в Российской Федерации площадью 1007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а о доходах за отчетный период с 1 января по 31 декабря 2009 года супруга Главы Администрации Ичалковского муниципального района И.П.Ганичева, об имуществе, принадлежащем ему на праве собственности, об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 за 2009 год 2806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ет на праве собственности автомашиной ВАЗ-2131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9:00Z</dcterms:created>
  <dc:creator>Zver</dc:creator>
  <dc:description/>
  <cp:keywords/>
  <dc:language>en-US</dc:language>
  <cp:lastModifiedBy>ADMIN</cp:lastModifiedBy>
  <cp:lastPrinted>2010-05-18T12:26:00Z</cp:lastPrinted>
  <dcterms:modified xsi:type="dcterms:W3CDTF">2010-06-15T07:48:00Z</dcterms:modified>
  <cp:revision>3</cp:revision>
  <dc:subject/>
  <dc:title>Приложение 2</dc:title>
</cp:coreProperties>
</file>