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340" w:leader="none"/>
        </w:tabs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доходах, об имуществе и обязательствах имущественного характера руководителей муниципальных учреждений города Арзамас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 членов их семей за 201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68"/>
        <w:gridCol w:w="2230"/>
        <w:gridCol w:w="2292"/>
        <w:gridCol w:w="1422"/>
        <w:gridCol w:w="7"/>
        <w:gridCol w:w="1259"/>
        <w:gridCol w:w="7"/>
        <w:gridCol w:w="999"/>
        <w:gridCol w:w="1625"/>
        <w:gridCol w:w="1371"/>
        <w:gridCol w:w="16"/>
        <w:gridCol w:w="7"/>
        <w:gridCol w:w="11"/>
        <w:gridCol w:w="1309"/>
        <w:gridCol w:w="10"/>
        <w:gridCol w:w="15"/>
        <w:gridCol w:w="1195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 2013год (руб.)</w:t>
            </w:r>
          </w:p>
        </w:tc>
        <w:tc>
          <w:tcPr>
            <w:tcW w:w="5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хся в пользовании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-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-мости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b/>
                <w:sz w:val="22"/>
                <w:szCs w:val="22"/>
              </w:rPr>
              <w:t>располо</w:t>
              <w:softHyphen/>
              <w:softHyphen/>
            </w:r>
          </w:p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ич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редняя общеобразовательная школа № 1 им. М.Горького с углублённым изучением английского языка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86696,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21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1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60,7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6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ыкина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ина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</w:t>
            </w:r>
          </w:p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 библиотечная</w:t>
            </w:r>
          </w:p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</w:t>
            </w:r>
          </w:p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замас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123,6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имова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ч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С(К)О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пециальная (коррекционная) общеобразовательная школа VIII вида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26,1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яков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Владимирович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/>
            </w:pPr>
            <w:r>
              <w:rPr>
                <w:sz w:val="22"/>
                <w:szCs w:val="22"/>
              </w:rPr>
              <w:t>Директо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ОУ ДОД</w:t>
            </w:r>
          </w:p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ая музыкальная школа №1 им. М.К.Бутаковой</w:t>
            </w:r>
          </w:p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замас Нижегородской области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14,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 «Нива»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40,78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ин Владимир Василь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/>
            </w:pPr>
            <w:r>
              <w:rPr>
                <w:sz w:val="22"/>
                <w:szCs w:val="22"/>
              </w:rPr>
              <w:t>Директор МОУ ДОД «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ая художественная</w:t>
            </w:r>
          </w:p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им.</w:t>
            </w:r>
          </w:p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.В.Ступин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306,8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98,5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тичкина Элина Арту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 6 имени А.С.Макаренко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22,8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750,3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5/6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7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YUNDAI SANTA FE 2.4 AT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5/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анова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ОУ ДОД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Центр развития творчества детей и юношества им. А.П. Гайдара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56,9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5,0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ина</w:t>
            </w:r>
          </w:p>
          <w:p>
            <w:pPr>
              <w:pStyle w:val="Normal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юдмила Александ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 </w:t>
            </w:r>
            <w:r>
              <w:rPr>
                <w:color w:val="000000"/>
                <w:sz w:val="22"/>
                <w:szCs w:val="22"/>
              </w:rPr>
              <w:t xml:space="preserve">«Центр комплексного обслуживания  «Культура»  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302,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ндакова</w:t>
            </w:r>
          </w:p>
          <w:p>
            <w:pPr>
              <w:pStyle w:val="Normal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лена Владими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/>
            </w:pPr>
            <w:r>
              <w:rPr>
                <w:sz w:val="22"/>
                <w:szCs w:val="22"/>
              </w:rPr>
              <w:t>Директор МУК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ературно-мемориальный музей А.П. Гайдара 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91,8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он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на Валентин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Арзамасского муниципального учреждения социального питани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24,68</w:t>
            </w:r>
          </w:p>
        </w:tc>
        <w:tc>
          <w:tcPr>
            <w:tcW w:w="3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ин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Викто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/>
            </w:pPr>
            <w:r>
              <w:rPr>
                <w:sz w:val="22"/>
                <w:szCs w:val="22"/>
              </w:rPr>
              <w:t>Директор МУК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ко -</w:t>
            </w:r>
          </w:p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</w:t>
            </w:r>
          </w:p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 г. Арзамас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17,6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11,4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R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лдин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икто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ткрытая (сменная) общеобразовательная школ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62,2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а</w:t>
            </w:r>
          </w:p>
          <w:p>
            <w:pPr>
              <w:pStyle w:val="Normal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на Степан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К </w:t>
            </w:r>
            <w:r>
              <w:rPr>
                <w:color w:val="000000"/>
                <w:sz w:val="22"/>
                <w:szCs w:val="22"/>
              </w:rPr>
              <w:t>«Арзамасский городской Выставочный зал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18,6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икова Виолетта</w:t>
            </w:r>
          </w:p>
          <w:p>
            <w:pPr>
              <w:pStyle w:val="Normal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/>
            </w:pPr>
            <w:r>
              <w:rPr>
                <w:sz w:val="22"/>
                <w:szCs w:val="22"/>
              </w:rPr>
              <w:t>Заведующий МБДОУ «Детский сад № 35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93,4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хин Александр Николаевич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К г. Арзамаса «Парк культуры и отдыха им. А.П.Гайдара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95,3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\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56,0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\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пова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 58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69,2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20,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енко</w:t>
            </w:r>
          </w:p>
          <w:p>
            <w:pPr>
              <w:pStyle w:val="Normal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лена Павл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/>
            </w:pPr>
            <w:r>
              <w:rPr>
                <w:sz w:val="22"/>
                <w:szCs w:val="22"/>
              </w:rPr>
              <w:t>Заведующий МБДОУ «Детский сад № 25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07,5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ан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ладими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ентр экономического планирования и финансирования учреждений общего и дополнительного образования детей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05,5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475/19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/1936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Андронов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Владимиро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ЮОУДОД «Центр внешкольной работы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70,39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02,79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пичева Лариса Анатолье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44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49,7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88,7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урц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а Льв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 общеразвивающего вида с приоритетным осуществлением деятельности по познавательно-речевому направлению развития детей № 30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4,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1,6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11000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нахов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Никола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МБУ «Многофункциональный центр предоставления государственных и муниципальных услуг населению города Арзамас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526,72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10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86,51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Наталья Юрье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50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56,9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0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тицын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Афанасьевич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 3 им. В.П. Чкалова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726,52</w:t>
            </w:r>
          </w:p>
        </w:tc>
        <w:tc>
          <w:tcPr>
            <w:tcW w:w="3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ucson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аренда)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09,73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йкова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лена Лазаре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1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94,8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05,6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с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итал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14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7,63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25,5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4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39,8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сева </w:t>
            </w:r>
          </w:p>
          <w:p>
            <w:pPr>
              <w:pStyle w:val="Normal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нна Александ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комбинированного вида № 39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92,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>Недвижимое имущество (объект незавершенного строит-ва квартир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44,4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арева Людмила Вячеслав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47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24,46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13,4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ух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Евген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/>
            </w:pPr>
            <w:r>
              <w:rPr>
                <w:sz w:val="22"/>
                <w:szCs w:val="22"/>
              </w:rPr>
              <w:t>Заведующий МБДОУ «Детский сад № 46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/>
            </w:pPr>
            <w:r>
              <w:rPr>
                <w:sz w:val="22"/>
                <w:szCs w:val="22"/>
              </w:rPr>
              <w:t>296849,69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23,9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MEGANE SCENIC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трова Людмила Николае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36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90,7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I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2753,9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O-A6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совершеннолетний опекаемый ребенок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/>
            </w:pPr>
            <w:r>
              <w:rPr>
                <w:sz w:val="22"/>
                <w:szCs w:val="22"/>
              </w:rPr>
              <w:t>95982,9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а </w:t>
            </w:r>
          </w:p>
          <w:p>
            <w:pPr>
              <w:pStyle w:val="Normal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икто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 16 с углублённым изучением отдельных предметов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37,1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/765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рл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23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58,9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 доли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пнева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20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54,4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94,52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кин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лексей Никола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left="-62" w:right="-90" w:hanging="0"/>
              <w:jc w:val="center"/>
              <w:rPr/>
            </w:pPr>
            <w:r>
              <w:rPr>
                <w:sz w:val="22"/>
                <w:szCs w:val="22"/>
              </w:rPr>
              <w:t>МАУ города Арзамаса «Кинотеатр» Искр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24,7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/м RENAULT LOGAN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7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/>
            </w:pPr>
            <w:r>
              <w:rPr>
                <w:sz w:val="22"/>
                <w:szCs w:val="22"/>
              </w:rPr>
              <w:t>679035,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голев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Иванович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У «Городская аварийно-эксплуатационная служба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16,7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>а/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А6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49,0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доли</w:t>
            </w:r>
          </w:p>
          <w:p>
            <w:pPr>
              <w:pStyle w:val="Normal"/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кин Василий Никола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 2 им. А.С.Пушкин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534,5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35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65,2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йнев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Александрович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 13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91,26</w:t>
            </w:r>
          </w:p>
        </w:tc>
        <w:tc>
          <w:tcPr>
            <w:tcW w:w="3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HYUNDAI ACCENT 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/>
            </w:pPr>
            <w:r>
              <w:rPr>
                <w:sz w:val="22"/>
                <w:szCs w:val="22"/>
              </w:rPr>
              <w:t>368954,8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36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шева Татьяна Иван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Городской информационно-методический кабине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97,5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519,6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о Лагу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3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гук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Иван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«Детский сад № 3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81,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ыгина Мария Алексе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18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31,32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кул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Геннадье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комбинированного вида № 19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52,1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/105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хоз.сарай (аренда)</w:t>
            </w:r>
          </w:p>
        </w:tc>
        <w:tc>
          <w:tcPr>
            <w:tcW w:w="1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вец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Викто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Арзамасский театр драмы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99,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  <w:p>
            <w:pPr>
              <w:pStyle w:val="Normal"/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5072,1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хова Маргарита Мар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цей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63,4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  <w:p>
            <w:pPr>
              <w:pStyle w:val="Normal"/>
              <w:ind w:lef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25,0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БРОНТО 213102-4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хорова Светлана Владими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17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57,3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7,6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бан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ла Юр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43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50,89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9,2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</w:tabs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гин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ий Михайлович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Детская музыкальная школа № 2 г.Арзамаса Нижегородской област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60,40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130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7-108-010</w:t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мирнов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 Анатольевич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 «Комитет управления микрорайонами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696,51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Рено Сандеро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амаз-6520</w:t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49,9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дак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Степан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Арзамасский городской Дом культуры г.Арзамаса Нижегородской област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16,7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FORD ESCAPE XLS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8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8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50,3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едение садоводств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KIA XM (Sorento)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8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8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лан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адим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 10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67,1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сл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Никола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г. Арзамаса «Детско-юношеская спортивная школа №2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94,8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,9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дор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ячеслав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4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44,8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36,8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ичное подсобное хоз-во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шкин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Константин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 7 им. А.П.Гайдар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51,21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87,8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NIVA 212300-55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о-огородни</w:t>
              <w:softHyphen/>
              <w:t>ческой деятельнос</w:t>
              <w:softHyphen/>
              <w:t>т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4" w:hanging="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 211440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прицеп УАЗ 8109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</w:tabs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арев Александр Серге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редняя общеобразователь</w:t>
              <w:softHyphen/>
              <w:t>ная школа № 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32,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</w:tabs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54/100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89,58</w:t>
            </w:r>
          </w:p>
        </w:tc>
        <w:tc>
          <w:tcPr>
            <w:tcW w:w="3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лял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Сергее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828,7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ань Александр Георги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ЮСШ №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11,99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Хёндай </w:t>
            </w:r>
            <w:r>
              <w:rPr>
                <w:sz w:val="22"/>
                <w:szCs w:val="22"/>
                <w:lang w:val="en-US"/>
              </w:rPr>
              <w:t>SantaFe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87,1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Светлана Васил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Детский сад № 29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51,10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накова Татьяна Вячеслав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8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94,16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115,35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енкова Светлана Владими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42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89,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1029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ровская Наталья Викто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 17 им. И.П.Склярова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21,5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ведения подсобного хоз-в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ар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лександ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 «Детско-юношеская спортивная школа № 3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29,6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745,6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3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ьюндэй матрикс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3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ягина Людмила Василье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34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32,2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3/4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/4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60,34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-Фокус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нова</w:t>
            </w:r>
          </w:p>
          <w:p>
            <w:pPr>
              <w:pStyle w:val="Normal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Рувим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52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97,7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CORCA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арк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Вячеслав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26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79,7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б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Геннадье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комбинированного вида № 45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33,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84,6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ридонова Валентина Валер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32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40,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31,2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ксваген-Пассат</w:t>
            </w:r>
          </w:p>
        </w:tc>
        <w:tc>
          <w:tcPr>
            <w:tcW w:w="1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мин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Иван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53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3,9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MERIVA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89,76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улина Марина Владими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51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85,2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ухо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6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39,6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05,0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ITSUBISHI ASX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ин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Иванович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ООЦ «Водопрь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06,32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1029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85,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натенко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дия Иван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 12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78,3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инов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ослав Геннадь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общеобразовательная школа № 14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971,8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10,8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ьянов </w:t>
            </w:r>
          </w:p>
          <w:p>
            <w:pPr>
              <w:pStyle w:val="Normal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Викторо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Физкультурно-оздоровительный комплекс в городе Арзамас Нижегородской области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670,16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Y GETZ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4,87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мирова Надежда Викторовн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16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гинов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Сергееви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Служба городского хозяйств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19,9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2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13</w:t>
            </w:r>
          </w:p>
        </w:tc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22,3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37/75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1/3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ванов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Анатольевич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Телерадиокомпания «Арзамас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98,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95,6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хайличенко Александр Антонович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-главный редактор МАУ «Редакция газеты «Арзамасские новости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162,8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ева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Евгеньев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/>
            </w:pPr>
            <w:r>
              <w:rPr>
                <w:sz w:val="22"/>
                <w:szCs w:val="22"/>
              </w:rPr>
              <w:t>Заведующий МБДОУ «Детский сад № 28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25,5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0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унин </w:t>
            </w:r>
          </w:p>
          <w:p>
            <w:pPr>
              <w:pStyle w:val="Normal"/>
              <w:ind w:left="-76" w:right="-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Александрович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«УГОЧС г.Арзамаса»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36,76</w:t>
            </w:r>
          </w:p>
        </w:tc>
        <w:tc>
          <w:tcPr>
            <w:tcW w:w="3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аренда)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53:00Z</dcterms:created>
  <dc:creator>Krivonogova</dc:creator>
  <dc:description/>
  <cp:keywords/>
  <dc:language>en-US</dc:language>
  <cp:lastModifiedBy>ZHD</cp:lastModifiedBy>
  <dcterms:modified xsi:type="dcterms:W3CDTF">2014-06-11T05:47:00Z</dcterms:modified>
  <cp:revision>107</cp:revision>
  <dc:subject/>
  <dc:title>Сведения</dc:title>
</cp:coreProperties>
</file>