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доходах, об имуществе и обязательствах имущественного характера лиц, замещающих  должности муниципальной службы в администрации города Арзамаса, и членов их семей за 201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"/>
        <w:gridCol w:w="1940"/>
        <w:gridCol w:w="39"/>
        <w:gridCol w:w="11"/>
        <w:gridCol w:w="2308"/>
        <w:gridCol w:w="15"/>
        <w:gridCol w:w="2142"/>
        <w:gridCol w:w="208"/>
        <w:gridCol w:w="1232"/>
        <w:gridCol w:w="23"/>
        <w:gridCol w:w="92"/>
        <w:gridCol w:w="62"/>
        <w:gridCol w:w="8"/>
        <w:gridCol w:w="15"/>
        <w:gridCol w:w="8"/>
        <w:gridCol w:w="14"/>
        <w:gridCol w:w="64"/>
        <w:gridCol w:w="10"/>
        <w:gridCol w:w="26"/>
        <w:gridCol w:w="7"/>
        <w:gridCol w:w="13"/>
        <w:gridCol w:w="869"/>
        <w:gridCol w:w="40"/>
        <w:gridCol w:w="15"/>
        <w:gridCol w:w="7"/>
        <w:gridCol w:w="12"/>
        <w:gridCol w:w="2"/>
        <w:gridCol w:w="5"/>
        <w:gridCol w:w="15"/>
        <w:gridCol w:w="18"/>
        <w:gridCol w:w="19"/>
        <w:gridCol w:w="70"/>
        <w:gridCol w:w="23"/>
        <w:gridCol w:w="1008"/>
        <w:gridCol w:w="19"/>
        <w:gridCol w:w="6"/>
        <w:gridCol w:w="1619"/>
        <w:gridCol w:w="8"/>
        <w:gridCol w:w="9"/>
        <w:gridCol w:w="987"/>
        <w:gridCol w:w="39"/>
        <w:gridCol w:w="105"/>
        <w:gridCol w:w="54"/>
        <w:gridCol w:w="12"/>
        <w:gridCol w:w="8"/>
        <w:gridCol w:w="10"/>
        <w:gridCol w:w="7"/>
        <w:gridCol w:w="63"/>
        <w:gridCol w:w="7"/>
        <w:gridCol w:w="13"/>
        <w:gridCol w:w="33"/>
        <w:gridCol w:w="15"/>
        <w:gridCol w:w="33"/>
        <w:gridCol w:w="12"/>
        <w:gridCol w:w="52"/>
        <w:gridCol w:w="826"/>
        <w:gridCol w:w="88"/>
        <w:gridCol w:w="102"/>
        <w:gridCol w:w="13"/>
        <w:gridCol w:w="16"/>
        <w:gridCol w:w="16"/>
        <w:gridCol w:w="18"/>
        <w:gridCol w:w="16"/>
        <w:gridCol w:w="20"/>
        <w:gridCol w:w="17"/>
        <w:gridCol w:w="48"/>
        <w:gridCol w:w="29"/>
        <w:gridCol w:w="65"/>
        <w:gridCol w:w="14"/>
        <w:gridCol w:w="29"/>
        <w:gridCol w:w="9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год (руб.)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ключая пенсии, пособия, от продажи имущества, педагогическую и  иную оплачиваемую деятельность, иные доходы)</w:t>
            </w:r>
          </w:p>
        </w:tc>
        <w:tc>
          <w:tcPr>
            <w:tcW w:w="55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rHeight w:val="302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ind w:left="-136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</w:t>
              <w:softHyphen/>
            </w:r>
          </w:p>
          <w:p>
            <w:pPr>
              <w:pStyle w:val="Normal"/>
              <w:ind w:left="-96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ндреев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орода Арзамас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082,81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C</w:t>
            </w:r>
            <w:r>
              <w:rPr>
                <w:sz w:val="22"/>
                <w:szCs w:val="22"/>
              </w:rPr>
              <w:t xml:space="preserve">9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286,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ERCEDES BENZ GLK220C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стнев Вячеслав Михайлов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города Арзамас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243,87</w:t>
            </w:r>
          </w:p>
        </w:tc>
        <w:tc>
          <w:tcPr>
            <w:tcW w:w="16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,0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 212140</w:t>
            </w:r>
          </w:p>
        </w:tc>
        <w:tc>
          <w:tcPr>
            <w:tcW w:w="1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4,0 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СК</w:t>
            </w:r>
          </w:p>
        </w:tc>
        <w:tc>
          <w:tcPr>
            <w:tcW w:w="1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28,70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0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СК</w:t>
            </w:r>
          </w:p>
        </w:tc>
        <w:tc>
          <w:tcPr>
            <w:tcW w:w="13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,0</w:t>
            </w:r>
          </w:p>
        </w:tc>
        <w:tc>
          <w:tcPr>
            <w:tcW w:w="1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младзе 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по социальным вопросам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544,63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шу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ладимир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финансов города Арзамас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50,01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нков Алексе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город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01,43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23,0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RENAULT SYMBOL</w:t>
            </w:r>
          </w:p>
        </w:tc>
        <w:tc>
          <w:tcPr>
            <w:tcW w:w="13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ное строит-во)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207,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2,00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яев Александр Викторов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Арзамаса по строительству и ЖКХ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786,56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CAPTIVA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8,80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ченко Татьяна Митрофановн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ультур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194,66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чкина Татьяна Петр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потребительского рынка и услуг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35,03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0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47,6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No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тицы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Александр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893,79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фёнова Надежда Александровн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административно-правов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95,22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22,41</w:t>
            </w:r>
          </w:p>
        </w:tc>
        <w:tc>
          <w:tcPr>
            <w:tcW w:w="1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-21150 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ел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Николаевич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367,19</w:t>
            </w:r>
          </w:p>
        </w:tc>
        <w:tc>
          <w:tcPr>
            <w:tcW w:w="1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93,6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ел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Вячеславовн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668,78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632,95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Land Cruiser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0232</w:t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30210</w:t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15-0000010-01</w:t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вельбот - 45</w:t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итинина Галина Евгенье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муниципальных услуг и финансового аудит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37,25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6,63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елё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ль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по имущественным отношениям, председатель комитета имущественных отношений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522,86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0,45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фе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ман Владимиров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ЖКХ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09,34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Audi 100 </w:t>
            </w:r>
            <w:r>
              <w:rPr>
                <w:sz w:val="22"/>
                <w:szCs w:val="22"/>
              </w:rPr>
              <w:t>Аван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7,75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  <w:r>
              <w:rPr>
                <w:sz w:val="22"/>
                <w:szCs w:val="22"/>
                <w:lang w:val="en-US"/>
              </w:rPr>
              <w:tab/>
            </w:r>
          </w:p>
        </w:tc>
      </w:tr>
      <w:tr>
        <w:trPr>
          <w:trHeight w:val="103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 Алексей Дисанов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экономического развит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83,90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Мондео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73,20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,0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а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 Геннадьев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по информационному обеспечению и связям с общественностью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431,36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31,99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RD FOCUS ZX3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яренко Андрей Николаевич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митета по архитектуре и градостроительству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04,54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кова Ирина Владимир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335,80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7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ё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рина Владимировн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отчетности администрации город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29,03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41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аинова Светлана Кадер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91,59</w:t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тьянова Галина Иван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ЖКХ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26,54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4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яхлова Валентина Валентиновн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88,69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56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53,16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145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1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Оксана Юрье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финансов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34,64</w:t>
            </w:r>
          </w:p>
        </w:tc>
        <w:tc>
          <w:tcPr>
            <w:tcW w:w="17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Peugeot Partner</w:t>
            </w:r>
          </w:p>
        </w:tc>
        <w:tc>
          <w:tcPr>
            <w:tcW w:w="1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часть)</w:t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асть)</w:t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асть)</w:t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а Валентина Алексеевн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45,99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91,27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никова Ольга Евгеньевн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00,83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48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ш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горь Васильевич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50,37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vo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8,66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доли 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3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ндрей Николаевич 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92,23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/м DAEWOO NEXIA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13,74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ФОРД  «ФОКУС»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е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ся Станиславо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Комитета по архитектуре и градостроительству 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97,70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4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68,0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  <w:tc>
          <w:tcPr>
            <w:tcW w:w="13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NIVA</w:t>
            </w:r>
            <w:r>
              <w:rPr>
                <w:sz w:val="22"/>
                <w:szCs w:val="22"/>
              </w:rPr>
              <w:t xml:space="preserve"> 212300</w:t>
            </w:r>
          </w:p>
        </w:tc>
        <w:tc>
          <w:tcPr>
            <w:tcW w:w="13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льга Ювеналье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чету и отчетности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34,37</w:t>
            </w:r>
          </w:p>
        </w:tc>
        <w:tc>
          <w:tcPr>
            <w:tcW w:w="176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15 доли 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1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MITSUBISHI LANCER</w:t>
            </w:r>
          </w:p>
        </w:tc>
        <w:tc>
          <w:tcPr>
            <w:tcW w:w="13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Ланд Круизер Прадо</w:t>
            </w:r>
          </w:p>
        </w:tc>
        <w:tc>
          <w:tcPr>
            <w:tcW w:w="13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Николае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имущества Комитета имущественных отношений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91,21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щ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ее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Комитета имущественных отношений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167,39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а/м RENAULT CLIO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5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ж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ра Николаевна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омитета по архитектуре и градостроительству 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79,87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5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5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овьев Алексей Анатолье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и дополнительного образования департамента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63,69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mbol</w:t>
            </w:r>
          </w:p>
        </w:tc>
        <w:tc>
          <w:tcPr>
            <w:tcW w:w="1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07,39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акова Светлана Геннадь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школьных образовательных учреждений департамента образован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31,55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  Audi А6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Иван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й статистики и труда департамента экономического развит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82,82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08,11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 Елена Алексе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департамента экономического развит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21,81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49,32</w:t>
            </w:r>
          </w:p>
        </w:tc>
        <w:tc>
          <w:tcPr>
            <w:tcW w:w="176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доли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1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1029</w:t>
            </w:r>
          </w:p>
        </w:tc>
        <w:tc>
          <w:tcPr>
            <w:tcW w:w="1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4</w:t>
            </w:r>
          </w:p>
        </w:tc>
        <w:tc>
          <w:tcPr>
            <w:tcW w:w="126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NISSAN-QASHQAI </w:t>
            </w:r>
          </w:p>
        </w:tc>
        <w:tc>
          <w:tcPr>
            <w:tcW w:w="132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ин Владислав Михайло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организационно-кадров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739,23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23,53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ховская Ольга Владими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71,55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мянц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муниципальной службы и кадров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36,92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69,41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\м Hyunda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Getz</w:t>
            </w:r>
          </w:p>
        </w:tc>
        <w:tc>
          <w:tcPr>
            <w:tcW w:w="1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ак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алентин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бращениям граждан и юридических лиц департамента административно-правов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24,82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77,53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департамента административно-правовой работ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25,15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8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26,18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4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62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35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ычева Альбина Никола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, попеч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08,66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и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02,84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доли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 Almeria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галова Людмила Алексе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70,04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80,84</w:t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приусадеб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2 доли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Иван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раммного планирования департамента экономического развит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78,21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89,0</w:t>
            </w:r>
          </w:p>
        </w:tc>
        <w:tc>
          <w:tcPr>
            <w:tcW w:w="1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IRAN KHODRO SAMAND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5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нкова Наталья Олег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бухгалтерскому учету и кадрам Комитета имущественных отношений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57,39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8,40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</w:t>
            </w:r>
          </w:p>
        </w:tc>
        <w:tc>
          <w:tcPr>
            <w:tcW w:w="1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аева Валентина Борис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департамента финансов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95,15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34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82,25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-НУБИРА</w:t>
            </w:r>
          </w:p>
        </w:tc>
        <w:tc>
          <w:tcPr>
            <w:tcW w:w="135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0</w:t>
            </w:r>
          </w:p>
        </w:tc>
        <w:tc>
          <w:tcPr>
            <w:tcW w:w="1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ВА ШЕВРОЛЕ</w:t>
            </w:r>
          </w:p>
        </w:tc>
        <w:tc>
          <w:tcPr>
            <w:tcW w:w="135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осе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 Комитета имущественных отношений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37,46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766,59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LAND CRUISER PRADO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2 доли 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АВ-81014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моторная </w:t>
            </w:r>
            <w:r>
              <w:rPr>
                <w:sz w:val="22"/>
                <w:szCs w:val="22"/>
                <w:lang w:val="en-US"/>
              </w:rPr>
              <w:t>Silver fox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дринский Владимир Александро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итета по архитектуре и градостроительству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41,84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0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69,13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ин Александр Михайло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мобилизационной и специальн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032,62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3,56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ина Наталья Борис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 по обеспечению деятельности комиссии по делам несовершеннолетних и защите их прав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89,42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 Лада Гранта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8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кова Наталья Владими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енды Комитета имущественных отношений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65,98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366,7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DA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ворков Александр Михайлович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сектора казначейского исполнения бюджета отдела учета и отчетности департамента финансов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12,38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i/>
                <w:sz w:val="22"/>
                <w:szCs w:val="22"/>
              </w:rPr>
              <w:t>(продана 05.09.2013)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7,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40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Ватагин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Андрей </w:t>
            </w: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информатизации отдела организационно-контрольн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52,3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X-TRAIL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72,41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1/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Юлия Валер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муниципальных услуг Комитета муниципальных услуг и финансового аудит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23,5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739,2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няев Александр Александро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-контрольн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07,42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55,7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иж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алина Евген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по экологии и охране природы департамента городской инфраструктуры и благоустройства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22,22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урина Татьяна Никола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отдела экономики и программного планирования департамента экономического развит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,29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98,8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мар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икто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й статистики и труда департамента экономического развит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,41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26,6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MATRIX 1.6 GL MT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учету и отчетност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83,51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арпан-500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Викто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заказа департамента экономического развит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13,74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ФОРД  «ФОКУС»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9692,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ькина Людмила Никитич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04,5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ькова Татьяна Федо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отдела по учету и отчетности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81,46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мол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Николаевн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31,51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505,13</w:t>
            </w:r>
          </w:p>
        </w:tc>
        <w:tc>
          <w:tcPr>
            <w:tcW w:w="390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41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-213</w:t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ногова Надежда Палинарь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й службы и кадров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48,6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77,6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AUDI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им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Владимирович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арифов и цен департамента экономического развит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93,42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26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687/173512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27,27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Людмила Евген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департамента культур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24,07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45,9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63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и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Михайл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ращениям граждан и юридических лиц департамента административно-правов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49,70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,39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коммунальной квартире 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г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ена Александ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5,6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ах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отчетност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6,51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526,72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УДИ 100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9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еевн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имущества 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6,28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92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/6 доли 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ч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володович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96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02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78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Комитета имущественных отношений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91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х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имущества Комитета имущественных отношений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91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3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1/4 доли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00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уй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бухгалтерскому учёту и кадрам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76,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дряш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надьевна 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имущества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0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72,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X-TRAIL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ладими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5328,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74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23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х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фи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ладимир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50,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аз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24,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24,77</w:t>
            </w:r>
          </w:p>
        </w:tc>
        <w:tc>
          <w:tcPr>
            <w:tcW w:w="388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Hanter</w:t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85,45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27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27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27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ол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емельных отношений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6,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76,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ш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енды Комитета имущественных отношений города Арзамас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6,35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3600,0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GREAT WALL H3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йчу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и дополнительного образования департамента образован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37,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0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Volga siber 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акова Марина Иван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и дополнительного образования департамента образован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25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47,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CAMRU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онов Александр Иванович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департамента культур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59,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4 доли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-074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город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56,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5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х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отчетности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17,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5,0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iat BRAVA ELX 100 16 V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ва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Иван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департамента культур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13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3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,2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19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 Олего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заказа департамента экономического развит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917,69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стова Светлана Владими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й статистики и труда департамента экономического разви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82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юн Екатерина Александ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12,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58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,23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Валер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67,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шакова Лариса Герман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комитета по архитектуре и градостроительству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9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шова Татьяна Ион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сектора казначейского исполнения бюджета отдела учета и отчетности департамента финансов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20,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яскина Ольга Иван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казначейского исполнения бюджета отдела учета и отчетности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82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ова Наталья Олег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ланирования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46,19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798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Subaru Legacy Outback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0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шина Марина Алексе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азначейского исполнения бюджета отдела учета и отчетности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287,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альская Нелля Анатол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39,85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1,38</w:t>
            </w:r>
          </w:p>
        </w:tc>
        <w:tc>
          <w:tcPr>
            <w:tcW w:w="388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Mitsubishi Space Star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прицеп Тарпан-500</w:t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ева Светлана Михайл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09,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ладими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го заказа департамента экономического развит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01,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4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7/100 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39629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 Марина Владими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93,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46,18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557" w:leader="none"/>
              </w:tabs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  <w:tab/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е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экономики отдела экономики и программного планирования департамента экономического развит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6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ис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архитектуре и градостроительству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17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Suzuki grand vitara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46,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  <w:p>
            <w:pPr>
              <w:pStyle w:val="Normal"/>
              <w:ind w:left="-9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 Алексей Владимирович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и дополнительного образования департамента образован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52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1029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9,0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н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отдела муниципальной службы и кадров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74,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0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хаме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сектора казначейского исполнения бюджета отдела учета и отчетности департамента финансов 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71,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84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</w:t>
            </w:r>
          </w:p>
          <w:p>
            <w:pPr>
              <w:pStyle w:val="Normal"/>
              <w:ind w:left="-10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това Екатерина Владими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сектора по экологии и охране природы департамента городской инфраструктуры и благоустройства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95,96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1,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ап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отчетности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17,11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68,90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ва Наталия Валер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и дополнительного образования департамента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4,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хова Светлана Иван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юрист департамента ЖКХ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06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410,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енькая Наталья Геннад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, попечительства департамента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92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65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  <w:p>
            <w:pPr>
              <w:pStyle w:val="Normal"/>
              <w:ind w:left="-10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отарю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ина Никола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 департамента финансов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9,38</w:t>
            </w:r>
          </w:p>
        </w:tc>
        <w:tc>
          <w:tcPr>
            <w:tcW w:w="388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230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92,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030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у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кто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й статистики и труда департамента экономического развит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98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1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48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14,2</w:t>
            </w:r>
          </w:p>
        </w:tc>
        <w:tc>
          <w:tcPr>
            <w:tcW w:w="388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ALTMOTORS KLASSIC 200</w:t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яг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департамента финансов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79,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85,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б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 Василь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24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88,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1</w:t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дарева Светлана Серге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ращениям граждан и юридических лиц департамента административно-правов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547,0 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98,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74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б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ра Андре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й статистики и труда департамента экономического развит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61,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152,0</w:t>
            </w:r>
          </w:p>
        </w:tc>
        <w:tc>
          <w:tcPr>
            <w:tcW w:w="3885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Шевроле </w:t>
            </w: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9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IVECO 440E48 CURSOR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бортовой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любова Елена Викто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муниципальной службы и кадров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38,54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енкина Маргарита Алексе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01,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вогривова Ирина Никола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, попечительства департамента образова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29,6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15,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 Валерьевич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информатизации отдела организационно-контрольн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584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15,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садовы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годю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Никола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95,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74,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310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e Pajero Sport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ver 620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toland cbr 150</w:t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Федоро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жилищного отдел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65,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б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атьяна Юр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архитектуре и градостроительству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96,59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чина Екатерина Владимиро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10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1691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риусадебный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49,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онникова Екатерина Серге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отдела по учету и отчетности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02,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, ВАЗ 211440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елё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ослав Сергеевич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информатизации отдела организационно-контрольной работы департамента организационно-кадровой работы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10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 Светлана Алексеевна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школьных образовательных учреждений департамента образования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93,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4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16,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zuki SX4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57" w:leader="none"/>
              </w:tabs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а Ирина Алексе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62,63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5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2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5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IHATSU SIRION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5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5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аренков Алексей Александро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инвестиций ВЭС отдела экономики и программного планирования департамента экономического развит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88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,63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а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асильевн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департамента ЖКХ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80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HEVROLET KLAS (AVEO)</w:t>
            </w:r>
          </w:p>
        </w:tc>
        <w:tc>
          <w:tcPr>
            <w:tcW w:w="3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Валерьевич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физической культуре, спорту и молодежной политик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54,38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0,08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OPEL CORCA D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йн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Борис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 департамента административно-правовой работы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66,2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03,7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нова Светлана Иван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департамента культуры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91,5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/20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5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9/20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57" w:leader="none"/>
              </w:tabs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22,4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ITROEN C4 PIK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57" w:leader="none"/>
              </w:tabs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л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Евгенье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сектора по экологии и охране природы департамента городской инфраструктуры и благоустройства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94,1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938,76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54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74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АЗ 71144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Владими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юридического отдела департамента административно-правовой работы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36,7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16,1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Wolkswagen sharan</w:t>
            </w:r>
            <w:r>
              <w:rPr>
                <w:sz w:val="22"/>
                <w:szCs w:val="22"/>
              </w:rPr>
              <w:t xml:space="preserve"> 2,0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А 38299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Олег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й службы и кадровой работы департамента организационно-кадровой работы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2,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89,24</w:t>
            </w:r>
          </w:p>
        </w:tc>
        <w:tc>
          <w:tcPr>
            <w:tcW w:w="370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7</w:t>
            </w:r>
          </w:p>
        </w:tc>
        <w:tc>
          <w:tcPr>
            <w:tcW w:w="12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АЗ-8294</w:t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арь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Васильевич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мобилизационной и специальной работы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30,6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ZUKI JIMNY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96,3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ынина Галина Юрье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контрольно-ревизионной работы комитета муниципальных услуг и финансового аудита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98,9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57" w:leader="none"/>
              </w:tabs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57" w:leader="none"/>
              </w:tabs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льникова Наталья Вячеслав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учету и отчетно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15,0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Hyundai Santa Fe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57" w:leader="none"/>
              </w:tabs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330232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врил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Павл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контрольно-ревизионной работы комитета муниципальных услуг и финансового аудита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38,30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чажкина Наталья Михайл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департамента образования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76,5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Renault Logan (SR)</w:t>
            </w:r>
          </w:p>
        </w:tc>
        <w:tc>
          <w:tcPr>
            <w:tcW w:w="12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943,2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П4К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5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т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Александ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физической культуре, спорту и молодежной политике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37,2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93,6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бакин Сергей Александрович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департамента финанс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77,40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01,9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ратова Екатерина Владими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муниципальной службы и кадровой работы департамента организационно-кадровой работы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56,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54,4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74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Дмитрий Валерьевич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департамента финанс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78,57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ов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 Павл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школьных образовательных учреждений департамента образования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28,1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АЗ 2104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ты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школьных образовательных учреждений департамента образования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9,1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06/848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3" w:hRule="atLeast"/>
        </w:trPr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/1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9,2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06/848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NISSAN </w:t>
            </w:r>
            <w:r>
              <w:rPr>
                <w:sz w:val="22"/>
                <w:szCs w:val="22"/>
              </w:rPr>
              <w:t>Патфайндер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/1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ГАЗель 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ело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а Александр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муниципальных услуг комитета муниципальных услуг и финансового аудит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61,62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 Наталья Викто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департамента потребительского рынка и услуг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16,30</w:t>
            </w:r>
          </w:p>
        </w:tc>
        <w:tc>
          <w:tcPr>
            <w:tcW w:w="370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526,63</w:t>
            </w:r>
          </w:p>
        </w:tc>
        <w:tc>
          <w:tcPr>
            <w:tcW w:w="370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130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улова Ирина Валентин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департамента потребительского рынка и услуг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26,7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-фокус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ерседес-Бенц «Спринтор»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някова Екатерина Николае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, попечительства департамента образова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1,7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37,8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KALINA </w:t>
            </w:r>
            <w:r>
              <w:rPr>
                <w:sz w:val="22"/>
                <w:szCs w:val="22"/>
              </w:rPr>
              <w:t>111930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Виктор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, попечительства департамента образова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39,5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ургон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ова Анжела Юрье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пеки, попечительства департамента образова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395,24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111730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51,3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66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Вячеслав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 отчетности департамента финанс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60,9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овь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ладими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 департамента потребительского рынка и услуг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22,4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5/8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5/8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7 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1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16,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8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2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8 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8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1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8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8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7 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1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8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5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1/8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7 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натолье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департамента образования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74,1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2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робьё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Юрье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Комитета по архитектуре и градостроительству 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64,9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2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480/1048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овь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Александ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тарифов и цен департамента экономического развития 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38,6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30210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ь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 Комитета имущественных отношений города Арзамас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8,3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Юлия Александр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2 категории отдела по бухгалтерскому учету  и кадрам Комитета имущественных отношений города Арзамаса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51,6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4" w:hRule="atLeast"/>
        </w:trPr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ис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ладими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муниципального заказа департамента экономического развития  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21,14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2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67,2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vrolet Captiva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2705</w:t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опеки, попечительства департамента образования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4,87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Анатолье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школьных образовательных учреждений департамента образовани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40,1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.1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09,93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VOLKSWAGEN PASSAT B5</w:t>
            </w:r>
          </w:p>
        </w:tc>
        <w:tc>
          <w:tcPr>
            <w:tcW w:w="37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унина Светлана Владимировн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64,23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RENAULT LOG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б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Валентин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чальник сектора  контрольно-ревизионной работы Комитета муниципальных услуг и финансового аудита                         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44,0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-ие)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2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-ие)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6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од домом) 477/45343 доли 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 Алексеевич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Комитета по физической культуре, спорту и молодежной политике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0,70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8,97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AURIS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рыпникова Юлия Артуровна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физической культуре, спорту и молодежной политике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06,6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374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2/3 доли 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616,4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3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340" w:leader="none"/>
        </w:tabs>
        <w:ind w:left="180" w:hanging="18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 муниципальные должности города Арзамаса, должност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Арзамасской городской Думе Нижегородской области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53"/>
        <w:gridCol w:w="2396"/>
        <w:gridCol w:w="2182"/>
        <w:gridCol w:w="1435"/>
        <w:gridCol w:w="1261"/>
        <w:gridCol w:w="974"/>
        <w:gridCol w:w="1807"/>
        <w:gridCol w:w="1260"/>
        <w:gridCol w:w="1252"/>
        <w:gridCol w:w="1088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3год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ключая пенсии, пособия, от продажи имущества, педагогическую и  иную оплачиваемую деятельность, иные доходы)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пользовании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-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– мэ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а Арзамас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713,4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 TOYOTA LANDCRUIS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 TOYOTA LANDCRUIS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рная лодка</w:t>
            </w:r>
            <w:r>
              <w:rPr>
                <w:sz w:val="22"/>
                <w:szCs w:val="22"/>
                <w:lang w:val="en-US"/>
              </w:rPr>
              <w:t xml:space="preserve"> Silver Foxo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8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МЖ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/29163 доли 4000 кв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упр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с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Дум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81,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72,6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Yeti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отчетности Арзамас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Дум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55,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афимовн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Арзамасской городской Дум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0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53,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Арзамас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Дум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66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замас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Дум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7,36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260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48:00Z</dcterms:created>
  <dc:creator>Надежда</dc:creator>
  <dc:description/>
  <cp:keywords/>
  <dc:language>en-US</dc:language>
  <cp:lastModifiedBy>ZHD</cp:lastModifiedBy>
  <cp:lastPrinted>2013-06-27T18:32:00Z</cp:lastPrinted>
  <dcterms:modified xsi:type="dcterms:W3CDTF">2014-06-03T11:58:00Z</dcterms:modified>
  <cp:revision>214</cp:revision>
  <dc:subject/>
  <dc:title>ФОРМА ОБУЧЕНИЯ</dc:title>
</cp:coreProperties>
</file>