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образования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шкин Геннадий Григорьевич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4160.54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5,9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842,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0 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5,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управления сельского хозяйств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ушов Василий Василь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36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0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82,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3,0 кв.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отдела культур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Южалина Тамара Александр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08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 3217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юридического сектор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 Евгений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529,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0 (доля в праве 1/5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по делам молодёжи и спорта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анов Иван Анато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45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358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0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 сектора учёта и отчётности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а Нина Павл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87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9,0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архивного сектор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Татьян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576,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архитектуры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анина Зинаида Никола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142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56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тдела   капитального строительств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иков Александр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818,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043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 (аренда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по ВМР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урин Николай Наум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общего сектор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176"/>
        <w:gridCol w:w="942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8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ксеева Елена Александро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374,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7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 (1/3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 (1/3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8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я вправе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 (1/3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 сектора ГО и ЧС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ев Александр Алексе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770,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861,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МКУ ХЭО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ягин Юрий Александр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935,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ISSA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RE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01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директора – главного редактора МАУ «Редакция газеты Гагинские Вести»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роконов Сергей Михайло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 Ваз-210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122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начальника финансового управления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нова Людмила Константиновна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797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 г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T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УАЗ – 23638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AZ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ickup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1:00Z</dcterms:created>
  <dc:creator>User</dc:creator>
  <dc:description/>
  <cp:keywords/>
  <dc:language>en-US</dc:language>
  <cp:lastModifiedBy>BalandinaMN</cp:lastModifiedBy>
  <cp:lastPrinted>2012-07-02T13:35:00Z</cp:lastPrinted>
  <dcterms:modified xsi:type="dcterms:W3CDTF">2014-05-08T04:15:00Z</dcterms:modified>
  <cp:revision>19</cp:revision>
  <dc:subject/>
  <dc:title/>
</cp:coreProperties>
</file>