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80"/>
        <w:contextualSpacing/>
        <w:rPr/>
      </w:pPr>
      <w:r>
        <w:rPr/>
        <w:t>о доходах,об имуществе  и обязательствах имущественного характера специалиста 2категории администрации Юрьевского сельсовета Гагинского    муниципального района Нижегородской области и членов ее семь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89"/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5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имя,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год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.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находящего в пользовании.</w:t>
            </w:r>
          </w:p>
        </w:tc>
      </w:tr>
      <w:tr>
        <w:trPr>
          <w:trHeight w:val="5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кова Татьяна 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.уч-к 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0 </w:t>
            </w:r>
          </w:p>
          <w:p>
            <w:pPr>
              <w:pStyle w:val="Normal"/>
              <w:spacing w:lineRule="auto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000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аков Борис Никола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-СНАNC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80"/>
        <w:contextualSpacing/>
        <w:rPr/>
      </w:pPr>
      <w:r>
        <w:rPr/>
        <w:t>о доходах,об имуществе  и обязательствах имущественного характера специалиста  администрации Юрьевского сельсовета Гагинского    муниципального района Нижегородской области и членов ее семь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89"/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5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имя,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год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.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находящего в пользовании.</w:t>
            </w:r>
          </w:p>
        </w:tc>
      </w:tr>
      <w:tr>
        <w:trPr>
          <w:trHeight w:val="5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леева Галина Константи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 земельная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-Коро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.уч-к приусад.уч-к 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9             3000                7200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      Россия           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леев Михаил Иван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58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ус.уч-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CR-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.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80"/>
        <w:contextualSpacing/>
        <w:rPr/>
      </w:pPr>
      <w:r>
        <w:rPr/>
        <w:t>о доходах,об имуществе  и обязательствах имущественного характера специалиста 1категории администрации Юрьевского сельсовета Гагинского    муниципального района Нижегородской области и членов ее семь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89"/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5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имя,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год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.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находящего в пользовании.</w:t>
            </w:r>
          </w:p>
        </w:tc>
      </w:tr>
      <w:tr>
        <w:trPr>
          <w:trHeight w:val="5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а Вера Виктор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 земельная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    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0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 Александр    Владими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2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.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 доходах,об имуществе  и обязательствах имущественного характера  главы</w:t>
      </w:r>
      <w:r>
        <w:rPr/>
        <w:t xml:space="preserve">  администрации Юрьевского сельсовета Гагинского    муниципального района Нижегородской области и членов ее семь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89"/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5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имя,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год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.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находящего в пользовании.</w:t>
            </w:r>
          </w:p>
        </w:tc>
      </w:tr>
      <w:tr>
        <w:trPr>
          <w:trHeight w:val="5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а Клавдия Никола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65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 земельная 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       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40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окин Валерий Викторо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57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.уч-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.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 доходах,об имуществе  и обязательствах имущественного характера  специалиста</w:t>
      </w:r>
      <w:r>
        <w:rPr/>
        <w:t xml:space="preserve">  администрации Юрьевского сельсовета Гагинского    муниципального района Нижегородской области и членов ее семь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89"/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510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имя,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год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.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находящего в пользовании.</w:t>
            </w:r>
          </w:p>
        </w:tc>
      </w:tr>
      <w:tr>
        <w:trPr>
          <w:trHeight w:val="585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а Татьяна Ивано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9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0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       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 Василий Николаеви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8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.д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ова Дарья Васильевн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8:00Z</dcterms:created>
  <dc:creator>ОЛЬГА</dc:creator>
  <dc:description/>
  <cp:keywords/>
  <dc:language>en-US</dc:language>
  <cp:lastModifiedBy>ОЛЬГА</cp:lastModifiedBy>
  <cp:lastPrinted>2013-10-18T14:24:00Z</cp:lastPrinted>
  <dcterms:modified xsi:type="dcterms:W3CDTF">2014-04-23T07:17:00Z</dcterms:modified>
  <cp:revision>19</cp:revision>
  <dc:subject/>
  <dc:title/>
</cp:coreProperties>
</file>