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Главы Гагинской сельской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6"/>
        <w:gridCol w:w="1084"/>
        <w:gridCol w:w="1237"/>
        <w:gridCol w:w="1400"/>
        <w:gridCol w:w="1243"/>
        <w:gridCol w:w="875"/>
        <w:gridCol w:w="95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1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тышев  Александр Владими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31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 (1/3 доли совместно с Буртышевой Т.А,Буртышевым Р.А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ля ведения личного подсобного хоз-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 учас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75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4,8 (1/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и совместно с Буртышевой Т.А,Буртышевым Р.А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ля ведения личного подсобного хоз-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Заместителя  Главы  Гагинской  сельской  администрации  Гагинского муниципального  района  Нижегородской  области  и членов 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123"/>
        <w:gridCol w:w="1134"/>
        <w:gridCol w:w="1418"/>
        <w:gridCol w:w="1045"/>
        <w:gridCol w:w="1400"/>
        <w:gridCol w:w="1243"/>
        <w:gridCol w:w="875"/>
        <w:gridCol w:w="954"/>
      </w:tblGrid>
      <w:tr>
        <w:trPr/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61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апов Андрей Владимирович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7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– 21101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– 2401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 Highlan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1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 (1/2 доли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 1 категории  Гагинской сельской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34"/>
        <w:gridCol w:w="1243"/>
        <w:gridCol w:w="1172"/>
        <w:gridCol w:w="940"/>
        <w:gridCol w:w="1400"/>
        <w:gridCol w:w="1243"/>
        <w:gridCol w:w="875"/>
        <w:gridCol w:w="954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9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восина Ольга Вячеславовн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4254,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и (совместно с Савосиным А.Н, Савосиной М.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Шевроле Ни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и (совместно с Савосиным А.Н, Савосиной М.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589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и (совместно с Савосиной О.В, Савосиной М.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/3 доли (совместно с Савосиной О.В, Савосиной М.А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2 категории  Гагинской сельской администрации 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4"/>
        <w:gridCol w:w="1243"/>
        <w:gridCol w:w="992"/>
        <w:gridCol w:w="1120"/>
        <w:gridCol w:w="1400"/>
        <w:gridCol w:w="1243"/>
        <w:gridCol w:w="875"/>
        <w:gridCol w:w="95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ин Александр Николаевич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06,29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52,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2 (2/3 дол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0 (2/3 дол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2 категории Гагинской сельской 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76"/>
        <w:gridCol w:w="1243"/>
        <w:gridCol w:w="1172"/>
        <w:gridCol w:w="940"/>
        <w:gridCol w:w="1400"/>
        <w:gridCol w:w="1243"/>
        <w:gridCol w:w="875"/>
        <w:gridCol w:w="9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0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сева Наталия Викторовн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86,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 доли(совместно с Гусевым Ф.В,Гусевым Р.Ф,Гусевой К.Ф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0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 доли(совместно с Гусевым Ф.В,Гусевым Р.Ф,Гусевой К.Ф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 ЛП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,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доли (совместно с Гусевым Ф.В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510,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 доли(совместно с Гусевым Ф.В,Гусевым Р.Ф,Гусевой К.Ф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1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НО Меган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 доли(совместно с Гусевой Н.В,Гусевым Р.Ф,Гусевой К.Ф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доли (совместно с Гусевой Н.В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¼ дол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 доли(совместно с Гусевым Ф.В,Гусевым Р.Ф,Гусевой Н.В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 ЛП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2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 сы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¼ дол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 доли(совместно с Гусевым Ф.В,Гусевой Н.В,Гусевой К.Ф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 ЛП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2 категории Гагинской сельской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275"/>
        <w:gridCol w:w="904"/>
        <w:gridCol w:w="1400"/>
        <w:gridCol w:w="1243"/>
        <w:gridCol w:w="875"/>
        <w:gridCol w:w="95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еденкова Тамара Константи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6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ГАЗ -31105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7597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- 3151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1 категории  Гагинской сельской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134"/>
        <w:gridCol w:w="1226"/>
        <w:gridCol w:w="1237"/>
        <w:gridCol w:w="1400"/>
        <w:gridCol w:w="1243"/>
        <w:gridCol w:w="875"/>
        <w:gridCol w:w="95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рова Д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64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92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2 категории Гагинской сельской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488"/>
        <w:gridCol w:w="1219"/>
        <w:gridCol w:w="1089"/>
        <w:gridCol w:w="1213"/>
        <w:gridCol w:w="1372"/>
        <w:gridCol w:w="1219"/>
        <w:gridCol w:w="858"/>
        <w:gridCol w:w="935"/>
      </w:tblGrid>
      <w:tr>
        <w:trPr>
          <w:trHeight w:val="621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45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52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гачева Елена Константиновна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180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2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0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38,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54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93,6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7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ВАЗ - 210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38,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90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54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38,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1 категории Гагинской сельской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304"/>
        <w:gridCol w:w="1219"/>
        <w:gridCol w:w="1089"/>
        <w:gridCol w:w="1213"/>
        <w:gridCol w:w="1372"/>
        <w:gridCol w:w="1219"/>
        <w:gridCol w:w="858"/>
        <w:gridCol w:w="935"/>
      </w:tblGrid>
      <w:tr>
        <w:trPr>
          <w:trHeight w:val="623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354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сева Мария Владимировн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70,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45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1:00Z</dcterms:created>
  <dc:creator>User</dc:creator>
  <dc:description/>
  <cp:keywords/>
  <dc:language>en-US</dc:language>
  <cp:lastModifiedBy>OEM</cp:lastModifiedBy>
  <cp:lastPrinted>2012-07-18T15:03:00Z</cp:lastPrinted>
  <dcterms:modified xsi:type="dcterms:W3CDTF">2014-04-28T07:57:00Z</dcterms:modified>
  <cp:revision>36</cp:revision>
  <dc:subject/>
  <dc:title/>
</cp:coreProperties>
</file>