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администрации __Краснооктябрьского муниципального района 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,  Капустина Ольга Ивановна      26.01.1983г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607542, Нижегородская область. Краснооктябрьский район, с. Маресево,  ул.Центральная,д.53 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заведующая   МБДОУ Маресевский детский сад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доходах за отчетный период с 1 января 2012 г. по 31 декабря 2012_г. моего (мо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его сына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 (супруги), несовершеннолетней дочери, несовершеннолетнего сын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Капустина Александра Александровича 08.08.2009г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дошкольник_____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, ул.Центральная.д.53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50"/>
      <w:headerReference w:type="first" r:id="rId51"/>
      <w:type w:val="nextPage"/>
      <w:pgSz w:w="12240" w:h="15840"/>
      <w:pgMar w:left="1134" w:right="567" w:gutter="0" w:header="720" w:top="776" w:footer="0" w:bottom="360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2:00Z</dcterms:created>
  <dc:creator>user</dc:creator>
  <dc:description/>
  <cp:keywords/>
  <dc:language>en-US</dc:language>
  <cp:lastModifiedBy>секретарь</cp:lastModifiedBy>
  <cp:lastPrinted>2013-04-30T10:01:00Z</cp:lastPrinted>
  <dcterms:modified xsi:type="dcterms:W3CDTF">2013-04-30T06:09:00Z</dcterms:modified>
  <cp:revision>7</cp:revision>
  <dc:subject/>
  <dc:title>УТВЕРЖДЕНА</dc:title>
</cp:coreProperties>
</file>