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_Карманова Валентина Николаевна;                  04.02.1968 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заведующая МБДОУ Салганским детским садом 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607542 Нижегородская область, Краснооктябрьский район, с. Маресево  , ул. Школьная, д.1,  кв. 2 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___г. по 31 декабря 2012__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72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озмещение за твердое топливо педагога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возмещение расходов на оплату ЖКУ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3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за методическую литератур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208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олго-Вятский Банк Сбербанка России с. Уразовка, ул.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, Рубль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04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442266880103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1,2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Нижний Новгород, Московский район, ул.Коминтерна, д.18, кв.12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офис №3349/39/07 Нижегородского регионального филиала ОАО «Россельхозбанк»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 №1039071/0219 от 27.12.2010г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9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29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апреля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Карманова Валентина Николаевна;      04.02.1968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7, Нижегородская область. Краснооктябрьский район, с. Маресево,  ул.Школьная, д.1, кв 2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манова Сергея Владимировича  , 06.03.1963 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«МРСК Центра и Приволжья» Филиал «Нижновэнерго» ПО «Сергачские электрические сети» , дежурный 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68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 пенсия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денежная компенсация на проезд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возврат налогового вычета за приобретение квартиры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73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риусадебный участок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тадии оформлени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однокомнатная квартира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Нижний Новгород, Московский район, ул.Коминтерна, д.18, кв.124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тадии оформлени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, ул.Школьная ,д1,  кв 2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тадии оформлени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тадии оформлени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тадии оформлени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 21074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АИ с. Уразовка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олго-Вятский Банк Сбербанка России с.Уразовка, ул.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, ру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4.2006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242266503114/39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офис №3349/39/07 Нижегородского регионального филиала ОАО «Россельхозбанк»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 №1039071/0219 от 27.12.2010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9%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 Краснооктябрьского муниципального района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Карманова Валентина Николаевна;      04.02.1968 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7, Нижегородская область. Краснооктябрьский район, с. Маресево,  ул.Школьная, д.1, кв. 2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_г. моего (мое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есовершеннолетнего сы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_Карманова Ивана Сергеевича, 21.02.1997 года   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____ МБОУ  Салганская средняя общеобразовательная школа, ученик 10 класса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Нижний Новгород, Московский район, ул.Коминтерна, д.18, кв.12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, ул.школьная, д.1, кв.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44"/>
      <w:headerReference w:type="first" r:id="rId145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2:00Z</dcterms:created>
  <dc:creator>user</dc:creator>
  <dc:description/>
  <cp:keywords/>
  <dc:language>en-US</dc:language>
  <cp:lastModifiedBy>1</cp:lastModifiedBy>
  <cp:lastPrinted>2013-04-25T10:29:00Z</cp:lastPrinted>
  <dcterms:modified xsi:type="dcterms:W3CDTF">2013-04-29T12:02:00Z</dcterms:modified>
  <cp:revision>19</cp:revision>
  <dc:subject/>
  <dc:title>УТВЕРЖДЕНА</dc:title>
</cp:coreProperties>
</file>