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Фехретдинова Алсу Аббясовна 1971 19.02 года рождения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с Медяна Краснооктябрьский район Нижегородский область ул. Новая линия д 87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 12___г. по 31 декабря 20 _12__г. моего__ супруга ____ФехретдиноваРината Анвяровяча_____________________________10.10.1968г 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Председатель СПК «Медина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0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не имеет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едяна СПК «Медина»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1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Ва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ий новгород ГАИ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з 4301 1994г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 РЭП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амаз-5321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Новгород  ГАИ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Камаз-53215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Новгород ГА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и одноэтажное кирпичное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едяна ул.Новая линия 8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кирпичное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едяна ул.Новая линия 8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не имеет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ая карта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ХОУМ кредит г. Москва ул. Правды, д.8 корпус 1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 2164872647 от 25.12.2012 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0%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апреля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3:00Z</dcterms:created>
  <dc:creator>user</dc:creator>
  <dc:description/>
  <cp:keywords/>
  <dc:language>en-US</dc:language>
  <cp:lastModifiedBy>User</cp:lastModifiedBy>
  <cp:lastPrinted>2013-02-19T19:09:00Z</cp:lastPrinted>
  <dcterms:modified xsi:type="dcterms:W3CDTF">2013-04-30T07:14:00Z</dcterms:modified>
  <cp:revision>12</cp:revision>
  <dc:subject/>
  <dc:title>УТВЕРЖДЕНА</dc:title>
</cp:coreProperties>
</file>