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октябрьского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0.02.2013 № 87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401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кадровую службу комитета по образованию администрации Краснооктябрьского Муниципального района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  ___Фехретдинова Алсу Аббясовна 19.02.1971года рожлд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 _С. Медяна Крснооктябрьского района Нижегородской области ул. Новая линия д. 87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адрес места жительства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заведующая МБДОУ_ Медянским детским садо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своих доходах за отчетный период с 1 января 20 12___г. по 31 декабря 20_12__ г.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7246"/>
        <w:gridCol w:w="2659"/>
      </w:tblGrid>
      <w:tr>
        <w:trPr>
          <w:trHeight w:val="438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895,00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возмещение услуг жкх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95,82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особие по уходу за ребенком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50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материнский капитал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8947,55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за метод. литературу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188,3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"/>
        <w:gridCol w:w="3495"/>
        <w:gridCol w:w="2141"/>
        <w:gridCol w:w="2889"/>
        <w:gridCol w:w="1522"/>
      </w:tblGrid>
      <w:tr>
        <w:trPr>
          <w:trHeight w:val="498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ю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ю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ю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ю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ю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ю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____не имею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3"/>
        <w:gridCol w:w="4104"/>
        <w:gridCol w:w="2123"/>
        <w:gridCol w:w="3794"/>
      </w:tblGrid>
      <w:tr>
        <w:trPr>
          <w:trHeight w:val="514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KIA-RIO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ЭП г. Нижний Новгород</w:t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1962"/>
        <w:gridCol w:w="1667"/>
      </w:tblGrid>
      <w:tr>
        <w:trPr>
          <w:trHeight w:val="61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4356/0107 ВВБ СБ РФ с. Уразовка, ул.Кооперативная, д.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ный, рубль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1.2012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742266502327/48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6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4356/0107 ВВБ СБ РФ с. Уразовка, ул.Кооперативная, д.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estr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, рубль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09.2009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08178100422665500964/54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65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4356/0107 ВВБ СБ РФ с. Уразовка, ул.Кооперативная, д.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ный,рубль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10.201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5810542266500408/8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4"/>
        <w:gridCol w:w="3107"/>
        <w:gridCol w:w="2209"/>
        <w:gridCol w:w="1610"/>
        <w:gridCol w:w="1360"/>
        <w:gridCol w:w="1722"/>
      </w:tblGrid>
      <w:tr>
        <w:trPr>
          <w:trHeight w:val="591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__не имею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5"/>
        <w:gridCol w:w="2249"/>
        <w:gridCol w:w="2414"/>
        <w:gridCol w:w="1931"/>
        <w:gridCol w:w="1550"/>
        <w:gridCol w:w="1855"/>
      </w:tblGrid>
      <w:tr>
        <w:trPr>
          <w:trHeight w:val="620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_____не имею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1789"/>
        <w:gridCol w:w="2106"/>
        <w:gridCol w:w="2094"/>
        <w:gridCol w:w="2703"/>
        <w:gridCol w:w="1307"/>
      </w:tblGrid>
      <w:tr>
        <w:trPr>
          <w:trHeight w:val="446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 (На стадии оформления)одноэтажный кирпичный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Медяна, ул. Новая линия, д.87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31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 (На стадии оформления) кирпичный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Медяна, ул. Новая линия, д.87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й земельный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енда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 (в стадии оформления)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Медяна СПК «Медина»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5"/>
        <w:gridCol w:w="2142"/>
        <w:gridCol w:w="1742"/>
        <w:gridCol w:w="2284"/>
        <w:gridCol w:w="1910"/>
        <w:gridCol w:w="1910"/>
      </w:tblGrid>
      <w:tr>
        <w:trPr>
          <w:trHeight w:val="554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О «Кредит Европа банк» г.Москва,олимпийский проспект,14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 № 00289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00000042101 от 30.10.2012г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3501,26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75%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"/>
        <w:gridCol w:w="613"/>
        <w:gridCol w:w="170"/>
        <w:gridCol w:w="1996"/>
        <w:gridCol w:w="809"/>
        <w:gridCol w:w="444"/>
        <w:gridCol w:w="6393"/>
      </w:tblGrid>
      <w:tr>
        <w:trPr>
          <w:trHeight w:val="290" w:hRule="atLeast"/>
        </w:trPr>
        <w:tc>
          <w:tcPr>
            <w:tcW w:w="2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29___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апреля _______________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___13_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</w:t>
            </w:r>
          </w:p>
        </w:tc>
      </w:tr>
      <w:tr>
        <w:trPr>
          <w:trHeight w:val="269" w:hRule="atLeast"/>
        </w:trPr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48"/>
      <w:headerReference w:type="first" r:id="rId49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09:00Z</dcterms:created>
  <dc:creator>user</dc:creator>
  <dc:description/>
  <cp:keywords/>
  <dc:language>en-US</dc:language>
  <cp:lastModifiedBy>User</cp:lastModifiedBy>
  <cp:lastPrinted>2013-02-19T14:21:00Z</cp:lastPrinted>
  <dcterms:modified xsi:type="dcterms:W3CDTF">2013-04-30T07:07:00Z</dcterms:modified>
  <cp:revision>12</cp:revision>
  <dc:subject/>
  <dc:title>УТВЕРЖДЕНА</dc:title>
</cp:coreProperties>
</file>