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33"/>
      </w:tblGrid>
      <w:tr>
        <w:trPr>
          <w:trHeight w:val="4014" w:hRule="atLeast"/>
        </w:trPr>
        <w:tc>
          <w:tcPr>
            <w:tcW w:w="106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В кадровую службу комитета по образованию администрации Краснооктябрьского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учрежден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57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,  Минежетдинова Гюзель Сайяховна, 01.01.1974года рождения, директор Муниципального  бюджетного образовательного  учреждения дополнительного образования детей Дома детского творчества ________________________________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живающая по адресу: Росс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,</w:t>
            </w:r>
          </w:p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бщаю сведения о своих доходах за отчетный период с 1 января 20 12___г. по 31 декабря 20_12__ г., 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5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0"/>
        <w:gridCol w:w="7246"/>
        <w:gridCol w:w="2659"/>
      </w:tblGrid>
      <w:tr>
        <w:trPr>
          <w:trHeight w:val="438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дох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255,00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пособие по уходу за ребенком</w:t>
            </w:r>
          </w:p>
        </w:tc>
        <w:tc>
          <w:tcPr>
            <w:tcW w:w="26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346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материнский капитал</w:t>
            </w:r>
          </w:p>
        </w:tc>
        <w:tc>
          <w:tcPr>
            <w:tcW w:w="26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возмещение расходов на оплату ЖК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дет.пособия.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49,6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.104.69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tbl>
      <w:tblPr>
        <w:tblW w:w="1066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6"/>
        <w:gridCol w:w="3495"/>
        <w:gridCol w:w="2141"/>
        <w:gridCol w:w="2889"/>
        <w:gridCol w:w="1522"/>
      </w:tblGrid>
      <w:tr>
        <w:trPr>
          <w:trHeight w:val="498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43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приусадебный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3</w:t>
            </w:r>
          </w:p>
        </w:tc>
      </w:tr>
      <w:tr>
        <w:trPr>
          <w:trHeight w:val="990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пай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0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 дом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2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е имею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собственность, доля в праве 303/168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2 комнаты в 3-х комнатной коммунальной  квартире, 1/3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собственность,доля в праве 303/1688-дочь Минежетдинова Д.Р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собственность ,доля в праве 303/844</w:t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е имею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е имею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е имею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е имею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rFonts w:cs="Times New Roman" w:ascii="Times New Roman" w:hAnsi="Times New Roman"/>
          <w:bCs/>
          <w:sz w:val="20"/>
          <w:szCs w:val="20"/>
        </w:rPr>
        <w:t xml:space="preserve">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bCs/>
          <w:sz w:val="20"/>
          <w:szCs w:val="20"/>
        </w:rPr>
        <w:t xml:space="preserve"> учреждения</w:t>
      </w:r>
      <w:r>
        <w:rPr>
          <w:rFonts w:cs="Times New Roman" w:ascii="Times New Roman" w:hAnsi="Times New Roman"/>
          <w:color w:val="000000"/>
          <w:sz w:val="20"/>
          <w:szCs w:val="20"/>
        </w:rPr>
        <w:t>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6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3"/>
        <w:gridCol w:w="4104"/>
        <w:gridCol w:w="2123"/>
        <w:gridCol w:w="3794"/>
      </w:tblGrid>
      <w:tr>
        <w:trPr>
          <w:trHeight w:val="514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ю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ю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ю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ю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ю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ю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ю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ю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rFonts w:cs="Times New Roman" w:ascii="Times New Roman" w:hAnsi="Times New Roman"/>
          <w:bCs/>
          <w:sz w:val="20"/>
          <w:szCs w:val="20"/>
        </w:rPr>
        <w:t xml:space="preserve">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bCs/>
          <w:sz w:val="20"/>
          <w:szCs w:val="20"/>
        </w:rPr>
        <w:t xml:space="preserve"> учреждения</w:t>
      </w:r>
      <w:r>
        <w:rPr>
          <w:rFonts w:cs="Times New Roman" w:ascii="Times New Roman" w:hAnsi="Times New Roman"/>
          <w:color w:val="000000"/>
          <w:sz w:val="20"/>
          <w:szCs w:val="20"/>
        </w:rPr>
        <w:t>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33"/>
      </w:tblGrid>
      <w:tr>
        <w:trPr>
          <w:trHeight w:val="6174" w:hRule="atLeast"/>
        </w:trPr>
        <w:tc>
          <w:tcPr>
            <w:tcW w:w="106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кадровую службу комитета по образованию  администрации  Краснооктябрьского Муниципального района Нижегородской области 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 (супруги) и несовершеннолетних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учрежд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57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,  Минежетдинова Гюзель Сайяховна 01,01,1974г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живающая  по адресу:  Росс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_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бщаю сведения о доходах за отчетный период с 1 января 20 _12__г. по 31 декабря 2012 ___г. моей несовершеннолетней дочер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ведения представляются отдельно на супруга (супругу) и на каждого из несовершеннолетних детей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6965"/>
        <w:gridCol w:w="3027"/>
      </w:tblGrid>
      <w:tr>
        <w:trPr>
          <w:trHeight w:val="46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дох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3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</w:t>
            </w:r>
          </w:p>
        </w:tc>
        <w:tc>
          <w:tcPr>
            <w:tcW w:w="3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</w:t>
            </w:r>
          </w:p>
        </w:tc>
        <w:tc>
          <w:tcPr>
            <w:tcW w:w="3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476"/>
        <w:gridCol w:w="2129"/>
        <w:gridCol w:w="2873"/>
        <w:gridCol w:w="1513"/>
      </w:tblGrid>
      <w:tr>
        <w:trPr>
          <w:trHeight w:val="49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:2 комнаты в 3-х комнатной коммунальной квартире 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щая долевая собственность,доля в праве 303\1688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щая долевая собственность,доля в праве 303\1688-Минежетдинова Г.С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щая долевая собственность,доля в праве 303\844-МинежетдиновР.Р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не имеет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4092"/>
        <w:gridCol w:w="2116"/>
        <w:gridCol w:w="3784"/>
      </w:tblGrid>
      <w:tr>
        <w:trPr>
          <w:trHeight w:val="50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33"/>
      </w:tblGrid>
      <w:tr>
        <w:trPr>
          <w:trHeight w:val="6174" w:hRule="atLeast"/>
        </w:trPr>
        <w:tc>
          <w:tcPr>
            <w:tcW w:w="106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кадровую службу комитета по образованию администрации  Краснооктябрьского Муниципального района Нижегородской области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 (супруги) и несовершеннолетних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учрежд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57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, Минежетдинова Гюзель Сайяховна  01.01.1974г</w:t>
            </w:r>
          </w:p>
          <w:p>
            <w:pPr>
              <w:pStyle w:val="Normal"/>
              <w:ind w:firstLine="57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живающий по адресу  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бщаю сведения о доходах за отчетный период с 1 января 20 12 г. по 31 декабря 2012_г. моего суп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ведения представляются отдельно на супруга (супругу) и на каждого из несовершеннолетних детей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6965"/>
        <w:gridCol w:w="3027"/>
      </w:tblGrid>
      <w:tr>
        <w:trPr>
          <w:trHeight w:val="46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дох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03756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3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</w:t>
            </w:r>
          </w:p>
        </w:tc>
        <w:tc>
          <w:tcPr>
            <w:tcW w:w="3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</w:t>
            </w:r>
          </w:p>
        </w:tc>
        <w:tc>
          <w:tcPr>
            <w:tcW w:w="3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03756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476"/>
        <w:gridCol w:w="2129"/>
        <w:gridCol w:w="2873"/>
        <w:gridCol w:w="1513"/>
      </w:tblGrid>
      <w:tr>
        <w:trPr>
          <w:trHeight w:val="49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1 комната в 6-ти комнатной коммунальной квартире.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собственность,доля в праве1/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ежетдинов Рустам Рамильевич-сын.доля в праве 1/2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9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4092"/>
        <w:gridCol w:w="2116"/>
        <w:gridCol w:w="3784"/>
      </w:tblGrid>
      <w:tr>
        <w:trPr>
          <w:trHeight w:val="50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БДД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ВАЗ-21099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33"/>
      </w:tblGrid>
      <w:tr>
        <w:trPr>
          <w:trHeight w:val="6174" w:hRule="atLeast"/>
        </w:trPr>
        <w:tc>
          <w:tcPr>
            <w:tcW w:w="106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кадровую службу комитета по образованию  администрации _Краснооктябрьского Муниципального района Нижегоро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 (супруги) и несовершеннолетних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учрежд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57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,  Минежетдинова Гюзель Сайяховна 01.01.1974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_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живающий по адресу: 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бщаю сведения о доходах за отчетный период с 1 января 20 12___г. по 31 декабря 20 12___г. моего несовершеннолетнего сы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ведения представляются отдельно на супруга (супругу) и на каждого из несовершеннолетних детей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6965"/>
        <w:gridCol w:w="3027"/>
      </w:tblGrid>
      <w:tr>
        <w:trPr>
          <w:trHeight w:val="46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дох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3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</w:t>
            </w:r>
          </w:p>
        </w:tc>
        <w:tc>
          <w:tcPr>
            <w:tcW w:w="3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</w:t>
            </w:r>
          </w:p>
        </w:tc>
        <w:tc>
          <w:tcPr>
            <w:tcW w:w="3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3408"/>
        <w:gridCol w:w="2129"/>
        <w:gridCol w:w="2873"/>
        <w:gridCol w:w="1513"/>
      </w:tblGrid>
      <w:tr>
        <w:trPr>
          <w:trHeight w:val="49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36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комнаты в 3-х комнатной коммунальной квартире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собственность,доля в праве 303\84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собственность,доля в праве 303\1688-Минежетдинова Г.С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собственность,доля в праве 303\1688-Минежетдинова Д.Р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1 комната в 6-ти-комнатной коммунальной квартире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собственность,доля в праве1\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собственность,доля в праве1\2-Минежетдинов Р.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9</w:t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3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4092"/>
        <w:gridCol w:w="2116"/>
        <w:gridCol w:w="3784"/>
      </w:tblGrid>
      <w:tr>
        <w:trPr>
          <w:trHeight w:val="50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46"/>
      <w:headerReference w:type="first" r:id="rId47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0:00Z</dcterms:created>
  <dc:creator>user</dc:creator>
  <dc:description/>
  <cp:keywords/>
  <dc:language>en-US</dc:language>
  <cp:lastModifiedBy>1</cp:lastModifiedBy>
  <cp:lastPrinted>2013-05-08T09:35:00Z</cp:lastPrinted>
  <dcterms:modified xsi:type="dcterms:W3CDTF">2013-05-13T11:33:00Z</dcterms:modified>
  <cp:revision>7</cp:revision>
  <dc:subject/>
  <dc:title>УТВЕРЖДЕНА</dc:title>
</cp:coreProperties>
</file>