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администрацию 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Фехретдинова Алсу Аббясовна 19.02.1971г.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Нижегородская область Краснооктябрьский район с. Медяна ул. Новая линия д. 87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 _12__г. по 31 декабря 20 12__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                                           Несовершеннолетней дочер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Фехретдинова Рената Ринатовна 24.12.20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Учащейся Медянской основной школы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не имеет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м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м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не имм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не име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м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не име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м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не имм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не име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не имеет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не имеет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одноэтажное кирпичное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Медяна ул.Новая линия.д8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Медяна ул.Новая линия д.8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 земельны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(в стадии оформления)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Медяна СПК «Медина»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50"/>
      <w:headerReference w:type="first" r:id="rId51"/>
      <w:type w:val="nextPage"/>
      <w:pgSz w:w="12240" w:h="15840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3:00Z</dcterms:created>
  <dc:creator>user</dc:creator>
  <dc:description/>
  <cp:keywords/>
  <dc:language>en-US</dc:language>
  <cp:lastModifiedBy>User</cp:lastModifiedBy>
  <cp:lastPrinted>2013-04-30T11:27:00Z</cp:lastPrinted>
  <dcterms:modified xsi:type="dcterms:W3CDTF">2013-04-30T07:27:00Z</dcterms:modified>
  <cp:revision>13</cp:revision>
  <dc:subject/>
  <dc:title>УТВЕРЖДЕНА</dc:title>
</cp:coreProperties>
</file>