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кадровую служб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комитета по образованию администрации_Краснооктябрьского муниципального района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,  ___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Сафин  Шамил  Абдулбариевич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_______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25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января  1957 год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ро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607532  Нижегородская область Краснооктябрьский район с. Семеновка ул.Советская д.34а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своих доходах за отчетный период с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января 20 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_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по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 декабря 20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2429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995,01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 по старости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96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ОЕДВ ветеранам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5920,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од индивидуальное жилищное строительство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Семеновка, ул.Советская, д.34а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приусадебны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Семеновка, ул.Советская,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земля с/х назначения па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земля с/х назначения пай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 доля в праве 1/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 доля в праве 1/13</w:t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 км к югу-востоку от н.п.Семено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 км к югу-востоку от н.п.Семеновка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площадь-111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площадь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000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одноэтажный с подвальным помещением кирпичны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Семеновка, ул.Советская, д.34а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,3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комната № 2 в квартире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Москва, Кировоградская ул., д.19, корп.2, кв.629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баня кирпичная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Семеновка, ул.Советская, д.34а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сара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Семеновка, ул.Советская,  д.34а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2    2006г. выпуска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 ГИБДД Краснооктябрьского района, с.Уразовка, ул.Кооперативная д. 11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 № 4356/0107 Волго-Вятский банк Сбербанка России  с. Уразовка, ул. Кооперативная д. 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в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11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542266506358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9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 № 4356/0107 Волго-Вятский банк Сбербанка России  с. Уразовка, ул. Кооперативная д. 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в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12.2006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242266503651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51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 № 4356/0107 Волго-Вятский банк Сбербанка России  с. Уразовка, ул. Кооперативная д. 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в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8.2012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342266507599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4,8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Нет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В кадровую службу комитета по образованию  администрации  Краснооктябрьского муниципального района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Сафин Шамил Абдулбариеви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_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07532 Нижегородская область, Краснооктябрьский район, с.Семеновка, уд.Советская, д.34а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 1 января 2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по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 декабря 20 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моего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супруг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  Сафиной Шамили Загеровны, 04 июня 1960 года 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рожд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                  учителя химии МБОУ Семеновская СОШ им. С.Ф.Абельханова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5170,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 по старости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262,85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ОЕДВ ветеранам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96,00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возмещение расходов на оплату ЖКУ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389,69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1318,5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ля с/х назначения па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 доля в праве 1/13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 км к югу-востоку от н.п.Семеновка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площадь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ля  с/х назначения па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 доля в праве 1/13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 км к югу-востоку от н.п.Семеновка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площадь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0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 № 4356/0107 Волго-Вятский банк Сбербанка России  с. Уразовка, ул. Кооперативная д. 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в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942266505373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1,5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 № 4356/0107 Волго-Вятский банк Сбербанка России  с. Уразовка, ул. Кооперативная д. 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в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05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742266502550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Нет______________________________________________________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одноэтажный с подвальным помещением кирпичный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Семеновка, ул. Советская, д.  34 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,3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Семеновка, ул. Советская, д.  34 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Семеновка, ул. Советска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</w:tc>
      </w:tr>
      <w:tr>
        <w:trPr>
          <w:trHeight w:val="360" w:hRule="atLeast"/>
        </w:trPr>
        <w:tc>
          <w:tcPr>
            <w:tcW w:w="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Семеновка, ул. Советская, д. 34 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Семеновка, ул. Советская, д. 34 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96"/>
      <w:headerReference w:type="first" r:id="rId97"/>
      <w:type w:val="nextPage"/>
      <w:pgSz w:w="12240" w:h="15840"/>
      <w:pgMar w:left="1134" w:right="567" w:gutter="0" w:header="720" w:top="776" w:footer="0" w:bottom="89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9:00Z</dcterms:created>
  <dc:creator>user</dc:creator>
  <dc:description/>
  <cp:keywords/>
  <dc:language>en-US</dc:language>
  <cp:lastModifiedBy>1</cp:lastModifiedBy>
  <cp:lastPrinted>2013-04-26T12:44:00Z</cp:lastPrinted>
  <dcterms:modified xsi:type="dcterms:W3CDTF">2013-04-29T05:07:00Z</dcterms:modified>
  <cp:revision>16</cp:revision>
  <dc:subject/>
  <dc:title>УТВЕРЖДЕНА</dc:title>
</cp:coreProperties>
</file>