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Капустина Ольга Ивановна       26.01.1983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607542Нижегородская область, Краснооктябрьский район, с. Маресево  , ул. Центральная, д.53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 МБДОУ Маресевский детский са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4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озмещение за твердое топливо педагог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возмещение расходов на оплату ЖКУ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ежемесячное пособие на ребёнка(малоимущ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79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553"/>
        <w:gridCol w:w="1474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еское ОСБ 4356/0107 ВВБС РФ с.Уразовка,ул.Кооперативная,2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ES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циаль_0,рубль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9.2009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142266500958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48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еское ОСБ 4356/0107 ВВБС РФ с.Уразовка,ул.Кооперативная,2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СБ РФ, рубль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1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0742266880311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.03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аресево,ул Центральная,д.5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2:00Z</dcterms:created>
  <dc:creator>user</dc:creator>
  <dc:description/>
  <cp:keywords/>
  <dc:language>en-US</dc:language>
  <cp:lastModifiedBy>секретарь</cp:lastModifiedBy>
  <cp:lastPrinted>2013-04-30T10:08:00Z</cp:lastPrinted>
  <dcterms:modified xsi:type="dcterms:W3CDTF">2013-04-30T06:09:00Z</dcterms:modified>
  <cp:revision>12</cp:revision>
  <dc:subject/>
  <dc:title>УТВЕРЖДЕНА</dc:title>
</cp:coreProperties>
</file>