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по образованию администр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йруллин Фярит Фатехович, 03.04.1960 г.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0, Нижегородская обл., Краснооктябрьский р-н, с.Уразовка, ул.Советская, д.33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127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ЕВД Ветеран труда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8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Возмещение расходов оплаты ЖКУ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70,1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Пенсия по старо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84,4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енсия по выслуге лет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23,9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Компенсация за метод.литератур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)Продажа автомоби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943,5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.регистрации от 14.03.2005 серия 52-АБ № 31076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52:47:0500001:0041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Уразовка, ул.Советская, д.33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5,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государственной регистрации права от 03.03.201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 52 АГ    № 8474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52:47:0300013:16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9 дол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9 дол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жегородская обл., Краснооктябрьский р-н, с.Ендовищ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направлению на юго-запа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,5 км от н.п. Ендовищи 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106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.рег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52-АБ № 731486 от 07.08.2006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52-52-18/016/2006-084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Уразовка, ул.Советская, д.33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Комната № 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ммунальной квартир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.рег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77-АЖ  № 303517 от 23.11.2007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2-302083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Москва, ул.Абрамцевск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1, кв.187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омната в коммунальной квартир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.рег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77-АН  № 110477 от 20.01.2011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77-77-18/001/2011-45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Москва, ул.Гостиничн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6, кв.37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 досчат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жегородская обл., Краснооктябрьский р-н, с.Уразовка, ул.Советская, д.33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 деревянна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Уразовка, ул.Советская, д.33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 досчат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н, с.Уразовка, ул.Советская, д.33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ВАЗ21061, 1987 г. выпус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 В 697 ОС 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егистрации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52 УН  № 7357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о ГИБДД  Краснооктябрьского района  с.Уразовка , ул.Кооперативная, д.11     28.01.2011 г.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2012 г. выпус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 К 599ВХ1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егистрации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ия 5202   № 77040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о ГИБДД МО МВД России «Сергачский» г.Сергач, ул.Выездная, д.16  08.09.2012 г.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2006 г. выпус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.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ВХ 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гистрирован  РЭП ГИБДД Нижегородская область, с.Уразовка, ул.Кооперативная, д.11  22.12.2006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ят с учета РЭП ГИБДД МО МВД России «Сергачский» 20.09.2012 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9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042266507611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8,30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7.20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2636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29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estr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7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342266502510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,02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ISA GOL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9.20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442266501563/5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Сбербанк России, дополнительный офис № 4356/0107 Сергачское отде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89 от 31.12.201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0000,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 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Сбербанк России, дополнительный офис № 4356/0107 Сергачское отде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776 Б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6.09.201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000,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В кадровую службу Комитета по образованию администрации _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Хайруллин Фярит Фатехович, 03.04.1960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Нижегородская область, Краснооктябрьский район, с.Уразовка, ул.Советская, д.33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 г.  мо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йруллиной Натальи Николаевны, 20.12.196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етодист Районного информационно-диагностического кабинета, структурного подразделения МУ «Хозяйственно-эксплуатационная служба системы образования Краснооктябрь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94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96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енежный вклад по завещанию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0,59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компенсация за методлитературу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ОЕВД  Ветеран труда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8,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Возмещение расходов на оплату ЖКУ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79,55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Пенсия по старости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,26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031,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 о государственной регистрации права от 03.03.201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 52 АГ  № 8474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.№ 52:47:0300013:16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9 доля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9 дол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жегородская обл., Краснооктябрьский р-н, с.Ендовищ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направлению на юго-запа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,5 км от н.п. Ендовищи 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106,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гос. регистрации права  от 21.12.2011 г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 37-СС № 04418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.№ 37-37-11/262/2011-421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ая область, Лежневский район, с.Новые Горки, ул.Фрунзе, д.6, кв.27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S CARD MASS 3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9.20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942266501571/5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estr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3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7.20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942266502512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,61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гачское ОСБ № 4356/0107 Волго-Вятскогобанка СБ РФ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востреб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0.199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742266504208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42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вановское отделение № 8639  Сбербанка Росс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ое отделение № 8638 № 8639/0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ая область, Лежневский р-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Новые Горки, ул.Советская, д.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востребова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199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91702052122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.рег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52-АБ № 731486 от 07.08.2006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д..№ 52-52-18/016/2006-084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жегородская обл., Краснооктябрьский р-н, с.Уразовка, ул.Советская, д.33а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96"/>
      <w:headerReference w:type="first" r:id="rId97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Customer</cp:lastModifiedBy>
  <cp:lastPrinted>2013-05-27T19:43:00Z</cp:lastPrinted>
  <dcterms:modified xsi:type="dcterms:W3CDTF">2013-05-30T04:37:00Z</dcterms:modified>
  <cp:revision>22</cp:revision>
  <dc:subject/>
  <dc:title>УТВЕРЖДЕНА</dc:title>
</cp:coreProperties>
</file>