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_Есаулова Людмила Владимировна;                  13.03.1974 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607547 Нижегородская область, Краснооктябрьский район, с. Кечасово  , ул. Советская, д.85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___г. по 31 декабря 2012__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532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озмещение за твердое топливо педагога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62,7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возмещение расходов на оплату ЖКУ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0,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38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Универсальный    ;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марта 2005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242266502319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3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клад: С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ES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апреля 2008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942266500417/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7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До востребования;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ентября 2002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542266508734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6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До востребования;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апреля 1992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642266508634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Спецсчета;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октября 1991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6810642266507012/2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3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Срочный;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августа 1987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6810942266506454/2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й член семьи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 Кечасово, ул.Советская, д 8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ля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ктический член семьи 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 Кечасово, ул.Советская, д 8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 га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26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апреля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Есаулова Людмила Владимировна;      13.03.1974 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47, Нижегородская область. Краснооктябрьский район, с. Кечасово,  ул.Советская, д.85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 г. по 31 декабря 2012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чер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Фроловой Александры Николаевны , 01.12.2006 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дошкольница 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й член семьи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 Кечасово, ул.Советская, д.8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ля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й член семьи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 Кечасово, ул.Советская, д.8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 га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Есаулова Людмила Владимировна;      13.03.1974 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47, Нижегородская область. Краснооктябрьский район, с. Кечасово,  ул.Советская, д.85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 г. по 31 декабря 2012_г. моего (моей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ей дочери 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Горшковой Дарьи Павловны, 08.06.1994 года   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ННГУ им. Лобачевского   , студентка второго курса 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Нижний Новгород, ул.Бекетова,д.58/2,кв.21,ком.3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й член семьи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 Кечасово, ул.Советская, д.8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ля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ктический член семьи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 Кечасово, ул.Советская, д.8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 га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 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Есаулова Людмила Владимировна;      13.03.1974 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607547, Нижегородская область. Краснооктябрьский район, с. Кечасово,  ул.Советская, д.85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 г. по 31 декабря 2012_г. моего (мо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Фролова Николая Юрьевича , 26.01.1966 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МБОУ Кечасовская СОШ , учитель 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118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 пенсия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77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денежная компенсация на проезд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9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АЗ 21074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 Краснооктябрьского района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3R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 Сергачского района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клад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es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циальная,3,5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июня 2012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642266502485/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9,79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 : До востребования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декабря 1994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442262953823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Универсальный СБ РФ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марта 2007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342260012051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0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До востребования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декабря 1992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042262953799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До востребования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января 1987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1810542266508491/0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48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го-Вятский Банк Сбербанка России г.Нижний Новгород с.Уразовка, ул.Кооперативная, д.26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ад:   Универсальный СБ РФ рубль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августа 2005 г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142266502697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88,6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й член семьи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Кечасово, ул.Зеленая д.2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й член семьи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547 Нижегородская область Краснооктябрьский район с.Кечасово, ул.Зеленая д.2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 га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ербанк России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ный договор № 70605 от 11.07.2012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192"/>
      <w:headerReference w:type="first" r:id="rId19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1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image" Target="media/image3.png"/><Relationship Id="rId163" Type="http://schemas.openxmlformats.org/officeDocument/2006/relationships/image" Target="media/image4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3.png"/><Relationship Id="rId167" Type="http://schemas.openxmlformats.org/officeDocument/2006/relationships/image" Target="media/image4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1.png"/><Relationship Id="rId173" Type="http://schemas.openxmlformats.org/officeDocument/2006/relationships/image" Target="media/image2.png"/><Relationship Id="rId174" Type="http://schemas.openxmlformats.org/officeDocument/2006/relationships/image" Target="media/image3.png"/><Relationship Id="rId175" Type="http://schemas.openxmlformats.org/officeDocument/2006/relationships/image" Target="media/image4.png"/><Relationship Id="rId176" Type="http://schemas.openxmlformats.org/officeDocument/2006/relationships/image" Target="media/image1.png"/><Relationship Id="rId177" Type="http://schemas.openxmlformats.org/officeDocument/2006/relationships/image" Target="media/image2.png"/><Relationship Id="rId178" Type="http://schemas.openxmlformats.org/officeDocument/2006/relationships/image" Target="media/image3.png"/><Relationship Id="rId179" Type="http://schemas.openxmlformats.org/officeDocument/2006/relationships/image" Target="media/image4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image" Target="media/image4.png"/><Relationship Id="rId184" Type="http://schemas.openxmlformats.org/officeDocument/2006/relationships/image" Target="media/image5.png"/><Relationship Id="rId185" Type="http://schemas.openxmlformats.org/officeDocument/2006/relationships/image" Target="media/image6.png"/><Relationship Id="rId186" Type="http://schemas.openxmlformats.org/officeDocument/2006/relationships/image" Target="media/image1.png"/><Relationship Id="rId187" Type="http://schemas.openxmlformats.org/officeDocument/2006/relationships/image" Target="media/image2.png"/><Relationship Id="rId188" Type="http://schemas.openxmlformats.org/officeDocument/2006/relationships/image" Target="media/image3.png"/><Relationship Id="rId189" Type="http://schemas.openxmlformats.org/officeDocument/2006/relationships/image" Target="media/image4.png"/><Relationship Id="rId190" Type="http://schemas.openxmlformats.org/officeDocument/2006/relationships/image" Target="media/image5.png"/><Relationship Id="rId191" Type="http://schemas.openxmlformats.org/officeDocument/2006/relationships/image" Target="media/image6.png"/><Relationship Id="rId192" Type="http://schemas.openxmlformats.org/officeDocument/2006/relationships/header" Target="header1.xml"/><Relationship Id="rId193" Type="http://schemas.openxmlformats.org/officeDocument/2006/relationships/header" Target="header2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2:00Z</dcterms:created>
  <dc:creator>user</dc:creator>
  <dc:description/>
  <cp:keywords/>
  <dc:language>en-US</dc:language>
  <cp:lastModifiedBy>1</cp:lastModifiedBy>
  <cp:lastPrinted>2013-04-29T08:31:00Z</cp:lastPrinted>
  <dcterms:modified xsi:type="dcterms:W3CDTF">2013-04-29T11:08:00Z</dcterms:modified>
  <cp:revision>8</cp:revision>
  <dc:subject/>
  <dc:title>УТВЕРЖДЕНА</dc:title>
</cp:coreProperties>
</file>