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7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администрации  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упруга (супруги) и несовершеннолетних дет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ца, поступающего на должн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ководителя муниципального учрежд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Зарипова Ляйля Мясумовна  , 6 декабря 1957 года рождения__________________________________</w:t>
            </w:r>
          </w:p>
          <w:p>
            <w:pPr>
              <w:pStyle w:val="Normal"/>
              <w:ind w:firstLine="4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фамилия, имя, отчество, дата рождения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ДОУ Уразовский детский сад,  заведующая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, в случае отсутствия основного места работ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с.Уразовка,  Краснооктябрьский район,Нижегородская область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ю сведения о доходах моей (моего) супруга Зарипова Жавдята Абдулхаковича ,22 сентября 1950 года  рож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фамилия, имя, отчество, дата рождения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Краснооктябрьский районный суд,администратор суда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основное место работы или службы, занимаемая долж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лучае отсутствия основного места работы или службы - род занятий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</w:t>
      </w:r>
      <w:r>
        <w:rPr>
          <w:rFonts w:cs="Times New Roman" w:ascii="Times New Roman" w:hAnsi="Times New Roman"/>
          <w:sz w:val="20"/>
          <w:szCs w:val="20"/>
        </w:rPr>
        <w:t>несовершеннолетних детей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6819"/>
        <w:gridCol w:w="3187"/>
      </w:tblGrid>
      <w:tr>
        <w:trPr>
          <w:trHeight w:val="487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857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214,43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</w:t>
            </w:r>
          </w:p>
        </w:tc>
        <w:tc>
          <w:tcPr>
            <w:tcW w:w="31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760,21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1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974,6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"/>
        <w:gridCol w:w="3630"/>
        <w:gridCol w:w="2224"/>
        <w:gridCol w:w="2546"/>
        <w:gridCol w:w="1595"/>
      </w:tblGrid>
      <w:tr>
        <w:trPr>
          <w:trHeight w:val="491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76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31" r="-2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3.пай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Чембилей (КФХ Маяк)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00</w:t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ля ведения ЛПХ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ул.М.Джалиля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Под инд.жил.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Огородный участок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пер. .Парковый д 6 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Чембилей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0</w:t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одноэтажный кирпичный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Чембилей ул. Новая линия, д.9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вухэтажный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,жена-Зарипова Ляйля Мясумовна</w:t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.Парковый д. 6 а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Трехкомнатная квартира  1/3 часть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часть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жена-Зарипова Л.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чь-Закирова А.Ж.</w:t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 пер.Парковый д.6,кв 4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</w:t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металлический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 пер.Парковый, д.6а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сарай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 пер.Парковый, д.6а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баня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пер.Парковый, д.6а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</w:t>
      </w:r>
      <w:r>
        <w:rPr>
          <w:rFonts w:cs="Times New Roman" w:ascii="Times New Roman" w:hAnsi="Times New Roman"/>
          <w:sz w:val="20"/>
          <w:szCs w:val="20"/>
        </w:rPr>
        <w:t>(Ф.И.О. или наименование), в собственности которых находится имущество; для долевой собственности указывается доля члена 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4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Договор купли-продажи от 07.2008 г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ЭП ГИБДД МО МВД России «Сергачский»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ГАЗ-3302, договор купли-продажи № ЦБ002245/КП от 29.04.2010 г.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ЭП ГИБДД МО МВД России «Сергачский»</w:t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</w:t>
      </w:r>
      <w:r>
        <w:rPr>
          <w:rFonts w:cs="Times New Roman" w:ascii="Times New Roman" w:hAnsi="Times New Roman"/>
          <w:sz w:val="20"/>
          <w:szCs w:val="20"/>
        </w:rPr>
        <w:t>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67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Доп.офис №4356/0107 с. Уразовка, ул. Кооперативная,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9.2012 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5810742266501280/92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414,67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Доп.офис №4356/0107 с. Уразовка, ул. Кооперативная,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, 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11.2012 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5810742266501463/8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00,00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Доп.офис №4356/0107 с. Уразовка, ул. Кооперативная,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,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12.2011 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5810742266504597/34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5.03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Доп.офис №4356/0107 с. Уразовка, ул. Кооперативная,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,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9.2011 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5810742266507353/34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1.59</w:t>
            </w:r>
          </w:p>
        </w:tc>
      </w:tr>
      <w:tr>
        <w:trPr>
          <w:trHeight w:val="228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3055"/>
        <w:gridCol w:w="2172"/>
        <w:gridCol w:w="1791"/>
        <w:gridCol w:w="1338"/>
        <w:gridCol w:w="1694"/>
      </w:tblGrid>
      <w:tr>
        <w:trPr>
          <w:trHeight w:val="639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268"/>
        <w:gridCol w:w="2434"/>
        <w:gridCol w:w="1947"/>
        <w:gridCol w:w="1563"/>
        <w:gridCol w:w="1781"/>
      </w:tblGrid>
      <w:tr>
        <w:trPr>
          <w:trHeight w:val="632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ерегательный сертификат на предъявителя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О «Сбербанк России»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0,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0,00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300000,00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"/>
        <w:gridCol w:w="1783"/>
        <w:gridCol w:w="2099"/>
        <w:gridCol w:w="2086"/>
        <w:gridCol w:w="2693"/>
        <w:gridCol w:w="1340"/>
      </w:tblGrid>
      <w:tr>
        <w:trPr>
          <w:trHeight w:val="448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32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2235"/>
        <w:gridCol w:w="1793"/>
        <w:gridCol w:w="2235"/>
        <w:gridCol w:w="1869"/>
        <w:gridCol w:w="1869"/>
      </w:tblGrid>
      <w:tr>
        <w:trPr>
          <w:trHeight w:val="610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"/>
        <w:gridCol w:w="670"/>
        <w:gridCol w:w="322"/>
        <w:gridCol w:w="2052"/>
        <w:gridCol w:w="483"/>
        <w:gridCol w:w="349"/>
        <w:gridCol w:w="456"/>
        <w:gridCol w:w="6088"/>
      </w:tblGrid>
      <w:tr>
        <w:trPr>
          <w:trHeight w:val="224" w:hRule="atLeas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20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4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08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лица, поступающего на должность руководителя муниципального учреждения, представляющего сведени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50"/>
      <w:headerReference w:type="first" r:id="rId51"/>
      <w:type w:val="nextPage"/>
      <w:pgSz w:w="12240" w:h="15840"/>
      <w:pgMar w:left="1134" w:right="567" w:gutter="0" w:header="720" w:top="899" w:footer="0" w:bottom="53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6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1.png"/><Relationship Id="rId35" Type="http://schemas.openxmlformats.org/officeDocument/2006/relationships/image" Target="media/image6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1.png"/><Relationship Id="rId39" Type="http://schemas.openxmlformats.org/officeDocument/2006/relationships/image" Target="media/image6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1.png"/><Relationship Id="rId45" Type="http://schemas.openxmlformats.org/officeDocument/2006/relationships/image" Target="media/image6.png"/><Relationship Id="rId46" Type="http://schemas.openxmlformats.org/officeDocument/2006/relationships/image" Target="media/image4.png"/><Relationship Id="rId47" Type="http://schemas.openxmlformats.org/officeDocument/2006/relationships/image" Target="media/image5.png"/><Relationship Id="rId48" Type="http://schemas.openxmlformats.org/officeDocument/2006/relationships/image" Target="media/image7.png"/><Relationship Id="rId49" Type="http://schemas.openxmlformats.org/officeDocument/2006/relationships/image" Target="media/image8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2:00Z</dcterms:created>
  <dc:creator>user</dc:creator>
  <dc:description/>
  <cp:keywords/>
  <dc:language>en-US</dc:language>
  <cp:lastModifiedBy>User</cp:lastModifiedBy>
  <cp:lastPrinted>2013-04-30T08:23:00Z</cp:lastPrinted>
  <dcterms:modified xsi:type="dcterms:W3CDTF">2013-04-30T05:08:00Z</dcterms:modified>
  <cp:revision>17</cp:revision>
  <dc:subject/>
  <dc:title>УТВЕРЖДЕНА</dc:title>
</cp:coreProperties>
</file>