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  Управление сельского хозяйства Краснооктябрьского муниципального района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подразделения органа местного самоуправления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Я,  Юсипов Шамиль Сайруллович   05.01.1964 года рождения.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правление сельского хозяйства Краснооктябрьского муниципального района, зам.начальника по производственным вопросам-гл.агроном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проживающий по адресу:  Россия</w:t>
        <w:tab/>
        <w:t>,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95,01.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ходное пособие по ликвидации организ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95,01.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1)Свидетельство на землю.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формлено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4"/>
                <w:szCs w:val="16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иусадебный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ра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формлено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ЭП ГИБДД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-213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ЭП ГИБДД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) ГАЗ-330210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муниципально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/>
        <w:t xml:space="preserve">        </w:t>
      </w:r>
      <w:r>
        <w:rPr/>
        <w:t xml:space="preserve">В </w:t>
      </w:r>
      <w:r>
        <w:rPr>
          <w:sz w:val="24"/>
          <w:szCs w:val="24"/>
          <w:u w:val="single"/>
        </w:rPr>
        <w:t>Администрацию Краснооктябрьского муниципальн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Юсипов Шамиль Сайруллович 05.01.1964 г.р.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Администрация Краснооктябрьского муниципального района, Зам.начальника по производственным вопросам-гл.агроном.____________________________  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>
          <w:u w:val="single"/>
        </w:rPr>
      </w:pPr>
      <w:r>
        <w:rPr/>
        <w:t>проживающий по адресу:</w:t>
      </w:r>
      <w:r>
        <w:rPr>
          <w:u w:val="single"/>
        </w:rPr>
        <w:t>Россия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/>
      </w:pPr>
      <w:r>
        <w:rPr/>
        <w:t>декабря 2012 г. моего несовершеннолетнего сы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4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  │Итого доход за отчетный период                           │      -    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1)                        │          </w:t>
        <w:tab/>
        <w:t xml:space="preserve">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r>
        <w:rPr>
          <w:sz w:val="24"/>
          <w:szCs w:val="24"/>
          <w:u w:val="single"/>
        </w:rPr>
        <w:t>Администрацию Краснооктябрьского муниципальн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Юсипов Шамиль Сайруллович, 05.01.1964 г.р.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Администрация Краснооктябрьского муниципального района, зам.начальника по производственным вопросам-гл.агроном____________________________  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 Россия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/>
      </w:pPr>
      <w:r>
        <w:rPr/>
        <w:t xml:space="preserve">декабря 2012 г. моей супруги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77856,60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-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Ежемесячное пособие на ребенка                         │ 10691     │</w:t>
      </w:r>
    </w:p>
    <w:p>
      <w:pPr>
        <w:pStyle w:val="ConsPlusNonformat"/>
        <w:widowControl/>
        <w:jc w:val="both"/>
        <w:rPr/>
      </w:pPr>
      <w:r>
        <w:rPr/>
        <w:t xml:space="preserve">2)Возмещение расходов на оплату ЖКУ                    │ 7361,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635</wp:posOffset>
                </wp:positionV>
                <wp:extent cx="205740" cy="15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35pt;mso-wrap-distance-left:9pt;mso-wrap-distance-right:9pt;mso-wrap-distance-top:0pt;mso-wrap-distance-bottom:0pt;margin-top:0.05pt;mso-position-vertical-relative:text;margin-left:18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  │Итого доход за отчетный период                           │  95908,8  │ 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1)                        │          </w:t>
        <w:tab/>
        <w:t xml:space="preserve">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2. Транспорт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1:00Z</dcterms:created>
  <dc:creator>Гришина М. Л.</dc:creator>
  <dc:description/>
  <cp:keywords/>
  <dc:language>en-US</dc:language>
  <cp:lastModifiedBy>1</cp:lastModifiedBy>
  <cp:lastPrinted>2013-04-16T16:11:00Z</cp:lastPrinted>
  <dcterms:modified xsi:type="dcterms:W3CDTF">2013-05-13T11:06:00Z</dcterms:modified>
  <cp:revision>20</cp:revision>
  <dc:subject/>
  <dc:title>АДМИНИСТРАЦИЯ КРАСНОКТЯБРЬСКОГО РАЙОНА</dc:title>
</cp:coreProperties>
</file>