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адровою службу комитета по образованию администрации Краснооктябрьского муниципального  района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Абдулкаюмов Шамиль Аббясович,   14.08.1966 года рождения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МБУ ХЭС» (Муниципальное бюджетное учреждение «Хозяйственно-эксплуатационная служба системы образования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ого муниципального района  Нижегородской области   . Начальни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 Россия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г.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  <w:tr>
        <w:trPr>
          <w:trHeight w:val="4014" w:hRule="atLeast"/>
        </w:trPr>
        <w:tc>
          <w:tcPr>
            <w:tcW w:w="10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7246"/>
        <w:gridCol w:w="2659"/>
      </w:tblGrid>
      <w:tr>
        <w:trPr>
          <w:trHeight w:val="438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77.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ю 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нсия по выслуги лет (МВД)</w:t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477.44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754.4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3495"/>
        <w:gridCol w:w="2141"/>
        <w:gridCol w:w="2889"/>
        <w:gridCol w:w="1522"/>
      </w:tblGrid>
      <w:tr>
        <w:trPr>
          <w:trHeight w:val="498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не имею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104"/>
        <w:gridCol w:w="2123"/>
        <w:gridCol w:w="3794"/>
      </w:tblGrid>
      <w:tr>
        <w:trPr>
          <w:trHeight w:val="5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З -33021 (ГАЗЕЛЬ)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ЭО ГИБДД </w:t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адровою службу комитета по образованию администрации Краснооктябрьского муниципального  района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Абдулкаюмов Шамиль Аббясович,   14.08.1966 года рождения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МБУ ХЭС» (Муниципальное бюджетное учреждение «Хозяйственно-эксплуатационная служба системы образования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ого муниципального района  Нижегородской области   . Начальни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12г. по 31 декабря 2012г. моего (моей) дочери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76"/>
        <w:gridCol w:w="2129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  не имею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  не имею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  не имею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  не имею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  не имею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  не имею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   не имею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   не имею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  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3"/>
      </w:tblGrid>
      <w:tr>
        <w:trPr>
          <w:trHeight w:val="6174" w:hRule="atLeast"/>
        </w:trPr>
        <w:tc>
          <w:tcPr>
            <w:tcW w:w="10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адровою службу комитета по образованию администрации Краснооктябрьского муниципального  района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,  Абдулкаюмов Шамиль Аббясович,   14.08.1966 года рождения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МБУ ХЭС» (Муниципальное бюджетное учреждение «Хозяйственно-эксплуатационная служба системы образования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октябрьского муниципального района  Нижегородской области   . Начальни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Россия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доходах за отчетный период с 1 января 2012г. по 31 декабря 2012г.( моего)мо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Жены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965"/>
        <w:gridCol w:w="3027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50.64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7550.64 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499"/>
        <w:gridCol w:w="2106"/>
        <w:gridCol w:w="2873"/>
        <w:gridCol w:w="1513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 участок под ижс 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0 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ом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0 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е имею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гараж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0 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сарай 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.00 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баня 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0 кв.м.</w:t>
            </w:r>
          </w:p>
        </w:tc>
      </w:tr>
      <w:tr>
        <w:trPr>
          <w:trHeight w:val="6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3784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ЕЖ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ЭГ ГИБДД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ЭГ ГИБДД 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не имею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е имею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35"/>
      <w:headerReference w:type="first" r:id="rId36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9:00Z</dcterms:created>
  <dc:creator>user</dc:creator>
  <dc:description/>
  <cp:keywords/>
  <dc:language>en-US</dc:language>
  <cp:lastModifiedBy>1</cp:lastModifiedBy>
  <cp:lastPrinted>2013-04-30T15:21:00Z</cp:lastPrinted>
  <dcterms:modified xsi:type="dcterms:W3CDTF">2013-05-13T11:25:00Z</dcterms:modified>
  <cp:revision>18</cp:revision>
  <dc:subject/>
  <dc:title>УТВЕРЖДЕНА</dc:title>
</cp:coreProperties>
</file>