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подразделения органа местного самоуправления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Яруллин Максут Мансурович – 01.04.1954 г.р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митет по культуре , кинозрелищным предприятиям и делам молодежи -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  <w:szCs w:val="24"/>
        </w:rPr>
        <w:t>проживающий по адресу  Россия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55=5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55=59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 строительство не име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 не име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не име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Хонд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свидетельство. Тех . паспор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муниципально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муниципального служащего &lt;1&gt;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Яруллин Максут Мансурович – 01.04.1954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Комитет по культуре , кинозрелищным предприятиям и делам молодежи - ___</w:t>
      </w:r>
    </w:p>
    <w:p>
      <w:pPr>
        <w:pStyle w:val="ConsPlusNonformat"/>
        <w:widowControl/>
        <w:rPr/>
      </w:pPr>
      <w:r>
        <w:rPr/>
        <w:t>____Председатель комитета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ос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1 г. по 31</w:t>
      </w:r>
    </w:p>
    <w:p>
      <w:pPr>
        <w:pStyle w:val="ConsPlusNonformat"/>
        <w:widowControl/>
        <w:rPr/>
      </w:pPr>
      <w:r>
        <w:rPr/>
        <w:t xml:space="preserve">декабря 2011 г. моей (моего)  супруги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207.913=00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Не имеет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Не имеет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Не имеет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Не имеет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Не име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енсия по старости ( за 2012 год )- прилагаю          │115.924=59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  гранд Губернатора                                     │100.000=0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423.837=59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57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Личное подсобное хозяйство                 │    Россия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Личное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1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Россия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 имеет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который представляет сведения.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1:00Z</dcterms:created>
  <dc:creator>Гришина М. Л.</dc:creator>
  <dc:description/>
  <cp:keywords/>
  <dc:language>en-US</dc:language>
  <cp:lastModifiedBy>1</cp:lastModifiedBy>
  <cp:lastPrinted>2013-04-29T16:19:00Z</cp:lastPrinted>
  <dcterms:modified xsi:type="dcterms:W3CDTF">2013-05-06T10:45:00Z</dcterms:modified>
  <cp:revision>7</cp:revision>
  <dc:subject/>
  <dc:title>АДМИНИСТРАЦИЯ КРАСНОКТЯБРЬСКОГО РАЙОНА</dc:title>
</cp:coreProperties>
</file>