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,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амазанова Гульнара Якубовна, 15.05.1968 года рождения,</w:t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аведующая МБДОУ Ключищенский детский са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40, с.Ключищи, Краснооктябрьского района, Нижегородской области, улица Целинная, дом №3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 12г. по 31 декабря 2012_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62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00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362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2564"/>
        <w:gridCol w:w="3072"/>
        <w:gridCol w:w="1788"/>
        <w:gridCol w:w="2623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ай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. 1/45</w:t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Ключищи</w:t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000 кв.м.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Пай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. 319/3500</w:t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Ключищи</w:t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00 кв.м.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пай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.41/1000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Ключищи</w:t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9819 кв.м.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Пай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. 1/7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Ключищи</w:t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300 кв.м.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 - не имею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 - не имею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 - не имею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 - не имею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 не имею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3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АЗ-21053, гос. № У818 СМ-52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АИ с.Уразовка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 -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 -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 -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 -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 -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 -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, член семьи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Ключищи. ул.Целинная, дом 3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кв.м.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25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/Рамазанова Г.Я./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.О. и подпись лица, принявшего справку)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8"/>
      <w:headerReference w:type="first" r:id="rId49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45:00Z</dcterms:created>
  <dc:creator>user</dc:creator>
  <dc:description/>
  <cp:keywords/>
  <dc:language>en-US</dc:language>
  <cp:lastModifiedBy>1</cp:lastModifiedBy>
  <cp:lastPrinted>2013-02-19T14:21:00Z</cp:lastPrinted>
  <dcterms:modified xsi:type="dcterms:W3CDTF">2013-04-29T05:30:00Z</dcterms:modified>
  <cp:revision>8</cp:revision>
  <dc:subject/>
  <dc:title>УТВЕРЖДЕНА</dc:title>
</cp:coreProperties>
</file>