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кадровую службу комитета по образованию администрации Краснооктябрьского муниципального района Нижегородской  области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,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Билялов Рашит Вялиахметович 16 января 1958 года рожд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живающий по адресу: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:              Россия , 607533. Нижегородская область, Краснооктябрьский район, село Большое Рыбушкино, ул. Комсомольская дом. 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своих доходах за отчетный период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1 января 2012 ___г. по 31 декабря 2012___ 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7246"/>
        <w:gridCol w:w="2659"/>
      </w:tblGrid>
      <w:tr>
        <w:trPr>
          <w:trHeight w:val="438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52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нсия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765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ОЕВД  Ветеран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6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Компенсация ЖКХ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83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526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3495"/>
        <w:gridCol w:w="2141"/>
        <w:gridCol w:w="2889"/>
        <w:gridCol w:w="1522"/>
      </w:tblGrid>
      <w:tr>
        <w:trPr>
          <w:trHeight w:val="498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Личное подсобное хозя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сток)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Россия, 607533, Нижегородская область, Краснооктябрьский район, село Большое Рыбушкино ул. Комсомольская д.40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0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Земельный пай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 долевая  собственное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, 607533, Нижегородская область, Краснооктябрьский район, село Большое Рыбушкино Колхоз  « 1 Мая»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00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вухэтажный кирпич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жилой дом                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Россия, 607533, Нижегородская область, Краснооктябрьский район, село Большое Рыбушкино ул. Комсомольская д.40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3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Бан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 xml:space="preserve"> из дерева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Россия, 607533, Нижегородская область, Краснооктябрьский район, село Большое Рыбушкино ул. Комсомольская д.40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 xml:space="preserve">10,5 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ра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 xml:space="preserve"> кирпичный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Россия, 607533, Нижегородская область, Краснооктябрьский район, село Большое Рыбушкино ул. Комсомольская д.40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130</w:t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104"/>
        <w:gridCol w:w="2123"/>
        <w:gridCol w:w="3794"/>
      </w:tblGrid>
      <w:tr>
        <w:trPr>
          <w:trHeight w:val="5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2008г.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ИБДД г. Нижний Новгород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139"/>
        <w:gridCol w:w="1556"/>
        <w:gridCol w:w="1667"/>
        <w:gridCol w:w="1962"/>
        <w:gridCol w:w="1667"/>
      </w:tblGrid>
      <w:tr>
        <w:trPr>
          <w:trHeight w:val="61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онерный коммерческий Сберегательный банк РФ, допол.офис №4356/0107 Сергачского отделения №4356 с. Уразовка ул.Кооперативная.д.26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EST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ЦИА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5.2010г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17810642266501253/54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0.00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онерный коммерческий Сберегательный банк РФ, допол.офис №4356/0107 Сергачского отделения №4356 с. Уразовка ул.Кооперативная.д.26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 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6.2005г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742266502505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.53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онерный коммерческий Сберегательный банк РФ, допол.офис №4356/0107 Сергачского отделения №4356 с. Уразовка \ул.Кооперативная.д.26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 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11.2012г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442266507790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онерный коммерческий Сберегательный банк РФ, допол.офис №4356/0107 Сергачского отделения №4356 с. Уразовка ул.Кооперативная.д.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онерный коммерческий Сберегательный банк РФ, допол.офис №4356/0107 Сергачского отделения №4356 с. Уразовка ул.Кооперативная.д.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 Рублев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12.2012г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03.1991г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842266507882/4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06810442266503656/22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5 000.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8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3107"/>
        <w:gridCol w:w="2209"/>
        <w:gridCol w:w="1610"/>
        <w:gridCol w:w="1360"/>
        <w:gridCol w:w="1722"/>
      </w:tblGrid>
      <w:tr>
        <w:trPr>
          <w:trHeight w:val="59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</w:tr>
      <w:tr>
        <w:trPr>
          <w:trHeight w:val="21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2249"/>
        <w:gridCol w:w="2414"/>
        <w:gridCol w:w="1931"/>
        <w:gridCol w:w="1550"/>
        <w:gridCol w:w="1855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ет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2106"/>
        <w:gridCol w:w="2094"/>
        <w:gridCol w:w="2703"/>
        <w:gridCol w:w="1307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ю</w:t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2142"/>
        <w:gridCol w:w="1742"/>
        <w:gridCol w:w="2284"/>
        <w:gridCol w:w="1910"/>
        <w:gridCol w:w="1910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онерный коммерческий Сберегательный банк РФ, допол.офис №4356/0107 Сергачского отделения №4356 с.Уразовка ул.Кооперативная д.26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от 28.07.2006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399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 50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%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онерный коммерческий Сберегательный банк РФ, допол.офис №4356/0107 Сергачского отделения №4356 с.Уразовка ул.Кооперативная д.26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говор от 27.11.2012г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6/77702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 00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%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онерный коммерческий Сберегательный банк РФ, допол.офис №4356/0107 Сергачского отделения №4356 с.Уразовка ул.Кооперативная д.26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говор от 29.12.2012г.    № 4356/78086 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5 00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75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6393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преля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 1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</w:t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кадровую службу комитета по образованию администрации Краснооктябрьского муниципального района Нижегородской  области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лялов Рашит Вялиахметович 16января 1958 года рождения</w:t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Россия  607533, Нижегородская область, Краснооктябрьский район, село Большое Рыбушки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ул. Комсомольская д.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доходах за отчетный период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1 января 2012г. по 31 декабря 2012 ___г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оего несовершеннолетнег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ына Билялова Тимура Рашитовича 5 февраля 1999 года рожд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 (супруги), несовершеннолетней дочери, несовершеннолетнего сын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щийся МБОУ Больше-Рыбушкинской СОШ имени А.С.Садеко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не име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2332"/>
        <w:gridCol w:w="1700"/>
        <w:gridCol w:w="1436"/>
        <w:gridCol w:w="1818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2020"/>
        <w:gridCol w:w="2366"/>
        <w:gridCol w:w="2020"/>
        <w:gridCol w:w="1622"/>
        <w:gridCol w:w="1941"/>
      </w:tblGrid>
      <w:tr>
        <w:trPr>
          <w:trHeight w:val="63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нет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833"/>
        <w:gridCol w:w="2051"/>
        <w:gridCol w:w="2078"/>
        <w:gridCol w:w="2594"/>
        <w:gridCol w:w="1399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этажный кирпичный дом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Россия, 607533, Нижегородская область, Краснооктябрьский район, село Большое Рыбушкино ул. Комсомольская д.4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3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ЛПХ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Россия, 607533, Нижегородская область, Краснооктябрьский район, село Большое Рыбушкино ул. Комсомольская д.4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0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Баня из дерева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Россия, 607533, Нижегородская область, Краснооктябрьский район, село Большое Рыбушкино ул. Комсомольская д.4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Сарай кирпичный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Россия, 607533, Нижегородская область, Краснооктябрьский район, село Большое Рыбушкино ул. Комсомольская д.4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041"/>
        <w:gridCol w:w="1835"/>
        <w:gridCol w:w="2287"/>
        <w:gridCol w:w="1912"/>
        <w:gridCol w:w="1912"/>
      </w:tblGrid>
      <w:tr>
        <w:trPr>
          <w:trHeight w:val="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 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</w:t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 xml:space="preserve">кадровую службу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митета по образованию администрации Краснооктябрьского муниципального района Нижегородской  области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лялов Рашит Вялиахметович 16января 1958 года рождения</w:t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 Россия  607533, Нижегородская область, Краснооктябрьский район, село Большое Рыбушки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ул. Комсомольская д.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доходах за отчетный период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1 января 2012г. по 31 декабря 2012 ___г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о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Биляловой Лилии Маратовны  1 сентября 1964 год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_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ведующая школьной библиотекой МБОУ Больше-Рыбушкинской СОШ имени А.С.Садек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</w:t>
      </w:r>
      <w:r>
        <w:rPr>
          <w:rFonts w:cs="Times New Roman" w:ascii="Times New Roman" w:hAnsi="Times New Roman"/>
          <w:sz w:val="20"/>
          <w:szCs w:val="20"/>
        </w:rPr>
        <w:t>несовершеннолетних детей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6819"/>
        <w:gridCol w:w="3187"/>
      </w:tblGrid>
      <w:tr>
        <w:trPr>
          <w:trHeight w:val="487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85725" cy="2381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860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6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1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1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86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762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2" t="-131" r="-29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"/>
        <w:gridCol w:w="3630"/>
        <w:gridCol w:w="2224"/>
        <w:gridCol w:w="2546"/>
        <w:gridCol w:w="1595"/>
      </w:tblGrid>
      <w:tr>
        <w:trPr>
          <w:trHeight w:val="491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762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92" t="-131" r="-29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й пай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 долевая  собственное</w:t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, 607533, Нижегородская область, Краснооктябрьский район, село Большое Рыбушкино Колхоз  « 1 Мая»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900</w:t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Не имеет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</w:t>
      </w:r>
      <w:r>
        <w:rPr>
          <w:rFonts w:cs="Times New Roman" w:ascii="Times New Roman" w:hAnsi="Times New Roman"/>
          <w:sz w:val="20"/>
          <w:szCs w:val="20"/>
        </w:rPr>
        <w:t>(Ф.И.О. или наименование), в собственности которых находится имущество; для долевой собственности указывается доля члена семьи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drawing>
          <wp:inline distT="0" distB="0" distL="0" distR="0">
            <wp:extent cx="123825" cy="2762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2" t="-131" r="-29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tt-RU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4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</w:t>
      </w:r>
      <w:r>
        <w:rPr>
          <w:rFonts w:cs="Times New Roman" w:ascii="Times New Roman" w:hAnsi="Times New Roman"/>
          <w:sz w:val="20"/>
          <w:szCs w:val="20"/>
        </w:rPr>
        <w:t>семьи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35"/>
        <w:gridCol w:w="1360"/>
        <w:gridCol w:w="1667"/>
        <w:gridCol w:w="1962"/>
        <w:gridCol w:w="1667"/>
      </w:tblGrid>
      <w:tr>
        <w:trPr>
          <w:trHeight w:val="667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онерный коммерческий Сберегательный банк РФ, допол.офис №4356/0107 Сергачского отделения №4356 с. Уразовка  ул. Кооперативная д.2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ый 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7.20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07810842266506692/48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68</w:t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3055"/>
        <w:gridCol w:w="2172"/>
        <w:gridCol w:w="1791"/>
        <w:gridCol w:w="1338"/>
        <w:gridCol w:w="1694"/>
      </w:tblGrid>
      <w:tr>
        <w:trPr>
          <w:trHeight w:val="639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2268"/>
        <w:gridCol w:w="2434"/>
        <w:gridCol w:w="1947"/>
        <w:gridCol w:w="1563"/>
        <w:gridCol w:w="1781"/>
      </w:tblGrid>
      <w:tr>
        <w:trPr>
          <w:trHeight w:val="632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нет________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2"/>
        <w:gridCol w:w="1783"/>
        <w:gridCol w:w="2099"/>
        <w:gridCol w:w="2086"/>
        <w:gridCol w:w="2693"/>
        <w:gridCol w:w="1340"/>
      </w:tblGrid>
      <w:tr>
        <w:trPr>
          <w:trHeight w:val="448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32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этажный кирпичный дом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, 607533, Нижегородская область, Краснооктябрьский район, село Большое Рыбушкино ул. Комсомольская д.40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3</w:t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ЛПХ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, 607533, Нижегородская область, Краснооктябрьский район, село Большое Рыбушкино ул. Комсомольская д.40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0</w:t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 из дерева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, 607533, Нижегородская область, Краснооктябрьский район, село Большое Рыбушкино ул. Комсомольская д.40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16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й кирпичный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, 607533, Нижегородская область, Краснооктябрьский район, село Большое Рыбушкино ул. Комсомольская д.40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недвижимого имуества (земельный участок, жилой дом, дача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2235"/>
        <w:gridCol w:w="1793"/>
        <w:gridCol w:w="2235"/>
        <w:gridCol w:w="1869"/>
        <w:gridCol w:w="1869"/>
      </w:tblGrid>
      <w:tr>
        <w:trPr>
          <w:trHeight w:val="610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онерный коммерческий Сберегательный банк РФ, допол.офис №4356/0107 Сергачского отделения №4356 с.Уразовка ул.Кооперативная д.26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от 18.07.2011г. № 6322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0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%</w:t>
            </w:r>
          </w:p>
        </w:tc>
      </w:tr>
      <w:tr>
        <w:trPr>
          <w:trHeight w:val="225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543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607"/>
        <w:gridCol w:w="245"/>
        <w:gridCol w:w="1974"/>
        <w:gridCol w:w="465"/>
        <w:gridCol w:w="336"/>
        <w:gridCol w:w="374"/>
        <w:gridCol w:w="6336"/>
      </w:tblGrid>
      <w:tr>
        <w:trPr>
          <w:trHeight w:val="29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6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97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63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144"/>
      <w:headerReference w:type="first" r:id="rId145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6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1.png"/><Relationship Id="rId101" Type="http://schemas.openxmlformats.org/officeDocument/2006/relationships/image" Target="media/image7.png"/><Relationship Id="rId102" Type="http://schemas.openxmlformats.org/officeDocument/2006/relationships/image" Target="media/image1.png"/><Relationship Id="rId103" Type="http://schemas.openxmlformats.org/officeDocument/2006/relationships/image" Target="media/image7.png"/><Relationship Id="rId104" Type="http://schemas.openxmlformats.org/officeDocument/2006/relationships/image" Target="media/image1.png"/><Relationship Id="rId105" Type="http://schemas.openxmlformats.org/officeDocument/2006/relationships/image" Target="media/image7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2.png"/><Relationship Id="rId110" Type="http://schemas.openxmlformats.org/officeDocument/2006/relationships/image" Target="media/image1.png"/><Relationship Id="rId111" Type="http://schemas.openxmlformats.org/officeDocument/2006/relationships/image" Target="media/image2.png"/><Relationship Id="rId112" Type="http://schemas.openxmlformats.org/officeDocument/2006/relationships/image" Target="media/image1.png"/><Relationship Id="rId113" Type="http://schemas.openxmlformats.org/officeDocument/2006/relationships/image" Target="media/image2.png"/><Relationship Id="rId114" Type="http://schemas.openxmlformats.org/officeDocument/2006/relationships/image" Target="media/image3.png"/><Relationship Id="rId115" Type="http://schemas.openxmlformats.org/officeDocument/2006/relationships/image" Target="media/image4.png"/><Relationship Id="rId116" Type="http://schemas.openxmlformats.org/officeDocument/2006/relationships/image" Target="media/image1.png"/><Relationship Id="rId117" Type="http://schemas.openxmlformats.org/officeDocument/2006/relationships/image" Target="media/image2.png"/><Relationship Id="rId118" Type="http://schemas.openxmlformats.org/officeDocument/2006/relationships/image" Target="media/image3.png"/><Relationship Id="rId119" Type="http://schemas.openxmlformats.org/officeDocument/2006/relationships/image" Target="media/image4.png"/><Relationship Id="rId120" Type="http://schemas.openxmlformats.org/officeDocument/2006/relationships/image" Target="media/image1.png"/><Relationship Id="rId121" Type="http://schemas.openxmlformats.org/officeDocument/2006/relationships/image" Target="media/image2.png"/><Relationship Id="rId122" Type="http://schemas.openxmlformats.org/officeDocument/2006/relationships/image" Target="media/image1.png"/><Relationship Id="rId123" Type="http://schemas.openxmlformats.org/officeDocument/2006/relationships/image" Target="media/image2.png"/><Relationship Id="rId124" Type="http://schemas.openxmlformats.org/officeDocument/2006/relationships/image" Target="media/image1.png"/><Relationship Id="rId125" Type="http://schemas.openxmlformats.org/officeDocument/2006/relationships/image" Target="media/image8.png"/><Relationship Id="rId126" Type="http://schemas.openxmlformats.org/officeDocument/2006/relationships/image" Target="media/image3.png"/><Relationship Id="rId127" Type="http://schemas.openxmlformats.org/officeDocument/2006/relationships/image" Target="media/image4.png"/><Relationship Id="rId128" Type="http://schemas.openxmlformats.org/officeDocument/2006/relationships/image" Target="media/image1.png"/><Relationship Id="rId129" Type="http://schemas.openxmlformats.org/officeDocument/2006/relationships/image" Target="media/image8.png"/><Relationship Id="rId130" Type="http://schemas.openxmlformats.org/officeDocument/2006/relationships/image" Target="media/image3.png"/><Relationship Id="rId131" Type="http://schemas.openxmlformats.org/officeDocument/2006/relationships/image" Target="media/image4.png"/><Relationship Id="rId132" Type="http://schemas.openxmlformats.org/officeDocument/2006/relationships/image" Target="media/image1.png"/><Relationship Id="rId133" Type="http://schemas.openxmlformats.org/officeDocument/2006/relationships/image" Target="media/image8.png"/><Relationship Id="rId134" Type="http://schemas.openxmlformats.org/officeDocument/2006/relationships/image" Target="media/image3.png"/><Relationship Id="rId135" Type="http://schemas.openxmlformats.org/officeDocument/2006/relationships/image" Target="media/image4.pn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1.png"/><Relationship Id="rId139" Type="http://schemas.openxmlformats.org/officeDocument/2006/relationships/image" Target="media/image8.png"/><Relationship Id="rId140" Type="http://schemas.openxmlformats.org/officeDocument/2006/relationships/image" Target="media/image3.png"/><Relationship Id="rId141" Type="http://schemas.openxmlformats.org/officeDocument/2006/relationships/image" Target="media/image4.png"/><Relationship Id="rId142" Type="http://schemas.openxmlformats.org/officeDocument/2006/relationships/image" Target="media/image5.png"/><Relationship Id="rId143" Type="http://schemas.openxmlformats.org/officeDocument/2006/relationships/image" Target="media/image6.png"/><Relationship Id="rId144" Type="http://schemas.openxmlformats.org/officeDocument/2006/relationships/header" Target="header1.xml"/><Relationship Id="rId145" Type="http://schemas.openxmlformats.org/officeDocument/2006/relationships/header" Target="header2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09:00Z</dcterms:created>
  <dc:creator>user</dc:creator>
  <dc:description/>
  <cp:keywords/>
  <dc:language>en-US</dc:language>
  <cp:lastModifiedBy>1</cp:lastModifiedBy>
  <cp:lastPrinted>2013-02-19T14:21:00Z</cp:lastPrinted>
  <dcterms:modified xsi:type="dcterms:W3CDTF">2013-05-07T04:08:00Z</dcterms:modified>
  <cp:revision>13</cp:revision>
  <dc:subject/>
  <dc:title>УТВЕРЖДЕНА</dc:title>
</cp:coreProperties>
</file>