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Зарипова Ляйля Мясумовна ,6 декабря 1957 года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с.Уразовка, пер.Парковый д.6 кв.4   ,Краснооктябрьский район, Нижегородская область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заведующая МБДОУ Уразовским детским садом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631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    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озмещение ЖКХ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453,35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084,3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вухэтаж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 Парковый, д.6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Трехкомнатная квартира 1/3 часть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ча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часть муж-Зарипов Ж.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часть дочь-Зарипова А.Ж.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пер.Парковый д.6 кв.4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не имею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не имею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Уразовка ул.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7.20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8170/9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59.85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107  ВВБ СБ РФ с.Уразовка ул.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2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0830/8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65,97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ВБ СБ РФ с.Уразовка ул.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8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1207/9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4356/0107 ВВБ С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с.Уразовка ул.Кооперативная д.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СБ Р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12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3636/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30,4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не имею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не имею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3 пая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 (КФХ Маяк)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нет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мбилей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00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Уразовка,ул.М. Джалиля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под ИЖС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Уразовка, пер.Парковый, д.6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мбилей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одноэтажный каменный)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мбилей, ул. Новая линия, д.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 Парковый, д.6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 Парковый, д.6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 Парковый, д.6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User</cp:lastModifiedBy>
  <cp:lastPrinted>2013-04-16T15:41:00Z</cp:lastPrinted>
  <dcterms:modified xsi:type="dcterms:W3CDTF">2013-04-30T05:17:00Z</dcterms:modified>
  <cp:revision>19</cp:revision>
  <dc:subject/>
  <dc:title>УТВЕРЖДЕНА</dc:title>
</cp:coreProperties>
</file>