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адровую службу комитета образования администрации 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Хайретдинова Сания Ахатовна, 17.09.1952г.р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607533, Нижегородская область, Краснооктябрьский р-н, с.Малое Рыбушкино, ул , Октябрьская .д.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заведующий МБДОУ Мало-Рыбушкинским детским садом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12г. по 31 декабря 20 12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его супруг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Хайретдинова Мансура Ибрагимовича, 20.06.1949 г.р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сторожа МБДОУ Мало-Рыбушкинского детского сада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76.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76.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889.59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565.5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риусадебны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, Нижегородская область, Краснооктябрьский район, с.Малое Рыбушкино, ул.Октябрьская, д.10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.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п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, Нижегородская область, Краснооктябрьский район, с.Малое Рыбушкино,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00,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, Нижегородская область, Краснооктябрьский район, с.Малое Рыбушкино, ул.Октябрьская, д.10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9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, Нижегородская область, Краснооктябрьский район, с.Малое Рыбушкино, ул.Октябрьская, д.10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сар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, Нижегородская область, Краснооктябрьский район, с.Малое Рыбушкино, ул.Октябрьская, д.10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баня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, Нижегородская область, Краснооктябрьский район, с.Малое Рыбушкино, ул.Октябрьская, д.10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АЗ 21124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0, Нижегородская область, Краснооктябрьский район, с.Уразовка,РЭП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ВАЗ 2109( продан по доверенности)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0, Нижегородская область, Краснооктябрьский район, с.Уразовка,РЭП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З 330730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0, Нижегородская область, Краснооктябрьский район, с.Уразовка,РЭП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327"/>
        <w:gridCol w:w="2409"/>
        <w:gridCol w:w="1560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.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рубль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3.201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142266502299/5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61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.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рубль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3.200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642266505637/0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5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.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рубль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.200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142266502163/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ВБ СБ 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.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рубль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10.200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642266504700/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20,4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№4356/0107 Сергачского отделения №4356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№55035 от 17.09.2009г.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%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№4356/0107 Сергачского отделения №4356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№68603от 30.03.2012г.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00,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%</w:t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№4356/0107 Сергачского отделения №4356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№51744 от 15.10.2008г.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50"/>
      <w:headerReference w:type="first" r:id="rId51"/>
      <w:type w:val="nextPage"/>
      <w:pgSz w:w="12240" w:h="15840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3:00Z</dcterms:created>
  <dc:creator>user</dc:creator>
  <dc:description/>
  <cp:keywords/>
  <dc:language>en-US</dc:language>
  <cp:lastModifiedBy>User</cp:lastModifiedBy>
  <cp:lastPrinted>2002-01-01T03:04:00Z</cp:lastPrinted>
  <dcterms:modified xsi:type="dcterms:W3CDTF">2013-04-30T07:59:00Z</dcterms:modified>
  <cp:revision>19</cp:revision>
  <dc:subject/>
  <dc:title>УТВЕРЖДЕНА</dc:title>
</cp:coreProperties>
</file>