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кадровую службу Комитета по образованию администрации_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афетдинов Марат Тагирович  1956 года рождени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  607534, Нижегородская область, Краснооктябрьский район, с. Чембилей, ул. Новая Линия, д. 43Б 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своих доходах за отчетный период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 1 января 2012г. по 31 декабря 2012 г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6308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 по старости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3896.1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ОЕВД Ветеран труда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9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Договор купли-продажи автотранспортного средст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Возмещение расходов оплаты ЖКУ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503.69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Компенсация за метод. литературу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4403.8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риусадебный  участок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, ул. Новая Линия, д.43а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,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Участок для ЛПХ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, ул. Новая Линия, д.43Б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0,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Пай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,  с. Чембилей (ООО «Чембилей»)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00,0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, ул. Новая Линия, д.43Б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0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, ул. Новая Линия, д.43Б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Баня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, ул. Новая Линия, д.43Б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5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Сар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, ул. Новая Линия, д.43Б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HEVROLET CRUZE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РЭО ГИБДД  г. Сергач, ул. Выездная,16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HEVROLET LANOS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ИБДД Нижегородская обл.  с.Уразовка, ул. Кооперативная ,  снят с учета 23.08.2012г.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Автомобиль грузовой  ГАЗ- 33021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ИБДД  Нижегородская обл., с. Уразовка, ул. Кооперативная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1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олго-Вятский БАНК СберБАНКА РФс. Уразовка. ул. Кооперативная, д. 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8.2005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342266900264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87.92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олго-Вятский БАНК СберБАНКА России с. Уразовка. ул. Кооперативная, д. 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1.2006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742266503546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.29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ОСБ 4356/0107 Волго-Вятский БАНК СберБАНКА России с. Уразовка. ул. Кооперативная, д. 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12.2012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342266507832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1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38125"/>
                  <wp:effectExtent l="0" t="0" r="0" b="0"/>
                  <wp:docPr id="1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1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ое общество открытого типа ЧЕКОВЫЙ ИНВЕСТИЦИОННЫЙ ФОНД «МН ФОНД»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432, Москва, Проектируемый проезд 4062/6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0000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стоимость одной акции 1000 рублей  100 акций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атизация</w:t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14300" cy="238125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2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2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2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38125"/>
                  <wp:effectExtent l="0" t="0" r="0" b="0"/>
                  <wp:docPr id="2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2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3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3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14300" cy="238125"/>
            <wp:effectExtent l="0" t="0" r="0" b="0"/>
            <wp:docPr id="3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3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3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1765"/>
        <w:gridCol w:w="2410"/>
        <w:gridCol w:w="1993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35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38125"/>
                  <wp:effectExtent l="0" t="0" r="0" b="0"/>
                  <wp:docPr id="36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3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38125"/>
                  <wp:effectExtent l="0" t="0" r="0" b="0"/>
                  <wp:docPr id="38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38125"/>
                  <wp:effectExtent l="0" t="0" r="0" b="0"/>
                  <wp:docPr id="3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е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Заведующий ДО №4356/0107 Сергачского отделения №4356 Сбербанка России Исхакова Надежда Николаевна, действующей на основании Устава, Положения о отделении и доверенности № 976 от»08 ноября 2010 года»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ный договор№4356/77873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26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апреля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 __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/М.Т.Шиафетдинов/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4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4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14300" cy="238125"/>
            <wp:effectExtent l="0" t="0" r="0" b="0"/>
            <wp:docPr id="4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4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14300" cy="238125"/>
            <wp:effectExtent l="0" t="0" r="0" b="0"/>
            <wp:docPr id="4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14300" cy="238125"/>
            <wp:effectExtent l="0" t="0" r="0" b="0"/>
            <wp:docPr id="4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кадровую службу Комитета по образованию администрации Краснооктябрьского муниципального района_ Нижегородской области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  Шиафетдинов Марат Тагирович, 10.08.1956 г.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34, Нижегородская обл., Краснооктябрьский р-н, с. Чембилей, ул. Новая Линия, д.43Б.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января 2012 ___г. по 31 декабря 20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__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иафетдиновой Фаины Николаевны, 24.09.1954 г.р. 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БОУ Чембилеевская СОШ учитель математики и физи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4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4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484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 по старости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280.15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Компенсация за метод. литературу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ОЕВД Ветеран труда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6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460.1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5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а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 с. Чембилей (ООО «Чембилеевский»)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5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5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5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 Волго-Вятский банк Сбербанка России  с. Уразовка, ул. Кооперативная,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июля 1997 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242266900616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42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6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38125"/>
                  <wp:effectExtent l="0" t="0" r="0" b="0"/>
                  <wp:docPr id="6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6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14300" cy="238125"/>
            <wp:effectExtent l="0" t="0" r="0" b="0"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38125"/>
                  <wp:effectExtent l="0" t="0" r="0" b="0"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7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7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38125"/>
                  <wp:effectExtent l="0" t="0" r="0" b="0"/>
                  <wp:docPr id="7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7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с. Чембилей, ул. Новая Линия, д. 43Б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с. Чембилей, ул. Новая Линия, д. 43Б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5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с. Чембилей, ул. Новая Линия, д. 43Б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с. Чембилей, ул. Новая Линия, д. 43Б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с. Чембилей, ул. Новая Линия, д. 43Б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 для ЛПХ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с. Чембилей, ул. Новая Линия, д. 43Б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14300" cy="2381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190" cy="23812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8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38125"/>
                  <wp:effectExtent l="0" t="0" r="0" b="0"/>
                  <wp:docPr id="8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38125"/>
                  <wp:effectExtent l="0" t="0" r="0" b="0"/>
                  <wp:docPr id="8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38125"/>
                  <wp:effectExtent l="0" t="0" r="0" b="0"/>
                  <wp:docPr id="8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sectPr>
      <w:headerReference w:type="default" r:id="rId89"/>
      <w:headerReference w:type="first" r:id="rId90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rial" w:hAnsi="Arial" w:cs="Arial"/>
      <w:sz w:val="18"/>
      <w:szCs w:val="18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4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6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28:00Z</dcterms:created>
  <dc:creator>Administrator</dc:creator>
  <dc:description/>
  <cp:keywords/>
  <dc:language>en-US</dc:language>
  <cp:lastModifiedBy>1</cp:lastModifiedBy>
  <cp:lastPrinted>2013-04-25T18:37:00Z</cp:lastPrinted>
  <dcterms:modified xsi:type="dcterms:W3CDTF">2013-04-29T05:29:00Z</dcterms:modified>
  <cp:revision>3</cp:revision>
  <dc:subject/>
  <dc:title>В кадровую службу Комитета по образованию администрации_Краснооктябрьского муниципального района Нижегородской области</dc:title>
</cp:coreProperties>
</file>