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адровую службу комитета по образованию  Администрации__Краснооктябрьского муниципального района Нижегородской области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___Хайруллина Равиля  Гаяровна, 04.02.1961 года рождения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Проживающая  по адресу:  607532, Нижегородская область, Краснооктябрьский район, с.Семеновка, ул. Советская, д.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заведущая МБДОУ Семеновским детским садом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__г. по 31 декабря 2012_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307.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методическая литература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.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5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жегородская область, Краснооктябрьский район, с.Семеновка 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не имею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  с.Уразовка ул. Кооперативная 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декабря 2012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942266501544/9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 с.Уразовка ул. Кооперативная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сентября 20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91422501180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2.04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ВВБ СБ РФ с.Уразовка ул. Кооперативная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,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февраля 1991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6810542266501668/2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.8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 , Краснооктябрьский район, с.Семеновка, улица Советская. Дом 39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с.Семеновка, улица Советская. Дом 39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9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с.Семеновка, ул. Советская д.39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 , Краснооктябрьский район. С.Семеновка .ул.Советская д.39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29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апреля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20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/Р.Г.Хайруллина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User</cp:lastModifiedBy>
  <cp:lastPrinted>2013-02-19T14:21:00Z</cp:lastPrinted>
  <dcterms:modified xsi:type="dcterms:W3CDTF">2013-04-30T09:08:00Z</dcterms:modified>
  <cp:revision>13</cp:revision>
  <dc:subject/>
  <dc:title>УТВЕРЖДЕНА</dc:title>
</cp:coreProperties>
</file>