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_Краснооктябрького муниципального района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,  __Хайруллина Равиля Гаяров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961г.р.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32 Нижегородская область Краснооктябрьский район с.Семеновка ул. Советская д.39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12г. по 31 декабря 2012г. моего супруг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Хайруллина Хаммята Нядимовича_15/12/1957 года рождения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сторож, МБДОУ Семеновский детский сад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44.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4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 , Краснооктябрьский район с Семеновка ул. Советская,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 , Краснооктябрьский район с Семеновка ул. Советская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9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ом кирпичный, одноэтажны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 с.Семеновка д.39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.6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DA  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АРА ВАЗ-211440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АИ  с.Уразовка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апреля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50"/>
      <w:headerReference w:type="first" r:id="rId51"/>
      <w:type w:val="nextPage"/>
      <w:pgSz w:w="12240" w:h="15840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3:00Z</dcterms:created>
  <dc:creator>user</dc:creator>
  <dc:description/>
  <cp:keywords/>
  <dc:language>en-US</dc:language>
  <cp:lastModifiedBy>User</cp:lastModifiedBy>
  <cp:lastPrinted>2013-04-30T11:29:00Z</cp:lastPrinted>
  <dcterms:modified xsi:type="dcterms:W3CDTF">2013-04-30T09:15:00Z</dcterms:modified>
  <cp:revision>10</cp:revision>
  <dc:subject/>
  <dc:title>УТВЕРЖДЕНА</dc:title>
</cp:coreProperties>
</file>