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октябр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2.2013 № 8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кадровую службу комитета по образованию Краснооктябрь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наименование муниципального образования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0"/>
      </w:tblGrid>
      <w:tr>
        <w:trPr>
          <w:trHeight w:val="3042" w:hRule="atLeast"/>
        </w:trPr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 __ Вагапов Рауф Надирович, 30.08.1982 г.р.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МБОУ ДОД ДЮСШ, директор__________________________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ющий по адресу: 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ю сведения о своих доходах за отчетный период с 1 января 2012 г. по 31 декабря 2013 года, об имуществе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7384"/>
        <w:gridCol w:w="2570"/>
      </w:tblGrid>
      <w:tr>
        <w:trPr>
          <w:trHeight w:val="64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462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5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65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630"/>
        <w:gridCol w:w="2224"/>
        <w:gridCol w:w="2545"/>
        <w:gridCol w:w="1595"/>
      </w:tblGrid>
      <w:tr>
        <w:trPr>
          <w:trHeight w:val="498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д индивидуальное жилищное строительство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sz w:val="20"/>
          <w:szCs w:val="20"/>
        </w:rPr>
        <w:t>лица, поступающего на должн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321"/>
        <w:gridCol w:w="2475"/>
        <w:gridCol w:w="407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АЗ-21074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ДД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11"/>
      <w:headerReference w:type="first" r:id="rId12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0:00Z</dcterms:created>
  <dc:creator>user</dc:creator>
  <dc:description/>
  <cp:keywords/>
  <dc:language>en-US</dc:language>
  <cp:lastModifiedBy>1</cp:lastModifiedBy>
  <cp:lastPrinted>2013-05-08T09:13:00Z</cp:lastPrinted>
  <dcterms:modified xsi:type="dcterms:W3CDTF">2013-05-13T11:18:00Z</dcterms:modified>
  <cp:revision>18</cp:revision>
  <dc:subject/>
  <dc:title>УТВЕРЖДЕНА</dc:title>
</cp:coreProperties>
</file>