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администрацию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а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 Юсиф Жафярович, 01.09.1965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607533, Нижегородская область, Краснооктябрьский район, село Большое Рыбушкин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лица Кооперативная, дом № 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своих доходах за отчетный период с 1 янва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г. по 31 декабря 20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222.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озмещение расходов на оплату ЖКХ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61.12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доход от продажи автомашины ваз 210930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не имею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883.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ля ведения ЛПХ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., с. Большое Рыбушкино, ул., Кооперативная, д. №38.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., с. Большое Рыбушкино, ул., Кооперативная, д. №38.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.8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баня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., с. Большое Рыбушкино, ул., Кооперативная, д. №38.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сар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., с. Большое Рыбушкино, ул., Кооперативная, д. №38.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 KSO15 (LARGUS)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 Нижегородской области, город Сергач, ул. Выездная, д. 16.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514"/>
        <w:gridCol w:w="1350"/>
        <w:gridCol w:w="2340"/>
        <w:gridCol w:w="1452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 банк Сбербанка России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ый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02.198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306810842266505555/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.76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 банк Сбербанка России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востребован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07.198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301810542266507366/0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79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 банк Сбербанка России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чны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6.02.199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306810242266501641/0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.81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 банк Сбербанка России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307810442266502546/4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39.2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 банк Сбербанка России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06.20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307810442266505734/4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2.23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 банк Сбербанка России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ESTRO</w:t>
            </w:r>
            <w:r>
              <w:rPr/>
              <w:t xml:space="preserve"> Соц. Пос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.12.20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817810542266502158/5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а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 Юсиф Жафярович, 01.09.1965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07533, Нижегородская область, Краснооктябрьский район, село Большое Рыбушки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лица Кооперативная дом № 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г. по 31 декаб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упру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ой Зульфии Саяровны, 12.01.1974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ОУ Больше – Рыбушкинская СОШ им. А.С. Садекова, лаборан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366.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средство материнского капитала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191.99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пособие на ребенка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.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пособие не питание и проезд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2.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729.9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ля ведения ЛПХ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., с. Большое Рыбушкино, ул., Кооперативная, д., №38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тлой дом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городская обл., Краснооктябрьский р-он., с. Большое Рыбушкино, ул., Кооперативная, д., №38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.8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440"/>
        <w:gridCol w:w="1604"/>
        <w:gridCol w:w="2416"/>
        <w:gridCol w:w="1196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я счет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ий банк Сбербанка Росс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3.2009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242266500845/4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.2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 Юсиф Жафярович, 01.09.1965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07533, Нижегородская область, Краснооктябрьский район, село Большое Рыбушки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лица Кооперативная дом № 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г. по 31 декаб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несовершеннолетнего сына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а Вахита Юсифовича , 27.11.1994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НИЖГМА,_студент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стипендия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.0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.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440"/>
        <w:gridCol w:w="1604"/>
        <w:gridCol w:w="2416"/>
        <w:gridCol w:w="1196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я счет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 Юсиф Жафярович, 01.09.1965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07533, Нижегородская область, Краснооктябрьский район, село Большое Рыбушки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лица Кооперативная дом № 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г. по 31 декаб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несовершеннолетней дочери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ой Ляйсян Юсифовны , 15.01.1999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ОУ Больше – Рыбушкинская СОШ им. А.С. Садекова, ученица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440"/>
        <w:gridCol w:w="1604"/>
        <w:gridCol w:w="2416"/>
        <w:gridCol w:w="1196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я счет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дровую службу комитета по образованию администрации Красно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 Юсиф Жафярович, 01.09.1965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07533, Нижегородская область, Краснооктябрьский район, село Большое Рыбушки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лица Кооперативная дом № 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г. по 31 декабря 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несовершеннолетней дочери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Нуреевой Хании Юсифовны , 02.10.2007 года ро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МБДОУ Больше – Рыбушкинский детский сад № 1, воспитанница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ет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440"/>
        <w:gridCol w:w="1604"/>
        <w:gridCol w:w="2416"/>
        <w:gridCol w:w="1196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я счет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40"/>
      <w:headerReference w:type="first" r:id="rId241"/>
      <w:type w:val="nextPage"/>
      <w:pgSz w:w="12240" w:h="15840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1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image" Target="media/image3.png"/><Relationship Id="rId163" Type="http://schemas.openxmlformats.org/officeDocument/2006/relationships/image" Target="media/image4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3.png"/><Relationship Id="rId167" Type="http://schemas.openxmlformats.org/officeDocument/2006/relationships/image" Target="media/image4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1.png"/><Relationship Id="rId173" Type="http://schemas.openxmlformats.org/officeDocument/2006/relationships/image" Target="media/image2.png"/><Relationship Id="rId174" Type="http://schemas.openxmlformats.org/officeDocument/2006/relationships/image" Target="media/image3.png"/><Relationship Id="rId175" Type="http://schemas.openxmlformats.org/officeDocument/2006/relationships/image" Target="media/image4.png"/><Relationship Id="rId176" Type="http://schemas.openxmlformats.org/officeDocument/2006/relationships/image" Target="media/image1.png"/><Relationship Id="rId177" Type="http://schemas.openxmlformats.org/officeDocument/2006/relationships/image" Target="media/image2.png"/><Relationship Id="rId178" Type="http://schemas.openxmlformats.org/officeDocument/2006/relationships/image" Target="media/image3.png"/><Relationship Id="rId179" Type="http://schemas.openxmlformats.org/officeDocument/2006/relationships/image" Target="media/image4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image" Target="media/image4.png"/><Relationship Id="rId184" Type="http://schemas.openxmlformats.org/officeDocument/2006/relationships/image" Target="media/image5.png"/><Relationship Id="rId185" Type="http://schemas.openxmlformats.org/officeDocument/2006/relationships/image" Target="media/image6.png"/><Relationship Id="rId186" Type="http://schemas.openxmlformats.org/officeDocument/2006/relationships/image" Target="media/image1.png"/><Relationship Id="rId187" Type="http://schemas.openxmlformats.org/officeDocument/2006/relationships/image" Target="media/image2.png"/><Relationship Id="rId188" Type="http://schemas.openxmlformats.org/officeDocument/2006/relationships/image" Target="media/image3.png"/><Relationship Id="rId189" Type="http://schemas.openxmlformats.org/officeDocument/2006/relationships/image" Target="media/image4.png"/><Relationship Id="rId190" Type="http://schemas.openxmlformats.org/officeDocument/2006/relationships/image" Target="media/image5.png"/><Relationship Id="rId191" Type="http://schemas.openxmlformats.org/officeDocument/2006/relationships/image" Target="media/image6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2.png"/><Relationship Id="rId196" Type="http://schemas.openxmlformats.org/officeDocument/2006/relationships/image" Target="media/image1.png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1.png"/><Relationship Id="rId201" Type="http://schemas.openxmlformats.org/officeDocument/2006/relationships/image" Target="media/image2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2.png"/><Relationship Id="rId206" Type="http://schemas.openxmlformats.org/officeDocument/2006/relationships/image" Target="media/image1.png"/><Relationship Id="rId207" Type="http://schemas.openxmlformats.org/officeDocument/2006/relationships/image" Target="media/image2.png"/><Relationship Id="rId208" Type="http://schemas.openxmlformats.org/officeDocument/2006/relationships/image" Target="media/image1.png"/><Relationship Id="rId209" Type="http://schemas.openxmlformats.org/officeDocument/2006/relationships/image" Target="media/image2.png"/><Relationship Id="rId210" Type="http://schemas.openxmlformats.org/officeDocument/2006/relationships/image" Target="media/image3.png"/><Relationship Id="rId211" Type="http://schemas.openxmlformats.org/officeDocument/2006/relationships/image" Target="media/image4.png"/><Relationship Id="rId212" Type="http://schemas.openxmlformats.org/officeDocument/2006/relationships/image" Target="media/image1.png"/><Relationship Id="rId213" Type="http://schemas.openxmlformats.org/officeDocument/2006/relationships/image" Target="media/image2.png"/><Relationship Id="rId214" Type="http://schemas.openxmlformats.org/officeDocument/2006/relationships/image" Target="media/image3.png"/><Relationship Id="rId215" Type="http://schemas.openxmlformats.org/officeDocument/2006/relationships/image" Target="media/image4.png"/><Relationship Id="rId216" Type="http://schemas.openxmlformats.org/officeDocument/2006/relationships/image" Target="media/image1.png"/><Relationship Id="rId217" Type="http://schemas.openxmlformats.org/officeDocument/2006/relationships/image" Target="media/image2.png"/><Relationship Id="rId218" Type="http://schemas.openxmlformats.org/officeDocument/2006/relationships/image" Target="media/image1.png"/><Relationship Id="rId219" Type="http://schemas.openxmlformats.org/officeDocument/2006/relationships/image" Target="media/image2.png"/><Relationship Id="rId220" Type="http://schemas.openxmlformats.org/officeDocument/2006/relationships/image" Target="media/image1.png"/><Relationship Id="rId221" Type="http://schemas.openxmlformats.org/officeDocument/2006/relationships/image" Target="media/image2.png"/><Relationship Id="rId222" Type="http://schemas.openxmlformats.org/officeDocument/2006/relationships/image" Target="media/image3.png"/><Relationship Id="rId223" Type="http://schemas.openxmlformats.org/officeDocument/2006/relationships/image" Target="media/image4.png"/><Relationship Id="rId224" Type="http://schemas.openxmlformats.org/officeDocument/2006/relationships/image" Target="media/image1.png"/><Relationship Id="rId225" Type="http://schemas.openxmlformats.org/officeDocument/2006/relationships/image" Target="media/image2.png"/><Relationship Id="rId226" Type="http://schemas.openxmlformats.org/officeDocument/2006/relationships/image" Target="media/image3.png"/><Relationship Id="rId227" Type="http://schemas.openxmlformats.org/officeDocument/2006/relationships/image" Target="media/image4.png"/><Relationship Id="rId228" Type="http://schemas.openxmlformats.org/officeDocument/2006/relationships/image" Target="media/image1.png"/><Relationship Id="rId229" Type="http://schemas.openxmlformats.org/officeDocument/2006/relationships/image" Target="media/image2.png"/><Relationship Id="rId230" Type="http://schemas.openxmlformats.org/officeDocument/2006/relationships/image" Target="media/image3.png"/><Relationship Id="rId231" Type="http://schemas.openxmlformats.org/officeDocument/2006/relationships/image" Target="media/image4.png"/><Relationship Id="rId232" Type="http://schemas.openxmlformats.org/officeDocument/2006/relationships/image" Target="media/image5.png"/><Relationship Id="rId233" Type="http://schemas.openxmlformats.org/officeDocument/2006/relationships/image" Target="media/image6.png"/><Relationship Id="rId234" Type="http://schemas.openxmlformats.org/officeDocument/2006/relationships/image" Target="media/image1.png"/><Relationship Id="rId235" Type="http://schemas.openxmlformats.org/officeDocument/2006/relationships/image" Target="media/image2.png"/><Relationship Id="rId236" Type="http://schemas.openxmlformats.org/officeDocument/2006/relationships/image" Target="media/image3.png"/><Relationship Id="rId237" Type="http://schemas.openxmlformats.org/officeDocument/2006/relationships/image" Target="media/image4.png"/><Relationship Id="rId238" Type="http://schemas.openxmlformats.org/officeDocument/2006/relationships/image" Target="media/image5.png"/><Relationship Id="rId239" Type="http://schemas.openxmlformats.org/officeDocument/2006/relationships/image" Target="media/image6.png"/><Relationship Id="rId240" Type="http://schemas.openxmlformats.org/officeDocument/2006/relationships/header" Target="header1.xml"/><Relationship Id="rId241" Type="http://schemas.openxmlformats.org/officeDocument/2006/relationships/header" Target="header2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7:00Z</dcterms:created>
  <dc:creator>user</dc:creator>
  <dc:description/>
  <cp:keywords/>
  <dc:language>en-US</dc:language>
  <cp:lastModifiedBy>1</cp:lastModifiedBy>
  <cp:lastPrinted>2013-04-26T11:46:00Z</cp:lastPrinted>
  <dcterms:modified xsi:type="dcterms:W3CDTF">2013-04-29T05:22:00Z</dcterms:modified>
  <cp:revision>5</cp:revision>
  <dc:subject/>
  <dc:title>УТВЕРЖДЕНА</dc:title>
</cp:coreProperties>
</file>