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401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 администрацию Краснооктябр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Айнуллин Наиль Ахмятович, 17.07.1954 г.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живающий по адресу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607538, Нижегородская область, Краснооктябрьский район, с.Медяна, ул.Ленина, д.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директор МБОУ Медянской ООШ________________________________________,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 за отчетный период с 1 января 2012г. по 31 декабря 2012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7246"/>
        <w:gridCol w:w="2659"/>
      </w:tblGrid>
      <w:tr>
        <w:trPr>
          <w:trHeight w:val="438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920,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920,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енсия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760,12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ОЕДВ ветеранам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6,0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176,1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3495"/>
        <w:gridCol w:w="2141"/>
        <w:gridCol w:w="2889"/>
        <w:gridCol w:w="1522"/>
      </w:tblGrid>
      <w:tr>
        <w:trPr>
          <w:trHeight w:val="498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риусадебный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8, Нижегородская область, Краснооктябрьский район, с.Медяна, ул.Ленина, д.28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0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пай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октябрьский район.Ориентир н.п.Медяна, примерно в 1,6 км от ориентира по направлению на юго-восток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938,70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8, Нижегородская область, Краснооктябрьский район, с.Медяна, ул.Ленина, д.28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90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гараж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8, Нижегородская область, Краснооктябрьский район, с.Медяна, ул.Ленина, д.28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баня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8, Нижегородская область, Краснооктябрьский район, с.Медяна, ул.Ленина, д.28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сарай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8, Нижегородская область, Краснооктябрьский район, с.Медяна, ул.Ленина, д.28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4104"/>
        <w:gridCol w:w="2123"/>
        <w:gridCol w:w="3794"/>
      </w:tblGrid>
      <w:tr>
        <w:trPr>
          <w:trHeight w:val="5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индивиду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ная</w:t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 xml:space="preserve">г.Нижний Новгород, ул.Ларина,23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ДЦ “АГАТ”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468"/>
        <w:gridCol w:w="2161"/>
        <w:gridCol w:w="1667"/>
      </w:tblGrid>
      <w:tr>
        <w:trPr>
          <w:trHeight w:val="61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Б СБ РФ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ул.Кооперативная,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-ный, в рублях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7.2007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242266504100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9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4356/010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Б СБ РФ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Уразовка, ул.Кооперативная,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-ный, в рублях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12.2003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1810542266506956/0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1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3107"/>
        <w:gridCol w:w="2209"/>
        <w:gridCol w:w="1610"/>
        <w:gridCol w:w="1360"/>
        <w:gridCol w:w="1722"/>
      </w:tblGrid>
      <w:tr>
        <w:trPr>
          <w:trHeight w:val="59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2249"/>
        <w:gridCol w:w="2414"/>
        <w:gridCol w:w="1931"/>
        <w:gridCol w:w="1550"/>
        <w:gridCol w:w="1855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2106"/>
        <w:gridCol w:w="2094"/>
        <w:gridCol w:w="2703"/>
        <w:gridCol w:w="1307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2142"/>
        <w:gridCol w:w="1742"/>
        <w:gridCol w:w="2284"/>
        <w:gridCol w:w="1910"/>
        <w:gridCol w:w="1910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едит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олжский филиал ЗАО «Райффайзенбанк»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№ 000347 от 29.10.2011г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71993,0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% годовых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6393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29__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апреля_____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3__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 администрацию  Краснооктябрь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885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, Айнуллин Наиль Ахмятович, 17.07.1954г.р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живающий по адресу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607538, Нижегородская область, Краснооктябрьский р-н, с.Медяна, улЛенина, д.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директор МБОУ Медянской ООШ_________________________________________________________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доходах за отчетный период с 1 января 20 12г. по 31 декабря 20 12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ей супру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Айнуллиной Риммы Ахатовны, 18.05.1955 г.р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учителя МБОУ Медянской ООШ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885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885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372,00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372,00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енсия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809,51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ОЕДВ ветеранам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6,00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возмещение расходов на оплату ЖКУ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09,19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86,7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885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190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885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2381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ай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асть, Краснооктябрьский район, Ориентир н.п.Медяна, примерно в 1,6 км от ориентира по направлению на юго-восток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938,7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885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190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885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885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327"/>
        <w:gridCol w:w="2409"/>
        <w:gridCol w:w="1560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885" cy="238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238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№4356/0107 Волго-Вятского банка СБ РФ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-ный, в рублях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6.201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5810542266500958/8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00 ,00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№4356/0107 Волго-Вятского банка СБ РФ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-ный, в рублях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1.2009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342266505313/4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0,55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№4356/0107 Волго-Вятского банка СБ РФ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-ный, в рублях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2.2005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842266502175/4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09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ачское ОСБ №4356/0107 Волго-Вятского банка СБ РФ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-ный, в рублях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11.201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042266506942/4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9,1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885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190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885" cy="2381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935" cy="238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238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885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190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935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190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885" cy="238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2381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885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190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885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935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238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усадебный участок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8, Нижегородская область, Краснооктябрьский район, с.Медяна, ул.Ленина,д.28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8, Нижегородская область, Краснооктябрьский район, с.Медяна, ул.Ленина,д.28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9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8, Нижегородская область, Краснооктябрьский район, с.Медяна, ул.Ленина,д.28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8, Нижегородская область, Краснооктябрьский район, с.Медяна, ул.Ленина,д.28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рай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38, Нижегородская область, Краснооктябрьский район, с.Медяна, ул.Ленина,д.28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885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190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935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190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885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2381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935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935" cy="2381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935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№4356/0107 Сергачского отделения №4356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№65930 от 17.11.2011г.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15% годовых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№4356/0107 Сергачского отделения №4356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№65932 от 17.11.2011г.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15% годовых</w:t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.А.Айнуллин</w:t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885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190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935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190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935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935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96"/>
      <w:headerReference w:type="first" r:id="rId97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9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image" Target="media/image4.png"/><Relationship Id="rId94" Type="http://schemas.openxmlformats.org/officeDocument/2006/relationships/image" Target="media/image5.png"/><Relationship Id="rId95" Type="http://schemas.openxmlformats.org/officeDocument/2006/relationships/image" Target="media/image6.png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09:00Z</dcterms:created>
  <dc:creator>user</dc:creator>
  <dc:description/>
  <cp:keywords/>
  <dc:language>en-US</dc:language>
  <cp:lastModifiedBy>1</cp:lastModifiedBy>
  <cp:lastPrinted>2013-02-19T14:21:00Z</cp:lastPrinted>
  <dcterms:modified xsi:type="dcterms:W3CDTF">2013-05-08T04:28:00Z</dcterms:modified>
  <cp:revision>17</cp:revision>
  <dc:subject/>
  <dc:title>УТВЕРЖДЕНА</dc:title>
</cp:coreProperties>
</file>