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 кадровую службу комитета образования администрации Краснооктябр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Хайретдинова Сания Ахатовна, 17.09.1952 г.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ющий по адресу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07533, Нижегородская область, Краснооктябрьский район, с.Малое Рыбушкино, ул.Октябрьская, д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 Мало-Рыбушкинским детским садом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12г. по 31 декабря 2012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994.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994.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43,28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ОЕДВ ветеранам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6,0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возмещение расходов на оплату ЖКУ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11,06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444,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а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3, Нижегородская область, Краснооктябрьский район, с.Малое Рыбушкино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00,0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2353"/>
        <w:gridCol w:w="1276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гачское ОСБ 4356/0107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ВБ СБ РФ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ул.Кооперативная,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6.2005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542266502475/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90,63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33"/>
        <w:gridCol w:w="127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с.Малое Рыбушкино, ул.Октябрьская,д.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,90</w:t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с.Малое Рыбушкино, ул.Октябрьская,д.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,0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с.Малое Рыбушкино, ул.Октябрьская,д.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с.Малое Рыбушкино, ул.Октябрьская,д.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с.Малое Рыбушкино, ул.Октябрьская,д.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29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апреля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3__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8"/>
      <w:headerReference w:type="first" r:id="rId49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09:00Z</dcterms:created>
  <dc:creator>user</dc:creator>
  <dc:description/>
  <cp:keywords/>
  <dc:language>en-US</dc:language>
  <cp:lastModifiedBy>User</cp:lastModifiedBy>
  <cp:lastPrinted>2002-01-01T03:31:00Z</cp:lastPrinted>
  <dcterms:modified xsi:type="dcterms:W3CDTF">2013-04-30T07:58:00Z</dcterms:modified>
  <cp:revision>15</cp:revision>
  <dc:subject/>
  <dc:title>УТВЕРЖДЕНА</dc:title>
</cp:coreProperties>
</file>