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администрацию 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,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адекова Хамия Хамзиновна, 10.02.1959 года рождения,</w:t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аведующая МБДОУ Больше-Рыбушкинский детский сад №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33,с.Большое Рыбушкино,Краснооктябрьского района, Нижегородской области, улица Советская, дом 23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 12г. по 31 декабря 2012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477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477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328"/>
        <w:gridCol w:w="2083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. Участок (пай)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Рыбушкино</w:t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0 кв.м.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229"/>
        <w:gridCol w:w="1466"/>
        <w:gridCol w:w="1234"/>
        <w:gridCol w:w="2395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-Вятский банк Сбербанка России г.Нижний Новгород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6.2005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842266502476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4,19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/Садекова Х.Х../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807"/>
      </w:tblGrid>
      <w:tr>
        <w:trPr>
          <w:trHeight w:val="5227" w:hRule="atLeast"/>
        </w:trPr>
        <w:tc>
          <w:tcPr>
            <w:tcW w:w="108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декова Хамия Хамзиновна,10.02.1959 года рожде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ведующая МБДОУ Больше-Рыбушкинский детский сад №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с.Б.Рыбушкино, Краснооктябрьского района, Нижегородской области, ул. Советская, дом 23  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 12г. по 31 декабря 20 12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его  супруг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иктимиров Фярит Абдуллович, 08.07.1951 г.ро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27,91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634,7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362,6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 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ай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.Рыбушкино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0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од строительство дома (стадия оформления)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.Рыбушкино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ом (стадия оформления)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.Рыбушкино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 (стадия оформлении)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.Рыбушкино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VA-2123 (CHEVROLET)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ВАЗ-21114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144"/>
        <w:gridCol w:w="2485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-Вятский  банк сбербанка России г.Н.Новгор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зитный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7.1984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6810842266500233/2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42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-Вятский  банк сбербанка России г.Н.Новгор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зитный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5.2012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6507324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4,7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-Вятский  банк сбербанка России г.Н.Новгор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зитный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1991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6810542266503789/2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 (стадия оформления)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.Рыбушкин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 кв.м.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 (стадия оформления)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.Рыбушкин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кв.м.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 (стадия оформления)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.Рыбушкин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кв.м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Биктимиров  Ф.А./</w:t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96"/>
      <w:headerReference w:type="first" r:id="rId97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13:00Z</dcterms:created>
  <dc:creator>user</dc:creator>
  <dc:description/>
  <cp:keywords/>
  <dc:language>en-US</dc:language>
  <cp:lastModifiedBy>1</cp:lastModifiedBy>
  <cp:lastPrinted>2013-04-29T08:50:00Z</cp:lastPrinted>
  <dcterms:modified xsi:type="dcterms:W3CDTF">2013-04-29T05:32:00Z</dcterms:modified>
  <cp:revision>7</cp:revision>
  <dc:subject/>
  <dc:title>УТВЕРЖДЕНА</dc:title>
</cp:coreProperties>
</file>