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rPr/>
      </w:pPr>
      <w:r>
        <w:rPr>
          <w:sz w:val="24"/>
          <w:szCs w:val="24"/>
        </w:rPr>
        <w:t>Я,  Харрясов Халит Мансурович – 21 апреля 1961 г.р.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муниципального бюджетного учреждения культуры « Информационно - культурного центра Краснооктябрьского района »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ий по адресу:  Россия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                                    </w:t>
      </w:r>
      <w:r>
        <w:rPr/>
        <w:t>Нижегородская область ., ул. Центральная ., дом. 17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01.01.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200=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200=0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, Свидетельство на право собственности на землю сер.№ РФ- ХХ!! ., № 09537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евая собственность   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102</w:t>
            </w:r>
          </w:p>
          <w:p>
            <w:pPr>
              <w:pStyle w:val="Normal"/>
              <w:ind w:left="417" w:hanging="0"/>
              <w:rPr/>
            </w:pPr>
            <w:r>
              <w:rPr>
                <w:sz w:val="24"/>
                <w:szCs w:val="24"/>
              </w:rPr>
              <w:t xml:space="preserve">Год выпуска – 2006 года.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ая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Д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муниципально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ывается наименование подразделения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муниципального служащего &lt;1&gt;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Харрясов Халит Мансурович – 21.04.1964 г.р 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Руководитель муниципального бюджетного учреждения культуры « Информаци –</w:t>
      </w:r>
    </w:p>
    <w:p>
      <w:pPr>
        <w:pStyle w:val="ConsPlusNonformat"/>
        <w:widowControl/>
        <w:rPr/>
      </w:pPr>
      <w:r>
        <w:rPr/>
        <w:t>онно – культурный центр Краснооктябрьского района »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Россия</w:t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22 июля  2012 г. по 31</w:t>
      </w:r>
    </w:p>
    <w:p>
      <w:pPr>
        <w:pStyle w:val="ConsPlusNonformat"/>
        <w:widowControl/>
        <w:rPr/>
      </w:pPr>
      <w:r>
        <w:rPr/>
        <w:t xml:space="preserve">декабря 2012 г. моей (моего)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не имею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не имею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не имею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не имею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не имею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не имею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не имею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 Земельный пай.   │              │ 3480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Свидетельство на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аво собствен-  │     Россия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ности на землю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 xml:space="preserve">Сер.РФ- ХХ11 №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№</w:t>
      </w:r>
      <w:r>
        <w:rPr>
          <w:rFonts w:eastAsia="Courier New"/>
        </w:rPr>
        <w:t xml:space="preserve"> </w:t>
      </w:r>
      <w:r>
        <w:rPr/>
        <w:t>0953767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Долевая собствен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 xml:space="preserve">ность          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                  │              │не имею )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не име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не име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не име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не име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 муниципального  служащего,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не имею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не имею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не имею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не имею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не имею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не имею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не имею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не имею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 муниципального  служащего,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служащего &lt;1&gt;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</w:t>
      </w:r>
      <w:r>
        <w:rPr>
          <w:u w:val="single"/>
        </w:rPr>
        <w:t>Харрясов Халит Мансурович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/>
        <w:t>____________________</w:t>
      </w:r>
      <w:r>
        <w:rPr>
          <w:u w:val="single"/>
        </w:rPr>
        <w:t>21.04.1964 г.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</w:t>
      </w:r>
      <w:r>
        <w:rPr>
          <w:u w:val="single"/>
        </w:rPr>
        <w:t xml:space="preserve">Руководитель муниципального бюджетного учреждения культуры «Информационно-культурного центра Краснооктябрьского района»   </w:t>
      </w:r>
      <w:r>
        <w:rPr/>
        <w:t>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Росс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22 июля  20_</w:t>
      </w:r>
      <w:r>
        <w:rPr>
          <w:u w:val="single"/>
        </w:rPr>
        <w:t>12</w:t>
      </w:r>
      <w:r>
        <w:rPr/>
        <w:t>_ г. по 31</w:t>
      </w:r>
    </w:p>
    <w:p>
      <w:pPr>
        <w:pStyle w:val="ConsPlusNonformat"/>
        <w:widowControl/>
        <w:rPr>
          <w:b/>
          <w:b/>
        </w:rPr>
      </w:pPr>
      <w:r>
        <w:rPr/>
        <w:t>декабря 20_</w:t>
      </w:r>
      <w:r>
        <w:rPr>
          <w:u w:val="single"/>
        </w:rPr>
        <w:t>12</w:t>
      </w:r>
      <w:r>
        <w:rPr/>
        <w:t xml:space="preserve">_ г. моей (моего) </w:t>
      </w:r>
      <w:r>
        <w:rPr>
          <w:b/>
        </w:rPr>
        <w:t>несовершеннолетней дочери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не имеет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 не имеет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 муниципального  служащего,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не имее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 муниципального  служащего,который представляет сведения.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00:00Z</dcterms:created>
  <dc:creator>Гришина М. Л.</dc:creator>
  <dc:description/>
  <cp:keywords/>
  <dc:language>en-US</dc:language>
  <cp:lastModifiedBy>1</cp:lastModifiedBy>
  <cp:lastPrinted>2013-05-06T09:28:00Z</cp:lastPrinted>
  <dcterms:modified xsi:type="dcterms:W3CDTF">2013-05-07T04:48:00Z</dcterms:modified>
  <cp:revision>4</cp:revision>
  <dc:subject/>
  <dc:title>АДМИНИСТРАЦИЯ КРАСНОКТЯБРЬСКОГО РАЙОНА</dc:title>
</cp:coreProperties>
</file>