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муниципальные должности и членов их семей за период с 1 января по 31 декабря 2011года по администрации Калининского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96"/>
        <w:gridCol w:w="1903"/>
        <w:gridCol w:w="1398"/>
        <w:gridCol w:w="1337"/>
        <w:gridCol w:w="1046"/>
        <w:gridCol w:w="1571"/>
        <w:gridCol w:w="1177"/>
        <w:gridCol w:w="732"/>
        <w:gridCol w:w="1046"/>
        <w:gridCol w:w="50"/>
      </w:tblGrid>
      <w:tr>
        <w:trPr>
          <w:tblHeader w:val="true"/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ов Владимир Валентинович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алининского сельсовета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3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39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5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0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3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*в пользовании находится квартира члена семьи 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22,58</w:t>
            </w:r>
          </w:p>
        </w:tc>
        <w:tc>
          <w:tcPr>
            <w:tcW w:w="139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>*в пользовании находится квартира члена семь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а Нина Михайловна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Калининского сельсовета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79,20</w:t>
            </w:r>
          </w:p>
        </w:tc>
        <w:tc>
          <w:tcPr>
            <w:tcW w:w="139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* в пользовании находятся земельные участки и гараж супруга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4,4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ада-Калина</w:t>
            </w:r>
          </w:p>
        </w:tc>
        <w:tc>
          <w:tcPr>
            <w:tcW w:w="11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*в пользовании находится квартира супруги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укова Юлия Станиславовна 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рации Калининского сельсовета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76,3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54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07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 Нина Евгеньевна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рации Калининского сельсовета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7,7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    1/2 дол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5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АЗ-33021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 дол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5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6"/>
                <w:szCs w:val="16"/>
              </w:rPr>
              <w:t>*в пользовании находится1/2 доля  квартиры членов семь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дина Наталья Васильевна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рации Калининского сельсовета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4,04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 (аренда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* в пользовании находится жилой дом и земельные участки супруга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95,0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6"/>
                <w:szCs w:val="16"/>
              </w:rPr>
              <w:t>* в пользовании находятся земельный участок  супруг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 (аренда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* в пользовании находятся жилой дом отца и земельные участки родителей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не имеет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 (аренда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47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* в пользовании находятся жилой дом отца и земельные участки родите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винова Татьяна Алексеев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35,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в пользовании находятся гараж супруг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5221,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в пользовании находятся квартира супруг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кова Надеж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49,7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 доля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 доля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* в пользовании находятся  ½ доля квартиры  сы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9178,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-31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ЯВН-3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20" w:type="dxa"/>
            <w:gridSpan w:val="10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tabs>
                <w:tab w:val="clear" w:pos="708"/>
                <w:tab w:val="left" w:pos="2745" w:leader="none"/>
              </w:tabs>
              <w:spacing w:lineRule="atLeast" w:line="2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 находится квартира супруги и сына, гараж супруг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21:00Z</dcterms:created>
  <dc:creator>User</dc:creator>
  <dc:description/>
  <cp:keywords/>
  <dc:language>en-US</dc:language>
  <cp:lastModifiedBy>User</cp:lastModifiedBy>
  <cp:lastPrinted>2012-07-24T08:45:00Z</cp:lastPrinted>
  <dcterms:modified xsi:type="dcterms:W3CDTF">2012-07-24T09:33:00Z</dcterms:modified>
  <cp:revision>8</cp:revision>
  <dc:subject/>
  <dc:title>Сведения о доходах, об имуществе и обязательствах имущественного характера лиц, замещающих муниципальные должности и членов их семей за период с 1 января по 31 декабря 2011года по администрации Калининского сельсовета </dc:title>
</cp:coreProperties>
</file>