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2595" w:leader="none"/>
        </w:tabs>
        <w:spacing w:before="0" w:after="280"/>
        <w:rPr/>
      </w:pPr>
      <w:r>
        <w:rPr>
          <w:b w:val="false"/>
          <w:color w:val="000000"/>
        </w:rPr>
        <w:t>Сведения о доходах, об имуществе и обязательствах имущественного характера лиц, замещающих муниципальные должности в Павловском районе Нижегородской области</w:t>
      </w:r>
      <w:r>
        <w:rPr/>
        <w:t>,  и членов их семей за период с 1 января по 31 декабря 2011 года</w:t>
      </w:r>
    </w:p>
    <w:tbl>
      <w:tblPr>
        <w:tblW w:w="150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97"/>
        <w:gridCol w:w="1918"/>
        <w:gridCol w:w="1570"/>
        <w:gridCol w:w="1085"/>
        <w:gridCol w:w="1562"/>
        <w:gridCol w:w="1559"/>
        <w:gridCol w:w="1209"/>
        <w:gridCol w:w="1620"/>
        <w:gridCol w:w="1053"/>
      </w:tblGrid>
      <w:tr>
        <w:trPr>
          <w:trHeight w:val="13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1 год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4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енков Виктор Васильевич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естного самоуправления-Председатель Земского собрания Павловского район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5 59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                 (1/3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             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        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458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               (1/2 доля)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итин Юрий Анатольевич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.организационным отделом Земского собрания Павловского район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465 986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А «Спектр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          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65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           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2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ова Елена Валер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Председателя Земского собрания Павловского района по связям с общественностью и СМ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 49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            (1/3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 7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            (1/3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-Логан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            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            (1/3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3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ьева Елена Никола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сектора документооборота Земского собрания Павловского район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4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8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3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 73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0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довина Надежда Александро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нтрольно-счетной комиссии Павловского муниципального район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5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жо-407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0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Hyundai Sonata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000 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323232"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323232"/>
      <w:sz w:val="21"/>
      <w:szCs w:val="21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2323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53:00Z</dcterms:created>
  <dc:creator>FuckYouBill</dc:creator>
  <dc:description/>
  <cp:keywords/>
  <dc:language>en-US</dc:language>
  <cp:lastModifiedBy>Приёмная</cp:lastModifiedBy>
  <cp:lastPrinted>2012-07-25T11:40:00Z</cp:lastPrinted>
  <dcterms:modified xsi:type="dcterms:W3CDTF">2014-05-14T04:50:00Z</dcterms:modified>
  <cp:revision>97</cp:revision>
  <dc:subject/>
  <dc:title/>
</cp:coreProperties>
</file>