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2595" w:leader="none"/>
        </w:tabs>
        <w:spacing w:before="0" w:after="280"/>
        <w:rPr>
          <w:b w:val="false"/>
          <w:b w:val="false"/>
          <w:color w:val="000000"/>
        </w:rPr>
      </w:pPr>
      <w:r>
        <w:rPr>
          <w:b w:val="false"/>
          <w:color w:val="000000"/>
        </w:rPr>
        <w:t>Сведения о доходах, об имуществе и обязательствах имущественного характера лиц, замещающих муниципальные должности в Павловском районе Нижегородской области,  и членов их семей за период с 1 января по 31 декабря 2011 года</w:t>
      </w:r>
    </w:p>
    <w:p>
      <w:pPr>
        <w:pStyle w:val="Heading1"/>
        <w:shd w:fill="FFFFFF" w:val="clear"/>
        <w:tabs>
          <w:tab w:val="clear" w:pos="708"/>
          <w:tab w:val="left" w:pos="2595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итет по управлению муниципальным имуществом и земельными ресурсами Павловского района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97"/>
        <w:gridCol w:w="1918"/>
        <w:gridCol w:w="1570"/>
        <w:gridCol w:w="1085"/>
        <w:gridCol w:w="1562"/>
        <w:gridCol w:w="1559"/>
        <w:gridCol w:w="2192"/>
        <w:gridCol w:w="1620"/>
        <w:gridCol w:w="1384"/>
      </w:tblGrid>
      <w:tr>
        <w:trPr>
          <w:trHeight w:val="133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4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</w:tr>
      <w:tr>
        <w:trPr>
          <w:trHeight w:val="185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урцов Дмитрий Геннадь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МИ и ЗР Павловского райо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988.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7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ЭУ-Мати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37.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халеня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ежд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ексе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меститель председателя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МИ и ЗР Павловского райо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73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naul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ga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супр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обкина Гали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учета и отчетн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147,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ралова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рин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ександр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 528,9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Частный дом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 частный дом м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123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/>
                <w:color w:val="323232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 500,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ВАЗ 111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квартира в пользовании по договору соц. най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Частный д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В пользовании ребенка частный дом бабуш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/>
                <w:color w:val="323232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итин Олег Юрье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земельных отношений КУМИ и ЗР Павловского райо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4433.5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d Focu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3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5.8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7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мякова Надежда Федоровна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специалист  комитета  по управлению муниципальным имуществом и земельными ресурсами Павловского района 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32,50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иссан Кашкай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ч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123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18250,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210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кин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катерин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ександр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дущий специалист КУМИ и ЗР Павловского района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70,35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ьина Наталья Дмитри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дущий специалист КУМИ и ЗР Павловского муниципального райо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8040,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нсионер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60,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 ВАЗ-1118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пова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 и ЗР Павловского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7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(1/2 дол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езенцева Вера Алексе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6"/>
                <w:szCs w:val="16"/>
              </w:rPr>
              <w:t>Главный специалист                 КУМИ и ЗР Павловского муниципального района Нижегород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668,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6"/>
                <w:szCs w:val="16"/>
              </w:rPr>
              <w:t>а/м Nissan not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68.47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3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име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итонова Наталья Геннад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6"/>
                <w:szCs w:val="16"/>
              </w:rPr>
              <w:t>Специалист                 1 категории КУМИ и ЗР Павловского муниципального района Нижегород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02,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в праве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штуни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6"/>
                <w:szCs w:val="16"/>
              </w:rPr>
              <w:t xml:space="preserve">Специалист                 1 категории КУМИ и ЗР Павловского райо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88,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в праве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54,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ячкова Ирина Серге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пециалист 1 категории                 КУМИ и ЗР Павловского райо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81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7,9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4 до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зова Елена Юр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специалист                 КУМИ и ЗР Павловского района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59,43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 (доля в праве ¼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мат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74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шакова</w:t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ария Александр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КУМИ и ЗР Павловского райо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 797,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енкова Наталья Валер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пециалист                 1 категории КУМИ и ЗР Павловского района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78,77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23232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50:00Z</dcterms:created>
  <dc:creator>FuckYouBill</dc:creator>
  <dc:description/>
  <cp:keywords/>
  <dc:language>en-US</dc:language>
  <cp:lastModifiedBy>Customer</cp:lastModifiedBy>
  <cp:lastPrinted>2012-12-31T11:22:00Z</cp:lastPrinted>
  <dcterms:modified xsi:type="dcterms:W3CDTF">2012-12-31T10:29:00Z</dcterms:modified>
  <cp:revision>25</cp:revision>
  <dc:subject/>
  <dc:title>Сведения о доходах, об имуществе и обязательствах имущественного характера лиц, замещающих муниципальные должности в Павловском районе Нижегородской области,  и членов их семей за период с 1 января по 31 декабря 2011 года</dc:title>
</cp:coreProperties>
</file>