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95" w:leader="none"/>
        </w:tabs>
        <w:spacing w:before="0" w:after="280"/>
        <w:rPr/>
      </w:pPr>
      <w:r>
        <w:rPr>
          <w:b w:val="false"/>
          <w:color w:val="000000"/>
        </w:rPr>
        <w:t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</w:t>
      </w:r>
      <w:r>
        <w:rPr/>
        <w:t>,  и членов их семей за период с 1 января по 31 декабря 2011 года</w:t>
      </w:r>
    </w:p>
    <w:tbl>
      <w:tblPr>
        <w:tblW w:w="149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7"/>
        <w:gridCol w:w="1918"/>
        <w:gridCol w:w="1570"/>
        <w:gridCol w:w="1085"/>
        <w:gridCol w:w="1562"/>
        <w:gridCol w:w="1535"/>
        <w:gridCol w:w="24"/>
        <w:gridCol w:w="1029"/>
        <w:gridCol w:w="1620"/>
        <w:gridCol w:w="1053"/>
      </w:tblGrid>
      <w:tr>
        <w:trPr>
          <w:trHeight w:val="13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риллов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ексей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лег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администрации Павловского муниципальн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511,73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Коналю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» 330 20 (</w:t>
            </w:r>
            <w:r>
              <w:rPr>
                <w:rFonts w:cs="Arial" w:ascii="Arial" w:hAnsi="Arial"/>
                <w:sz w:val="16"/>
                <w:szCs w:val="16"/>
              </w:rPr>
              <w:t>УА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tsubishi Pajero Sport 2,5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75,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китин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лексей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хайл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Павловского муниципальн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2620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4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доходы: 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24  783, 94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адовы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23232"/>
                <w:sz w:val="16"/>
                <w:szCs w:val="16"/>
              </w:rPr>
            </w:pPr>
            <w:r>
              <w:rPr>
                <w:rFonts w:cs="Arial" w:ascii="Arial" w:hAnsi="Arial"/>
                <w:color w:val="32323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усадебный, огородны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– 2008 г.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452 – 1978г.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-ИМЗ.8103.10-1994г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 гаражо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 – общая площадь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03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 гаражо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/3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 – общая площадь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 xml:space="preserve">45,49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апуст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вый заместитель лавы администрации по экономике и финансам,  - начальник Финансового управле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842,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со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r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Focu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лиц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 – начальник Управления по строительству и капитальному ремон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518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</w:tr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8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м </w:t>
            </w:r>
            <w:r>
              <w:rPr>
                <w:sz w:val="16"/>
                <w:szCs w:val="16"/>
                <w:lang w:val="en-US"/>
              </w:rPr>
              <w:t>RENAULT MEG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АЗ Патриот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 КАМАЗ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гда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йл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 по социальным вопроса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492,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 Megane 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0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омутов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ентин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дре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, начальник управления сельского хозяйства администрации Павловского муниципального района</w:t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795,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ИА-спортейд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  <w:p>
            <w:pPr>
              <w:pStyle w:val="HTML"/>
              <w:spacing w:lineRule="atLeast" w:line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71,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ма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е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управления делам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189,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ова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тлана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архивного отдел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09,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tsubishi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Барин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о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 управления ЖКХ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 928,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 194, 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Hyunda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ucso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йц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ал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митета архитектуры и градостроитель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83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ндак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альник управления по экономическому развитию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824,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yunday Accen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ль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архивного отдел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 553,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VLTS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 862, 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врале Н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авелье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ЖК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513,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лен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учета и отчетност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574,5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348,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 10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ф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альник отдела муниципального заказ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92,46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аре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 по юридическим и кадровым вопроса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426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35 – пенсия за выслугу лет(военная) и компенс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 12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4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ыба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атол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1й специалист сектора по обеспечению деятельности КДН и З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93,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имеет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188,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а «Сайбер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еш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ьг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жилищно-коммунального хозяйства управления ЖК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90,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вмест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укушк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экономики, прогнозирования и статистики Управления по экономическому развит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37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ак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м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муниципального заказа управления по экономическому развитию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02,83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18,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ракс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мобилизационного сектор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66,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5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фе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1-й категории отдела экономики, прогнозирования и статист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40,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дох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рге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1-й категории архивного отдела управления делам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31,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26,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6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иланть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е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спец. отдел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60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ый Вол Дир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2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уш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Комитета архитектуры и градо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97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49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7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о-Логан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Чернц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юбов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отдела по делопроизводству, информационному обеспечению и связям с общественностью управления дел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48,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25,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  WOO NEX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рп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экономики, прогнозирования и статистики Управления по экономическому развит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72,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at pun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335,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вал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а экономики, прогнозирования и статист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я по экономическому развит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34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89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onda Cap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рам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жилищной политики Управления ЖК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08,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вроле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park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ьчуг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ван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специалист отдела ЖКХ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976,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74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удак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йл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экономики, прогнозирования и статистики Управления по экономическому развит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98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721,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йота Алион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8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жд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юбов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тал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жилищной политики Управления ЖКХ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72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ва-Шеврол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фан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прицеп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исел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сил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по юридическим и кадровым вопроса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196,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46,6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5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enault </w:t>
            </w:r>
            <w:r>
              <w:rPr>
                <w:rFonts w:cs="Arial" w:ascii="Arial" w:hAnsi="Arial"/>
                <w:sz w:val="16"/>
                <w:szCs w:val="16"/>
              </w:rPr>
              <w:t>(седан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цикл ИЖ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ноку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митри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1-й категории по делопроизводству, информационному обеспечению и связям с общественностью Управления дела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09,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90,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то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ал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развития малого предпринимательства, потребительского рынка, услуг  и туриз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07,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/6 доле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21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/6 доле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я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сектора по обеспечению деятельности КДН и З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63,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43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ф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развития малого предпринимательства, потребительского рынка, услуг и туриз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24,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д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2-й категории отдела развития малого предпринимательства, потребительского рын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92,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12,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-21029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ас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лер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отдела развития малого предпринимательства, потребительского рынка, услуг и туризм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37,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tsubisi Lance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ртинск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экономики, прогнозирования и статистики Управления экономического разви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62,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64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р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ма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йл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1-й категории отдела экономики, прогнозирования и статистики Управления экономического разви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02,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ел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да Калина универса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ахром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учета и отчет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86,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ш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льв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рис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по учета и отчетност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102,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944,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о- Сандер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р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ЖКХ Управления ЖК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81,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ыб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а архитектуры и градо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6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 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еп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1-й категории отдела по делопроизводству и информационному обеспечению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35,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совместная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 2106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м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м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кто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отдела по делопроизводству,  информационному обеспечению связям с общественностью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6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ме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экономики, прогнозирования и статистики Управления экономического разви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 1111940 Кали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гт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ан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Комитета архитектуры и градо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77,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15,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Spectr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ян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рис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специалист отдела по делопроизводству, информационному обеспечению и связям с общественностью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 87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йц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по юридическим и кадровым вопроса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09, 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4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лом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еорги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по юридическим и кадровым вопроса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 58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уря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1 категории отдела по делопроизводству, информационному обеспечению и связям с обще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89,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робь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лент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вген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2 категории отдела по делопроизводству, информационному обеспечению и связям с общественностью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34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Безрук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ле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лентин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альник отдела жилищной политики и жилищного фон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я ЖКХ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0 000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TSUBISHI LANSER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 21 101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 0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вер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ячеслав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информатизац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198,07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е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е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дее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Андр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Комитета архитектуры и градо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1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рис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 отдела экономики, прогнозирования и статистики Управления по экономическому развитию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oyot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азар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кс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ор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информатиз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аро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Комитета архитектуры и градостроитель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05,6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шу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иколаев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Комитета архитектуры и градо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2323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53:00Z</dcterms:created>
  <dc:creator>FuckYouBill</dc:creator>
  <dc:description/>
  <cp:keywords/>
  <dc:language>en-US</dc:language>
  <cp:lastModifiedBy>WORK</cp:lastModifiedBy>
  <cp:lastPrinted>2012-07-25T11:40:00Z</cp:lastPrinted>
  <dcterms:modified xsi:type="dcterms:W3CDTF">2012-09-20T04:34:00Z</dcterms:modified>
  <cp:revision>91</cp:revision>
  <dc:subject/>
  <dc:title/>
</cp:coreProperties>
</file>