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доходах, об имуществе и обязательствах имущественного характера муниципального служащего, его супруги (супруга) и несовершеннолетних детей  за период с 01.01. 2011 года по 31.12. 2011 год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2880"/>
        <w:gridCol w:w="1260"/>
        <w:gridCol w:w="1080"/>
        <w:gridCol w:w="2160"/>
        <w:gridCol w:w="1980"/>
        <w:gridCol w:w="1260"/>
        <w:gridCol w:w="1260"/>
      </w:tblGrid>
      <w:tr>
        <w:trPr>
          <w:trHeight w:val="56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муниципального служащего, наименование должност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кларированный годовой доход (в рублях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 средства (с указанием вида и мар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</w:tr>
      <w:tr>
        <w:trPr>
          <w:trHeight w:val="28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315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йоро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хаи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олаевич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2047,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евроле Н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</w:tr>
      <w:tr>
        <w:trPr>
          <w:trHeight w:val="5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 (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667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</w:tr>
      <w:tr>
        <w:trPr>
          <w:trHeight w:val="5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</w:tr>
      <w:tr>
        <w:trPr>
          <w:trHeight w:val="5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ошк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андров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али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772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</w:tr>
      <w:tr>
        <w:trPr>
          <w:trHeight w:val="5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 (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енее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в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840,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 (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ют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сентье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пециали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496,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9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</w:tr>
      <w:tr>
        <w:trPr>
          <w:trHeight w:val="5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 (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150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9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 -4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соро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силье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348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 (1/2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 (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/2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</w:tr>
      <w:tr>
        <w:trPr>
          <w:trHeight w:val="5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1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Я,_______________________________________ даю своё согласие на размещение данных сведений </w:t>
      </w:r>
    </w:p>
    <w:p>
      <w:pPr>
        <w:pStyle w:val="Normal"/>
        <w:tabs>
          <w:tab w:val="clear" w:pos="708"/>
          <w:tab w:val="left" w:pos="1081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официальном сайте администрации Павловского муниципального района                                                                                            _______________________   </w:t>
      </w:r>
    </w:p>
    <w:p>
      <w:pPr>
        <w:pStyle w:val="Normal"/>
        <w:tabs>
          <w:tab w:val="clear" w:pos="708"/>
          <w:tab w:val="left" w:pos="1081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(подпись, дата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37:00Z</dcterms:created>
  <dc:creator>User</dc:creator>
  <dc:description/>
  <cp:keywords/>
  <dc:language>en-US</dc:language>
  <cp:lastModifiedBy>User</cp:lastModifiedBy>
  <dcterms:modified xsi:type="dcterms:W3CDTF">2012-07-23T07:38:00Z</dcterms:modified>
  <cp:revision>1</cp:revision>
  <dc:subject/>
  <dc:title>                                                                                             Сведения</dc:title>
</cp:coreProperties>
</file>