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tabs>
          <w:tab w:val="clear" w:pos="708"/>
          <w:tab w:val="left" w:pos="2595" w:leader="none"/>
        </w:tabs>
        <w:spacing w:before="0" w:after="280"/>
        <w:rPr/>
      </w:pPr>
      <w:r>
        <w:rPr>
          <w:b w:val="false"/>
          <w:color w:val="000000"/>
        </w:rPr>
        <w:t>Сведения о доходах, об имуществе и обязательствах имущественного характера лиц, замещающих муниципальные должности в администрации муниципального образования г. Павлово Нижегородской области</w:t>
      </w:r>
      <w:r>
        <w:rPr/>
        <w:t>,  и членов их семей за период с 1 января по 31 декабря 2011 года</w:t>
      </w:r>
    </w:p>
    <w:tbl>
      <w:tblPr>
        <w:tblW w:w="178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80"/>
        <w:gridCol w:w="1800"/>
        <w:gridCol w:w="1398"/>
        <w:gridCol w:w="1085"/>
        <w:gridCol w:w="1562"/>
        <w:gridCol w:w="1535"/>
        <w:gridCol w:w="24"/>
        <w:gridCol w:w="2192"/>
        <w:gridCol w:w="1620"/>
        <w:gridCol w:w="1384"/>
        <w:gridCol w:w="1620"/>
      </w:tblGrid>
      <w:tr>
        <w:trPr>
          <w:trHeight w:val="132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tLeast" w:line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tLeast" w:line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tLeast" w:line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ларированный годовой доход за 2011 год (руб.)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Style14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8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Ерышев</w:t>
            </w:r>
          </w:p>
          <w:p>
            <w:pPr>
              <w:pStyle w:val="HTM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Сергей </w:t>
            </w:r>
          </w:p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Иван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ава админист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9658,5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    </w:t>
            </w:r>
            <w:r>
              <w:rPr>
                <w:sz w:val="16"/>
                <w:szCs w:val="16"/>
                <w:lang w:val="en-US"/>
              </w:rPr>
              <w:t>6 0 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 xml:space="preserve"> 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а/м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Chevrolet Niva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94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89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 (доля в праве 1/3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0 (18,7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6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40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раж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0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200193,3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18,7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доля в праве 1/3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</w:p>
          <w:p>
            <w:pPr>
              <w:pStyle w:val="HTM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Фокин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лег Евгеньевич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меститель главы админист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831,9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а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  <w:r>
              <w:rPr>
                <w:rFonts w:cs="Arial" w:ascii="Arial" w:hAnsi="Arial"/>
                <w:sz w:val="16"/>
                <w:szCs w:val="16"/>
              </w:rPr>
              <w:t>м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Suzuki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Grand  Vitara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036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пользовании находится квартира 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совершеннолетняя 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пользовании детей квартира отц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совершеннолетняя 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пользовании детей квартира отц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Шаповалов Анатолий Викто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меститель начальника отдела городск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>358253,2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0 (14,2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доля в праве 1/5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>90189,7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доля в праве 1/5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      </w:t>
            </w: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             </w:t>
            </w: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совершеннолетний 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доля в праве 1/5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      </w:t>
            </w: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совершеннолетний 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доля в праве 1/5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авлатов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Людмила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Александ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авный специалист отдела имущества и земельных ресур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sz w:val="16"/>
                <w:szCs w:val="16"/>
              </w:rPr>
              <w:t>225917,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пользовании находится    жилой дом 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епредоставление сведений о доходах супруга, отказалась предоставить данные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а/м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Outlander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>а/м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Hyundai Getz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1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9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раж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Сергеева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Еле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Викто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авный специалист отдела городск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>245165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4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Вершинина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Людмил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Льв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дущий специалист отдела городск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159249,9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 (28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доля в праве 1/2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>89808,1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 (28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доля в праве 1/2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а/м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Nissan Note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2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0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раж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1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совершеннолетний 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пользовании сына квартира родите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8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Усова Ольга Валенти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ециалист первой категории отдела управления дел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>9246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пользовании находится    жилой дом родите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56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9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совершеннолетний 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В пользовании находится    жилой до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56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7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Митенина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ксана Александ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ециалист первой категории отдела управления дел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292,2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,0 (26,3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доля в праве 1/3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/м ВАЗ-2106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пользовании находится    земельный участок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пользовании находится    жилой дом родителей 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600,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30" w:leader="none"/>
                <w:tab w:val="center" w:pos="70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  <w:t>116,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3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5597,4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а/м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Chevrolet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Captiv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пользовании находится    жилой дом родите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116,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отоцикл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сход 3 м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9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совершеннолетняя 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пользовании находится    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116,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аров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Екатерина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Александ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ециалист первой категории сектора по правовой работ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302,7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пользовании находится    жилой дом родите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8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0 (13,0) (доля в праве 1/4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совершеннолетняя 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пользовании находится    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3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иколаев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Наталья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Владими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ециалист первой категории отдела управления дел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988,1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пользовании находится квартира 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9 (16,95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7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014,3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9 (16,95) (доля в праве 1/2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9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Беляев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дежда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Евген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ециалист первой категории отдела имущества и земельных ресур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592,5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0 (18) (доля в праве 1/3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пользовании находится квартира 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0 (21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9 (16,95)</w:t>
            </w:r>
          </w:p>
        </w:tc>
      </w:tr>
      <w:tr>
        <w:trPr>
          <w:trHeight w:val="89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раж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7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917,6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0 (21) (доля в праве 1/3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9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Архипов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Наталия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Владими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ециалист первой категории отдела имущества и земельных ресур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056,5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2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0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00,1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/м ВАЗ - 2106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пользовании находится квартира супр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61,0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5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мирнов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льга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Евген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ециалист первой категории отдела городск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685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7(23,35) (доля в праве 1/2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пользовании квартира родите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9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84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пользовании квартира родителей супр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7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совершеннолетний 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В пользовании находится 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7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айсаров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Анна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ерге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ециалист первой категории отдела городск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282,2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пользовании находится    жилой дом родите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7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Богомолов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таль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Алексе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ециалист первой категории отдела городск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70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пользовании находится    жилой дом родите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cs="Arial"/>
      <w:b/>
      <w:bCs/>
      <w:color w:val="323232"/>
      <w:kern w:val="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32323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" w:hAnsi="Arial" w:cs="Arial"/>
      <w:color w:val="323232"/>
      <w:sz w:val="21"/>
      <w:szCs w:val="21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32323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9:53:00Z</dcterms:created>
  <dc:creator>FuckYouBill</dc:creator>
  <dc:description/>
  <cp:keywords/>
  <dc:language>en-US</dc:language>
  <cp:lastModifiedBy>User</cp:lastModifiedBy>
  <cp:lastPrinted>2012-07-25T14:41:00Z</cp:lastPrinted>
  <dcterms:modified xsi:type="dcterms:W3CDTF">2012-07-30T06:39:00Z</dcterms:modified>
  <cp:revision>58</cp:revision>
  <dc:subject/>
  <dc:title/>
</cp:coreProperties>
</file>