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культуры, спорта и работы с молодежью администрации Павловского муниципального района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701"/>
        <w:gridCol w:w="1842"/>
        <w:gridCol w:w="1769"/>
        <w:gridCol w:w="925"/>
        <w:gridCol w:w="1701"/>
        <w:gridCol w:w="1479"/>
        <w:gridCol w:w="999"/>
        <w:gridCol w:w="1277"/>
        <w:gridCol w:w="1207"/>
        <w:gridCol w:w="99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му служащем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е/супруг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м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му служащем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е/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м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. служаще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/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х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ей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икова Вер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КСи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 (индивидуальная, 18,1 кв.м., Россия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 (долевая, 1/2 доли, 46,0 кв.м., Россия)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-Forester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675,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 (долевая, 1/2 доли, 46,0 кв.м., Россия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, 18,1 кв.м., Россия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ина Наталья Михай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ультуры и дополнительного образования детей УКСи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о-огородный (индивидуальная, 800,0 кв.м., Россия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455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трехкомнатная (долевая, 1/5 доли, 58,5 кв.м., Россия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бина Ольг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физической культуре, спорту и работе с молодежью УКСиР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двухкомнатная (индивидуальная, 47,8 кв.м., Россия)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 пользование, 500 кв.м., Россия)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60,77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, 47,4 кв.м., Россия)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богатов Антон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КСи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трехкомнатная (долевая, 1/3 доли, 57,8 кв.м., Россия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81,5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0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5:12:00Z</dcterms:created>
  <dc:creator>Admin</dc:creator>
  <dc:description/>
  <cp:keywords/>
  <dc:language>en-US</dc:language>
  <cp:lastModifiedBy>WORK</cp:lastModifiedBy>
  <dcterms:modified xsi:type="dcterms:W3CDTF">2012-07-30T05:12:00Z</dcterms:modified>
  <cp:revision>2</cp:revision>
  <dc:subject/>
  <dc:title>СВЕДЕНИЯ </dc:title>
</cp:coreProperties>
</file>