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Управления по строительству и капитальному ремонту администрации Павловского муниципального района</w:t>
        <w:br/>
        <w:t>и членов их семей за период с 1 января по 31 декабря 2011 года</w:t>
      </w:r>
    </w:p>
    <w:tbl>
      <w:tblPr>
        <w:tblW w:w="158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543"/>
        <w:gridCol w:w="1929"/>
        <w:gridCol w:w="1441"/>
        <w:gridCol w:w="1095"/>
        <w:gridCol w:w="1166"/>
        <w:gridCol w:w="1571"/>
        <w:gridCol w:w="1692"/>
        <w:gridCol w:w="967"/>
        <w:gridCol w:w="1194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5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лицкова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-начальник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518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*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</w:tr>
      <w:tr>
        <w:trPr>
          <w:trHeight w:val="4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8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en-US"/>
              </w:rPr>
              <w:t>RENAULT MEGANE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КАМАЗ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аходится жилой дом супруга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л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рожного строительства Управления по строительству и капитальному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6350,9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9607,23 доход от вклада в банке;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23,21 пенсии по инвалидности и стар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2 (доля в праве 1/4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ВАЗ 2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доля в праве 1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упруг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по возраст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ковк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44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*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жилой дом гражданской жены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главный бухгалтер Управления по строительству и капитальному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76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яя доч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матери и сестры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кап. строительства Управления по строительству и капитальному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60,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фед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рожного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4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ий сы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матер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ниц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рожного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98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28,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 долю (1/3) квартиры муж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б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п.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28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ц ИЖ Юпитер 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супруг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матер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лицк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п.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20,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супруг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в пользовании детей квартира матери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раж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br/>
              <w:t xml:space="preserve">        Андреевн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п. строительства Управления по строительству и капитальному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2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Z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(доля в   праве   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(доля в   праве   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имеют в пользовании жилой дом роди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жа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.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9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36500,00 пособие по уходу за ребенком до 1,5 л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7796,6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супруг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в пользовании детей квартира матер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ю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кап. строительства Управления по строительству и капитальном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родителей супруг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9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имеет в пользовании квартиру роди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37:00Z</dcterms:created>
  <dc:creator>1</dc:creator>
  <dc:description/>
  <cp:keywords/>
  <dc:language>en-US</dc:language>
  <cp:lastModifiedBy>1</cp:lastModifiedBy>
  <dcterms:modified xsi:type="dcterms:W3CDTF">2012-07-27T05:38:00Z</dcterms:modified>
  <cp:revision>2</cp:revision>
  <dc:subject/>
  <dc:title/>
</cp:coreProperties>
</file>