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муниципального служащего, его супруги (супруга) и несовершеннолетних детей  за период с 01.01. 2011 года по 31.12. 2011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800"/>
        <w:gridCol w:w="1260"/>
        <w:gridCol w:w="1080"/>
        <w:gridCol w:w="1620"/>
        <w:gridCol w:w="1620"/>
        <w:gridCol w:w="1260"/>
        <w:gridCol w:w="1080"/>
      </w:tblGrid>
      <w:tr>
        <w:trPr>
          <w:trHeight w:val="56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ого служащего, наименование должност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в рублях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4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ые средства (с указанием вида и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</w:tr>
      <w:tr>
        <w:trPr>
          <w:trHeight w:val="2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8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тин Александр Николаевич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 администрации р.п. Тумбот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46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118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кин Александр Михайлович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 главы администрации р.п. Тумбот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975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/м ВАЗ 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ышева Елена Владимировна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 главы администрации р.п. Тумбот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 253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 742,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 них от продажи земельного участк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311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З 3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>
          <w:rFonts w:cs="Arial" w:ascii="Arial" w:hAnsi="Arial"/>
        </w:rPr>
        <w:t xml:space="preserve">Я,_________________________________________ даю своё согласие на размещение данных сведений </w:t>
      </w:r>
    </w:p>
    <w:p>
      <w:pPr>
        <w:pStyle w:val="Normal"/>
        <w:tabs>
          <w:tab w:val="clear" w:pos="708"/>
          <w:tab w:val="left" w:pos="1081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на официальном сайте администрации Павловского муниципального района                                                                                            _______________________   </w:t>
      </w:r>
    </w:p>
    <w:p>
      <w:pPr>
        <w:pStyle w:val="Normal"/>
        <w:tabs>
          <w:tab w:val="clear" w:pos="708"/>
          <w:tab w:val="left" w:pos="108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подпись, дат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46:00Z</dcterms:created>
  <dc:creator>User</dc:creator>
  <dc:description/>
  <cp:keywords/>
  <dc:language>en-US</dc:language>
  <cp:lastModifiedBy>11</cp:lastModifiedBy>
  <dcterms:modified xsi:type="dcterms:W3CDTF">2012-07-31T06:07:00Z</dcterms:modified>
  <cp:revision>38</cp:revision>
  <dc:subject/>
  <dc:title>                                                                                             Сведения</dc:title>
</cp:coreProperties>
</file>