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95" w:leader="none"/>
        </w:tabs>
        <w:spacing w:before="0" w:after="280"/>
        <w:rPr/>
      </w:pPr>
      <w:r>
        <w:rPr>
          <w:b w:val="false"/>
          <w:color w:val="000000"/>
        </w:rPr>
        <w:t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</w:t>
      </w:r>
      <w:r>
        <w:rPr/>
        <w:t>,  и членов их семей за период с 1 января по 31 декабря 2011 года</w:t>
      </w:r>
    </w:p>
    <w:tbl>
      <w:tblPr>
        <w:tblW w:w="149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7"/>
        <w:gridCol w:w="1918"/>
        <w:gridCol w:w="1570"/>
        <w:gridCol w:w="1085"/>
        <w:gridCol w:w="1562"/>
        <w:gridCol w:w="1559"/>
        <w:gridCol w:w="1029"/>
        <w:gridCol w:w="1620"/>
        <w:gridCol w:w="1053"/>
      </w:tblGrid>
      <w:tr>
        <w:trPr>
          <w:trHeight w:val="13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юр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290.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т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аль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начальника управления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81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25.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(незавершенное строительство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RENAULT SR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G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обанов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р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начальника управления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583</w:t>
            </w:r>
          </w:p>
          <w:p>
            <w:pPr>
              <w:pStyle w:val="HTM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от продажи объекта недвижимости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5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 21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южев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лана Никола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сектора опеки и попечитель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55.18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от продажи автомашины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YUNDAI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Z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ина Светла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сектора опеки и попеч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64.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казчиков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ей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ис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59.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Опель Мерив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21.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/3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вьялова Валент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е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05.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37,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 2114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врилович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20.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8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YOTA PREVI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00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от продажи автомобил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YOTA PREV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RSED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изунова Марина Никола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87.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6,9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47.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аль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ячеслав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39.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737.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ONDA CRV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йоров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ин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ихайл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00.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67.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Лада Приор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узанков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ьг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02381.1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от продажи объекта недвижимости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7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72.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7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sang Yong Kyron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.57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виков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льга </w:t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Григорьевн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03.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39.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 21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рем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тьян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ва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435.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14.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 NOT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юшина Марина Анатол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94.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8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8/55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909.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5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/55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явина Наталья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сектора опеки и попеч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99.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ов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льга 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74.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32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51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32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КИА Со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2323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0:00Z</dcterms:created>
  <dc:creator>FuckYouBill</dc:creator>
  <dc:description/>
  <cp:keywords/>
  <dc:language>en-US</dc:language>
  <cp:lastModifiedBy>User</cp:lastModifiedBy>
  <cp:lastPrinted>2012-07-25T11:40:00Z</cp:lastPrinted>
  <dcterms:modified xsi:type="dcterms:W3CDTF">2012-09-04T06:00:00Z</dcterms:modified>
  <cp:revision>2</cp:revision>
  <dc:subject/>
  <dc:title/>
</cp:coreProperties>
</file>