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и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688"/>
        <w:gridCol w:w="2268"/>
        <w:gridCol w:w="993"/>
        <w:gridCol w:w="992"/>
        <w:gridCol w:w="2126"/>
        <w:gridCol w:w="992"/>
        <w:gridCol w:w="993"/>
        <w:gridCol w:w="1417"/>
        <w:gridCol w:w="1276"/>
        <w:gridCol w:w="1240"/>
      </w:tblGrid>
      <w:tr>
        <w:trPr>
          <w:trHeight w:val="413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И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ельный п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77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9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С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й  заместитель  Главы администраци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88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6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.П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7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9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О.П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 Главы  администрации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61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nault 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-40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7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Р.П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яющая   Делам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5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бе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3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юрид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5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4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 Н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 мобподготовке и по делам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sy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1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4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И.Ю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отдела   бухгалтерского учета и 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8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Н.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 по информационному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 Passo</w:t>
              </w:r>
            </w:hyperlink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8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В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архивным  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7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9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с Е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общим отд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6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 36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яткина А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организационным 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1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6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Л.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 специалист отдела  по вопросам жизнеобеспечения и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03</w:t>
            </w:r>
          </w:p>
        </w:tc>
      </w:tr>
      <w:tr>
        <w:trPr>
          <w:trHeight w:val="127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94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ляева Д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экономики  и  комме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6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А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отделом экономического анализа, прогнозирования и поддержки предприниматель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2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4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ковец Н.П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комитета экономики и коммер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3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94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ндивидуальное жилищное строительство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производственную деятельность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ремонтно-механических мастерск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W PASSAT 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 Т.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сельского хозяйства и продоволь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2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до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ртак Г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 специалист комитета сельского хозяйства и продоволь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4 до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8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4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ALNE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5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ва Т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отдела по распоряжению земель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совмест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69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Мотоцик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Планета 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1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а Л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  отдела по работе с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9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«НИВ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0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70BA"/>
      <w:u w:val="single"/>
    </w:rPr>
  </w:style>
  <w:style w:type="character" w:styleId="Bigcaption">
    <w:name w:val="big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m.ru/clever/track.php?u=http%3A%2F%2Freviews.drom.ru%2Ftoyota%2Fpasso%2F&amp;k=0&amp;at=7&amp;af=9&amp;am=2556&amp;ac=101&amp;l=2&amp;z=0&amp;tt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54:00Z</dcterms:created>
  <dc:creator>Hard</dc:creator>
  <dc:description/>
  <dc:language>en-US</dc:language>
  <cp:lastModifiedBy>Сергей</cp:lastModifiedBy>
  <cp:lastPrinted>2013-05-14T15:36:00Z</cp:lastPrinted>
  <dcterms:modified xsi:type="dcterms:W3CDTF">2013-05-14T19:54:00Z</dcterms:modified>
  <cp:revision>2</cp:revision>
  <dc:subject/>
  <dc:title/>
</cp:coreProperties>
</file>