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имуществе и обязательствах имущественного характер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енных руководителями муниципальных учрежд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комитет культуры, молодежной политики и спорта Администрации Хвойн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тчетный финансовый год с 1 января 2012 года по 31 декабря 2012 года)</w:t>
      </w:r>
    </w:p>
    <w:tbl>
      <w:tblPr>
        <w:tblW w:w="154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688"/>
        <w:gridCol w:w="1807"/>
        <w:gridCol w:w="1093"/>
        <w:gridCol w:w="1024"/>
        <w:gridCol w:w="1463"/>
        <w:gridCol w:w="1345"/>
        <w:gridCol w:w="1024"/>
        <w:gridCol w:w="1600"/>
        <w:gridCol w:w="1417"/>
        <w:gridCol w:w="1524"/>
      </w:tblGrid>
      <w:tr>
        <w:trPr>
          <w:trHeight w:val="413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Любовь Петро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культуры «Межпоселенческая централизованная библиотечная система Хвойнинского муниципального район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784,92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обей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Петро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дополнительного образования детей «Детская школа искусств» п.Хвой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-Хиа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220692-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4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855,85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 (индивидуальная собственность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с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 125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0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приянов Александр Владимирови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«Спортивно-культурный центр «Орбит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10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аре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арен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255,94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98/10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аре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AR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596,6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100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ценко Елена Федоро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изованное культурно-досуговое объединение «Гармония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обственность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(доле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½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долевая собственность ½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652,87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долевая собственность ½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йслер Воядже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(долевая собственность ½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чаренко Светлана Анатоль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Хвойнинский краеведческий музей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11,60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09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LIN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90,30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Дмитрий Михайлови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униципального бюджетного учрежд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м молодеж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67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4:50:00Z</dcterms:created>
  <dc:creator>Hard</dc:creator>
  <dc:description/>
  <cp:keywords/>
  <dc:language>en-US</dc:language>
  <cp:lastModifiedBy>Сергей Звонцов</cp:lastModifiedBy>
  <cp:lastPrinted>2012-05-10T11:13:00Z</cp:lastPrinted>
  <dcterms:modified xsi:type="dcterms:W3CDTF">2013-05-21T05:53:00Z</dcterms:modified>
  <cp:revision>3</cp:revision>
  <dc:subject/>
  <dc:title>Сведения об имуществе и обязательствах имущественного характера,</dc:title>
</cp:coreProperties>
</file>