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5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ВЕДЕНИЯ</w:t>
      </w:r>
    </w:p>
    <w:p>
      <w:pPr>
        <w:pStyle w:val="Normal"/>
        <w:spacing w:before="0" w:after="225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о доходах за отчетный период с 01 января 2021 года по 31 декабря 2021года, об имуществе и обязательствах имущественного характера по состоянию на конец отчетного период, представленных депутатом Совета Великогубского сельского поселения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1835"/>
        <w:gridCol w:w="1935"/>
        <w:gridCol w:w="1472"/>
        <w:gridCol w:w="1054"/>
        <w:gridCol w:w="1213"/>
        <w:gridCol w:w="1956"/>
        <w:gridCol w:w="1213"/>
        <w:gridCol w:w="1054"/>
        <w:gridCol w:w="1215"/>
      </w:tblGrid>
      <w:tr>
        <w:trPr/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Фамилия, имя, отчество муниципального служащего</w:t>
            </w:r>
          </w:p>
        </w:tc>
        <w:tc>
          <w:tcPr>
            <w:tcW w:w="1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олжность муниципального служащего</w:t>
            </w:r>
          </w:p>
        </w:tc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екларированный годовой доход за 2020 год (рублей)</w:t>
            </w:r>
          </w:p>
        </w:tc>
        <w:tc>
          <w:tcPr>
            <w:tcW w:w="56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ранспортные средства (вид,марка)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лощадь (кв.м.)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лощадь (кв.м.)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трана расположения</w:t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анюшин Василий Владимирович</w:t>
            </w:r>
          </w:p>
        </w:tc>
        <w:tc>
          <w:tcPr>
            <w:tcW w:w="1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епутат Совета Великогубского сельского поселения; Совета Медвежьегорского муниципального района</w:t>
            </w:r>
          </w:p>
        </w:tc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 375 105,9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бщая долевая 3/4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73,9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ено Дастер, 2016г.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ицеп к легковому автомобилю для перевозки лодок, 2018 г.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ицеп к легковому автомобилю, 2020 г.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бщая долевая 1/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4,8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одка моторная BerkutM-Jacket, двигатель Mercury60 двигатель SUZUKI6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пруг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47 946,2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бщая долевая 1/4</w:t>
              <w:br/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73,9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ын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73,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ын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73,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"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  <w:br/>
      </w:r>
    </w:p>
    <w:p>
      <w:pPr>
        <w:pStyle w:val="Normal"/>
        <w:rPr/>
      </w:pPr>
      <w:r>
        <w:rPr/>
      </w:r>
    </w:p>
    <w:p>
      <w:pPr>
        <w:pStyle w:val="Normal"/>
        <w:spacing w:before="0" w:after="225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ВЕДЕНИЯ</w:t>
      </w:r>
    </w:p>
    <w:p>
      <w:pPr>
        <w:pStyle w:val="Normal"/>
        <w:spacing w:before="0" w:after="225"/>
        <w:jc w:val="both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о доходах за отчетный период с 01 января 2021 года по 31 декабря 2021 года, об имуществе и обязательствах имущественного характера по состоянию на конец отчетного периода, представленных Главой Великогубского сельского поселения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1818"/>
        <w:gridCol w:w="1968"/>
        <w:gridCol w:w="1503"/>
        <w:gridCol w:w="1072"/>
        <w:gridCol w:w="1581"/>
        <w:gridCol w:w="1204"/>
        <w:gridCol w:w="1503"/>
        <w:gridCol w:w="1072"/>
        <w:gridCol w:w="1213"/>
      </w:tblGrid>
      <w:tr>
        <w:trPr>
          <w:trHeight w:val="1230" w:hRule="atLeast"/>
        </w:trPr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Фамилия, имя, отчество муниципального служащего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олжность муниципального служащего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екларированный годовой доход за 2020 год (рублей)</w:t>
            </w:r>
          </w:p>
        </w:tc>
        <w:tc>
          <w:tcPr>
            <w:tcW w:w="5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41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ранспортные средства (вид,марка)</w:t>
            </w:r>
          </w:p>
        </w:tc>
        <w:tc>
          <w:tcPr>
            <w:tcW w:w="1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лощадь (кв.м.)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трана расположения</w:t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Федотов Александр Юрьевич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лава Великогубского сельского поселения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967 534, 39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емельный участок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670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</w:t>
            </w:r>
            <w:r>
              <w:rPr>
                <w:rFonts w:cs="Tahoma" w:ascii="Tahoma" w:hAnsi="Tahoma"/>
                <w:color w:val="4A4A4A"/>
                <w:sz w:val="18"/>
                <w:szCs w:val="18"/>
                <w:lang w:val="en-US"/>
              </w:rPr>
              <w:t>OYOTA LAND CRUISER 150 (PRADO), 2010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г</w:t>
            </w: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  <w:lang w:val="en-US"/>
              </w:rPr>
              <w:t>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76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емельный участок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027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Cнегоход  YAMAHA VK540У,2007г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емельный участок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700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Жилой дом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7,9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атер BUSTER YAMAHA 50, 2005г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97,4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пруга</w:t>
            </w:r>
          </w:p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37 942,13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5,1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TOYOTARAV4, 2007г.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97,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2,7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ы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97,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ы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-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вартир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97,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both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  <w:b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67809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2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03:00Z</dcterms:created>
  <dc:creator>1</dc:creator>
  <dc:description/>
  <dc:language>en-US</dc:language>
  <cp:lastModifiedBy>User</cp:lastModifiedBy>
  <cp:lastPrinted>2018-06-01T14:29:00Z</cp:lastPrinted>
  <dcterms:modified xsi:type="dcterms:W3CDTF">2022-05-12T12:03:00Z</dcterms:modified>
  <cp:revision>2</cp:revision>
  <dc:subject/>
  <dc:title>Фамилия, имя, отчество</dc:title>
</cp:coreProperties>
</file>