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на 31 декабря 2021 года, представленных муниципальными служащими администрации города Красноярск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сточниках получения средств, за счет которых совершена сделка (совершены сделки) в 2021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134"/>
        <w:gridCol w:w="1275"/>
        <w:gridCol w:w="665"/>
        <w:gridCol w:w="1473"/>
        <w:gridCol w:w="1357"/>
        <w:gridCol w:w="895"/>
        <w:gridCol w:w="1320"/>
        <w:gridCol w:w="1520"/>
        <w:gridCol w:w="720"/>
        <w:gridCol w:w="1164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</w:t>
              <w:br/>
              <w:t xml:space="preserve">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Екатерин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 градостроительной документаци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архитектуры администрации города 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8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  <w:br/>
              <w:t>(общая долевая ¼ доли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L CORSA;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Прицеп Крепыш 821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284" w:top="42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05:00Z</dcterms:created>
  <dc:creator>kurbatova</dc:creator>
  <dc:description/>
  <cp:keywords/>
  <dc:language>en-US</dc:language>
  <cp:lastModifiedBy>Борисенко Надежда Александровна</cp:lastModifiedBy>
  <cp:lastPrinted>2022-04-14T15:45:00Z</cp:lastPrinted>
  <dcterms:modified xsi:type="dcterms:W3CDTF">2022-05-04T09:42:00Z</dcterms:modified>
  <cp:revision>7</cp:revision>
  <dc:subject/>
  <dc:title/>
</cp:coreProperties>
</file>