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1" w:leader="none"/>
        </w:tabs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 xml:space="preserve">о доходах за 2021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 xml:space="preserve">на 31 декабря 2021 года, представленных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ы сделки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>(совершена сделка) в 2021 году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056"/>
        <w:gridCol w:w="1078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утан Роман Владимирови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организационно-правового отдела управления архитектуры администрации города Красноярск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,9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, 1/3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, </w:t>
            </w:r>
            <w:r>
              <w:rPr>
                <w:sz w:val="16"/>
                <w:szCs w:val="16"/>
                <w:lang w:val="en-US"/>
              </w:rPr>
              <w:t>MAZDA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1985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9:36:00Z</dcterms:created>
  <dc:creator>kurbatova</dc:creator>
  <dc:description/>
  <cp:keywords/>
  <dc:language>en-US</dc:language>
  <cp:lastModifiedBy>Борисенко Надежда Александровна</cp:lastModifiedBy>
  <cp:lastPrinted>2022-04-29T16:36:00Z</cp:lastPrinted>
  <dcterms:modified xsi:type="dcterms:W3CDTF">2022-04-29T09:37:00Z</dcterms:modified>
  <cp:revision>4</cp:revision>
  <dc:subject/>
  <dc:title/>
</cp:coreProperties>
</file>