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21 год, об имуществе и обязательствах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31 декабря 2021 года, представленных муниципальны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учения средств, за счет которых совершены сдел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овершена сделка)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еркашина  Людмила Сергее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правовой работы главного управления образования администрации город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+/-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,3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4x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+/-8,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кухн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55:00Z</dcterms:created>
  <dc:creator>Kurbatova</dc:creator>
  <dc:description/>
  <cp:keywords/>
  <dc:language>en-US</dc:language>
  <cp:lastModifiedBy>Луканина Наталья Борисовна</cp:lastModifiedBy>
  <cp:lastPrinted>2022-04-15T10:36:00Z</cp:lastPrinted>
  <dcterms:modified xsi:type="dcterms:W3CDTF">2022-05-30T08:06:00Z</dcterms:modified>
  <cp:revision>34</cp:revision>
  <dc:subject/>
  <dc:title/>
</cp:coreProperties>
</file>