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 за 2021 год, об имуществе и обязательств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по состоя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01 марта 2022 года, представленных муниципальн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жащими администрации города Красноярска, об источни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ения средств, за счет которых совершены сдел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совершена сделка) 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2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ишкина Анастасия Александ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территориального отдела главного управления образования администрации города по Свердловскому району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,6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7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8" w:right="851" w:gutter="0" w:header="510" w:top="567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07:00Z</dcterms:created>
  <dc:creator>Kurbatova</dc:creator>
  <dc:description/>
  <cp:keywords/>
  <dc:language>en-US</dc:language>
  <cp:lastModifiedBy>Луканина Наталья Борисовна</cp:lastModifiedBy>
  <cp:lastPrinted>2022-04-21T14:18:00Z</cp:lastPrinted>
  <dcterms:modified xsi:type="dcterms:W3CDTF">2022-05-30T07:54:00Z</dcterms:modified>
  <cp:revision>6</cp:revision>
  <dc:subject/>
  <dc:title/>
</cp:coreProperties>
</file>