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1 год, об имуществе и обязательствах имущественного характера по состоянию на 31 декабря 2021 года, представленных муниципальными служащими администрации города Красноярска, 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получения средств, за счет которых совершена сделка в 2021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1276"/>
        <w:gridCol w:w="1276"/>
        <w:gridCol w:w="1417"/>
        <w:gridCol w:w="1134"/>
        <w:gridCol w:w="1134"/>
        <w:gridCol w:w="1418"/>
        <w:gridCol w:w="1843"/>
        <w:gridCol w:w="1275"/>
        <w:gridCol w:w="1275"/>
      </w:tblGrid>
      <w:tr>
        <w:trPr>
          <w:trHeight w:val="4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вид, мар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беров Рустам Зах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главного управления по физической культуре и спорту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7,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онда Аккор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9975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997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autoSpaceDE w:val="true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78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autoSpaceDE w:val="true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47:00Z</dcterms:created>
  <dc:creator>librenz</dc:creator>
  <dc:description/>
  <cp:keywords/>
  <dc:language>en-US</dc:language>
  <cp:lastModifiedBy>Андреева Татьяна Федоровна</cp:lastModifiedBy>
  <cp:lastPrinted>2022-03-24T18:42:00Z</cp:lastPrinted>
  <dcterms:modified xsi:type="dcterms:W3CDTF">2022-05-27T09:05:00Z</dcterms:modified>
  <cp:revision>4</cp:revision>
  <dc:subject/>
  <dc:title/>
</cp:coreProperties>
</file>