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1 год, об имуществе и обязательствах имущественного характера по состоянию н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31 декабря 2021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1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Шлома Игор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и документационной работы главного управления по физической культуре и спорту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,8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2. Несовершеннолетний ребенок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часток,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3. Несовершеннолетний ребенок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участок,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¼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03:00Z</dcterms:created>
  <dc:creator>kurbatova</dc:creator>
  <dc:description/>
  <cp:keywords/>
  <dc:language>en-US</dc:language>
  <cp:lastModifiedBy>Андреева Татьяна Федоровна</cp:lastModifiedBy>
  <cp:lastPrinted>2022-05-16T09:38:00Z</cp:lastPrinted>
  <dcterms:modified xsi:type="dcterms:W3CDTF">2022-05-27T09:50:00Z</dcterms:modified>
  <cp:revision>6</cp:revision>
  <dc:subject/>
  <dc:title/>
</cp:coreProperties>
</file>