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21 года, представленных муниципальными служащими администрации города Красноярска, об источниках получения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редств, за счет которых совершена сделка в 2021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Елена Владимировн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главного управления молодежной политики и туризма администрации города Красноярск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4,6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3 доли квартиры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1:00Z</dcterms:created>
  <dc:creator>kurbatova</dc:creator>
  <dc:description/>
  <cp:keywords/>
  <dc:language>en-US</dc:language>
  <cp:lastModifiedBy>Мовродов Валентин Иванович</cp:lastModifiedBy>
  <cp:lastPrinted>2020-03-11T12:05:00Z</cp:lastPrinted>
  <dcterms:modified xsi:type="dcterms:W3CDTF">2022-05-31T09:02:00Z</dcterms:modified>
  <cp:revision>21</cp:revision>
  <dc:subject/>
  <dc:title/>
</cp:coreProperties>
</file>