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о доходах за 2021 год, об имуществе и обязательствах имущественного характера по состоянию 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на 31 декабря 2021 года, представленных муниципальными служащими администрации города Красноярска,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 источниках получения средств, за счет которых совершена сделка (совершены сделки) в 2021 году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891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96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4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скутова Светлана </w:t>
            </w:r>
          </w:p>
          <w:p>
            <w:pPr>
              <w:pStyle w:val="Normal"/>
              <w:spacing w:lineRule="auto" w:line="192" w:before="40" w:after="0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градостроительной документации управления архитектуры администрации города Красноярск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48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-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19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ИЯ Лоскутова 2017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4:24:00Z</dcterms:created>
  <dc:creator>Лоскутова Светлана Евгеньевна</dc:creator>
  <dc:description/>
  <cp:keywords/>
  <dc:language>en-US</dc:language>
  <cp:lastModifiedBy>Борисенко Надежда Александровна</cp:lastModifiedBy>
  <cp:lastPrinted>2020-04-27T09:36:00Z</cp:lastPrinted>
  <dcterms:modified xsi:type="dcterms:W3CDTF">2022-05-27T05:09:00Z</dcterms:modified>
  <cp:revision>5</cp:revision>
  <dc:subject/>
  <dc:title/>
</cp:coreProperties>
</file>