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1 год, об имуществе и обязательствах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21 года, представленных муниципальны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служащими администрации города Красноярска, об источниках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(совершена сделка) в 2021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9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462"/>
        <w:gridCol w:w="1434"/>
        <w:gridCol w:w="921"/>
        <w:gridCol w:w="1320"/>
        <w:gridCol w:w="1357"/>
        <w:gridCol w:w="895"/>
        <w:gridCol w:w="1320"/>
        <w:gridCol w:w="1117"/>
        <w:gridCol w:w="9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игорьева Светл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отдела управления реализации ФГОС дошкольного образования главного управления образования администрации города                                                        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5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ВАЗ 21093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 участок общая долевая (1/2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ухэтажное жилое строение общая долевая (1/2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(1/2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бщая долевая (1/2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27:00Z</dcterms:created>
  <dc:creator>kurbatova</dc:creator>
  <dc:description/>
  <cp:keywords/>
  <dc:language>en-US</dc:language>
  <cp:lastModifiedBy>Луканина Наталья Борисовна</cp:lastModifiedBy>
  <cp:lastPrinted>2021-04-06T11:36:00Z</cp:lastPrinted>
  <dcterms:modified xsi:type="dcterms:W3CDTF">2022-05-30T07:21:00Z</dcterms:modified>
  <cp:revision>5</cp:revision>
  <dc:subject/>
  <dc:title/>
</cp:coreProperties>
</file>