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 за 2021 год, об имуществе и обязательствах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31 декабря 2021 года, представленных муниципальны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ащими администрации города Красноярска, об источниках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ия средств, за счет которых совершены сделки 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овершена сделка) в 2021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179"/>
        <w:gridCol w:w="1333"/>
        <w:gridCol w:w="1077"/>
        <w:gridCol w:w="1164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06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бура Анна Константино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территориального отдела главного управления образования администрации города по Октябрьскому району город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,05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9:11:00Z</dcterms:created>
  <dc:creator>Kurbatova</dc:creator>
  <dc:description/>
  <cp:keywords/>
  <dc:language>en-US</dc:language>
  <cp:lastModifiedBy>Луканина Наталья Борисовна</cp:lastModifiedBy>
  <cp:lastPrinted>2022-03-31T12:54:00Z</cp:lastPrinted>
  <dcterms:modified xsi:type="dcterms:W3CDTF">2022-05-30T06:58:00Z</dcterms:modified>
  <cp:revision>5</cp:revision>
  <dc:subject/>
  <dc:title/>
</cp:coreProperties>
</file>