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главы Калачинского муниципального района Омской области Ф.А. Мецлера и членов его семьи 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 2013 года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10"/>
        <w:gridCol w:w="2082"/>
        <w:gridCol w:w="2000"/>
        <w:gridCol w:w="2062"/>
        <w:gridCol w:w="4664"/>
      </w:tblGrid>
      <w:tr>
        <w:trPr>
          <w:tblHeader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3 год (руб.)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ЦЛЕР</w:t>
            </w:r>
          </w:p>
          <w:p>
            <w:pPr>
              <w:pStyle w:val="Normal"/>
              <w:rPr/>
            </w:pPr>
            <w:r>
              <w:rPr/>
              <w:t>Фридрих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6977,8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дачный 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TEANA</w:t>
            </w:r>
          </w:p>
          <w:p>
            <w:pPr>
              <w:pStyle w:val="Normal"/>
              <w:rPr/>
            </w:pPr>
            <w:r>
              <w:rPr/>
              <w:t>Трактор МТЗ</w:t>
            </w:r>
          </w:p>
        </w:tc>
      </w:tr>
      <w:tr>
        <w:trPr/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37070,27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Россия</w:t>
            </w:r>
          </w:p>
        </w:tc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7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ей муниципальных учре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Калачинского муниципального района Омской области, а также их супругов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 2013 года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23"/>
        <w:gridCol w:w="2110"/>
        <w:gridCol w:w="2082"/>
        <w:gridCol w:w="2000"/>
        <w:gridCol w:w="2062"/>
        <w:gridCol w:w="2618"/>
      </w:tblGrid>
      <w:tr>
        <w:trPr>
          <w:tblHeader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щая сумма декларированного годового дохода за 2013 год (руб.)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манчук И.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униципального казенного учреждения «Центр учета и содержания собственности Калачинского муниципального района Омской области»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8271,3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 А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ректор Муниципального автономного учреждения Калачинского муниципального района «Санаторный оздоровительный лагерь круглогодичного действия «Орлен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9 678,5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16 744,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садов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   </w:t>
            </w:r>
            <w:r>
              <w:rPr>
                <w:lang w:val="en-US"/>
              </w:rPr>
              <w:t>IX</w:t>
            </w:r>
            <w:r>
              <w:rPr/>
              <w:t xml:space="preserve"> 55   3.0 </w:t>
            </w:r>
            <w:r>
              <w:rPr>
                <w:lang w:val="en-US"/>
              </w:rPr>
              <w:t>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овова Т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ь муниципального казенного учреждения Управление строительства и жилищно-коммунального хозяй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9563,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14728,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ива,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Сантаф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Калачинского муниципального района Омской области, а также их супругов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 2013 года по 31 декабря 2013 года, размещаемые на официальном сайте администрации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в порядке, утвержденном постановлением главы Калачинского муниципального района от 13.09.2010 № 476-п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23"/>
        <w:gridCol w:w="2110"/>
        <w:gridCol w:w="2082"/>
        <w:gridCol w:w="2000"/>
        <w:gridCol w:w="2062"/>
        <w:gridCol w:w="2618"/>
      </w:tblGrid>
      <w:tr>
        <w:trPr>
          <w:tblHeader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3 год (руб.)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пол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муниципального райо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9168,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1342,4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 LEGASI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ябкина Г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, председатель комитета финансов и контрол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796,7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,  начальник управления сельского хозяйства и продовольств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6747,3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94,9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а Ю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образовани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  <w:t>488904,62</w:t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rPr>
                <w:bCs/>
                <w:iCs/>
                <w:spacing w:val="-5"/>
              </w:rPr>
            </w:pPr>
            <w:r>
              <w:rPr>
                <w:bCs/>
                <w:iCs/>
                <w:spacing w:val="-5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  <w:t>1002299,77</w:t>
            </w:r>
          </w:p>
          <w:p>
            <w:pPr>
              <w:pStyle w:val="Normal"/>
              <w:rPr>
                <w:bCs/>
                <w:iCs/>
                <w:spacing w:val="-5"/>
              </w:rPr>
            </w:pPr>
            <w:r>
              <w:rPr>
                <w:bCs/>
                <w:iCs/>
                <w:spacing w:val="-5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фисное помещение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фисное помещение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5" w:leader="none"/>
              </w:tabs>
              <w:spacing w:lineRule="exact" w:line="317"/>
              <w:jc w:val="both"/>
              <w:rPr/>
            </w:pPr>
            <w:r>
              <w:rPr>
                <w:spacing w:val="-4"/>
              </w:rPr>
              <w:t xml:space="preserve">Автомобили легковые: </w:t>
            </w:r>
            <w:r>
              <w:rPr>
                <w:iCs/>
                <w:spacing w:val="10"/>
              </w:rPr>
              <w:t>ВАЗ 2110</w:t>
            </w:r>
          </w:p>
          <w:p>
            <w:pPr>
              <w:pStyle w:val="Normal"/>
              <w:jc w:val="both"/>
              <w:rPr>
                <w:iCs/>
                <w:spacing w:val="-17"/>
              </w:rPr>
            </w:pPr>
            <w:r>
              <w:rPr>
                <w:iCs/>
                <w:spacing w:val="-17"/>
              </w:rPr>
              <w:t>ВАЗ   2114</w:t>
            </w:r>
          </w:p>
          <w:p>
            <w:pPr>
              <w:pStyle w:val="Normal"/>
              <w:jc w:val="both"/>
              <w:rPr/>
            </w:pPr>
            <w:r>
              <w:rPr/>
              <w:t>Мерседес Бенс МЛ-350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алюзин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администрации Калачи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7470,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74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мобили легковые </w:t>
            </w:r>
            <w:r>
              <w:rPr>
                <w:lang w:val="en-US"/>
              </w:rPr>
              <w:t>HYUNDAI</w:t>
            </w:r>
            <w:r>
              <w:rPr/>
              <w:t xml:space="preserve">  </w:t>
            </w:r>
            <w:r>
              <w:rPr>
                <w:lang w:val="en-US"/>
              </w:rPr>
              <w:t>TUCSON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DEMIO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цкий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управлению муниципальным имущество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0765,5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16763,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ская Е.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культуре и искус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678,9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щенко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делам молодежи, физкультуры и спор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699,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Toyota Vit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енко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 комитета по экономическому развитию и инвестиция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3183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89317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31512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UTRA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дерский М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экономическому развитию и инвестиция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24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232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лодская З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муниципального заказа комитета по экономическому развитию и инвестиция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3671,4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3859,4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сектора муниципального заказа комитета по экономическому развитию и инвестиция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9958,5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232,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дко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по экономическому развитию и инвестиция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8988,7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2085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ИЖС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 Cru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юбин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по экономическому развитию и инвестиция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3781,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194037,4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 Лада Кал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мобилизационной подготовки, ГО и Ч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32607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476901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 LOGAN</w:t>
            </w:r>
            <w:r>
              <w:rPr/>
              <w:t xml:space="preserve"> 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акевич 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по делам мобилизационной подготовки, ГО и Ч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744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iCs/>
                <w:spacing w:val="10"/>
                <w:lang w:val="en-US"/>
              </w:rPr>
              <w:t xml:space="preserve"> </w:t>
            </w:r>
            <w:r>
              <w:rPr>
                <w:lang w:val="en-US"/>
              </w:rPr>
              <w:t>Mitsubishi Colt</w:t>
            </w:r>
            <w:r>
              <w:rPr/>
              <w:t xml:space="preserve"> 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елопроизвод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3232,5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448525,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  <w:r>
              <w:rPr/>
              <w:t>Лада Гранта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/>
            </w:pPr>
            <w:r>
              <w:rPr/>
              <w:t>Борошенко А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рганизационно-  кадрового отдела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88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3668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 Шевроле-Ни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лева Т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рганизационно-  кадрового отд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6083,8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/>
            </w:pPr>
            <w:r>
              <w:rPr/>
              <w:t>Мисник Н.В.</w:t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 чета и отчетности – главный бухгалтер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391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 ВАЗ 2121,</w:t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грузовой ГАЗ 330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Шведова О.Н.</w:t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-бухгалтер отдела бухгалтерского у чета и отчетност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212,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рис Е.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го обеспеч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330,7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лужебный нае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ивалко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равового обеспеч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4819,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39661,4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  <w:r>
              <w:rPr>
                <w:bCs/>
              </w:rPr>
              <w:t xml:space="preserve"> ВАЗ 212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втоприцеп ММЗ 38102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Е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равового обеспе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232,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9958,5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няк Г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рхивного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2428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826,3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 ВАЗ-21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рхивного отд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6159,8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7092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7,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OBOX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архивного отд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60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350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мобили легковые </w:t>
            </w:r>
            <w:r>
              <w:rPr>
                <w:iCs/>
                <w:spacing w:val="10"/>
              </w:rPr>
              <w:t xml:space="preserve"> </w:t>
            </w:r>
            <w:r>
              <w:rPr>
                <w:bCs/>
              </w:rPr>
              <w:t>Daewoo</w:t>
            </w:r>
            <w:r>
              <w:rPr/>
              <w:t xml:space="preserve"> </w:t>
            </w:r>
            <w:r>
              <w:rPr>
                <w:bCs/>
              </w:rPr>
              <w:t>Matiz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АЗ 211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9"/>
        <w:gridCol w:w="11"/>
        <w:gridCol w:w="2076"/>
        <w:gridCol w:w="17"/>
        <w:gridCol w:w="15"/>
        <w:gridCol w:w="2076"/>
        <w:gridCol w:w="15"/>
        <w:gridCol w:w="6"/>
        <w:gridCol w:w="15"/>
        <w:gridCol w:w="2064"/>
        <w:gridCol w:w="18"/>
        <w:gridCol w:w="12"/>
        <w:gridCol w:w="11"/>
        <w:gridCol w:w="1843"/>
        <w:gridCol w:w="49"/>
        <w:gridCol w:w="21"/>
        <w:gridCol w:w="71"/>
        <w:gridCol w:w="1843"/>
        <w:gridCol w:w="92"/>
        <w:gridCol w:w="22"/>
        <w:gridCol w:w="417"/>
        <w:gridCol w:w="2106"/>
        <w:gridCol w:w="13"/>
        <w:gridCol w:w="40"/>
      </w:tblGrid>
      <w:tr>
        <w:trPr>
          <w:tblHeader w:val="true"/>
        </w:trPr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3 год (руб.)</w:t>
            </w:r>
          </w:p>
        </w:tc>
        <w:tc>
          <w:tcPr>
            <w:tcW w:w="6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культуре и искусству администрации Калачинского муниципального района Омской обла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ий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131,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17555,88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,90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АУДИ-80 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  <w:r>
              <w:rPr/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0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18866,3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5020,8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(совместная)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ВАЗ– 210740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И.В.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4956,19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5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сельского хозяйства и продовольствия администрации Калачинского муниципального района Омской области</w:t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3 год (руб.)</w:t>
            </w:r>
          </w:p>
        </w:tc>
        <w:tc>
          <w:tcPr>
            <w:tcW w:w="6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5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5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Ю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СХ и П, главный  зоотехник 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9064,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метал. (индивидуальная)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- 2109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0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708123,37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агроном УСХ и П 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1763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 xml:space="preserve">Fluence 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8588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и</w:t>
            </w:r>
          </w:p>
          <w:p>
            <w:pPr>
              <w:pStyle w:val="Normal"/>
              <w:rPr/>
            </w:pPr>
            <w:r>
              <w:rPr/>
              <w:t>1.Обще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иневская Т.С.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главный бухгалтер УСХ и П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6224,9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20851,6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  <w:r>
              <w:rPr/>
              <w:t>» (индивидуальная)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нишник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 УСХ и П 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9866,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NN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IA Superb 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2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9180.88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ое жилищное строитель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,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администрации Калачинского муниципального района</w:t>
            </w:r>
          </w:p>
        </w:tc>
      </w:tr>
      <w:tr>
        <w:trPr>
          <w:trHeight w:val="312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ькова Н.А.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земельным отношениям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13,00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5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упруга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имущественным отношениям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93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8700,00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  (пользование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58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Mercedes Benz c200 compressor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ькова М.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дон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34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59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1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Хендай Санта Фе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С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6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837,93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ГАЗ 311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айдер К.А.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- землеустроитель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84,41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едолевая собственность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554"/>
        <w:gridCol w:w="2103"/>
        <w:gridCol w:w="1996"/>
        <w:gridCol w:w="1681"/>
        <w:gridCol w:w="1918"/>
        <w:gridCol w:w="2659"/>
      </w:tblGrid>
      <w:tr>
        <w:trPr>
          <w:tblHeader w:val="true"/>
        </w:trPr>
        <w:tc>
          <w:tcPr>
            <w:tcW w:w="1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тет по образованию  администрации Калачинского муниципального района Омской обла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шенко Н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668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7880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.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Шевроле-Ни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ринцева Г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293375.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7903.4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а Л.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9233,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585,9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бессрочное пользование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nault Duster</w:t>
            </w:r>
          </w:p>
          <w:p>
            <w:pPr>
              <w:pStyle w:val="Normal"/>
              <w:autoSpaceDE w:val="false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ан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2992,4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75417,0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ifan</w:t>
            </w:r>
            <w:r>
              <w:rPr/>
              <w:t xml:space="preserve"> </w:t>
            </w:r>
            <w:r>
              <w:rPr>
                <w:lang w:val="en-US"/>
              </w:rPr>
              <w:t>Sol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сунова С. 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7586.8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28131.7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400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ВАЗ-2107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- </w:t>
            </w:r>
            <w:r>
              <w:rPr>
                <w:lang w:val="en-US"/>
              </w:rPr>
              <w:t>RIO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о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вопросам опеки и попечительства над несовершеннолетни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349, 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56819,8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 000, 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 пользование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 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7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ВАЗ-21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ова Н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вопросам опеки и попечительства над несовершеннолетни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bCs/>
              </w:rPr>
              <w:t>256 473,13</w:t>
            </w:r>
          </w:p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39 238,7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rPr/>
            </w:pPr>
            <w:r>
              <w:rPr/>
              <w:t>(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Volkswagen</w:t>
            </w:r>
            <w:r>
              <w:rPr/>
              <w:t xml:space="preserve"> </w:t>
            </w:r>
            <w:r>
              <w:rPr>
                <w:bCs/>
              </w:rPr>
              <w:t>Polo</w:t>
            </w:r>
            <w:r>
              <w:rPr/>
              <w:t xml:space="preserve"> 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рожкин В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3120, 9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4357,0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нгауэр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779,3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30125,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Toyota Town Ace Noah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410"/>
        <w:gridCol w:w="2126"/>
        <w:gridCol w:w="1985"/>
        <w:gridCol w:w="1701"/>
        <w:gridCol w:w="1984"/>
        <w:gridCol w:w="2552"/>
      </w:tblGrid>
      <w:tr>
        <w:trPr>
          <w:tblHeader w:val="true"/>
        </w:trPr>
        <w:tc>
          <w:tcPr>
            <w:tcW w:w="1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финансов и контроля администрации Калачинского муниципального района Омской области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н И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председател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837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ленко С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инансов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42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ендай  Акц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 Л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 348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548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Лада 2114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Ю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доходов и межбюджет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695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ная  С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ёта и отчё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228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711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 № Н 171 КА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ngrou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 Hov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 xml:space="preserve"> 5 </w:t>
            </w:r>
            <w:r>
              <w:rPr>
                <w:sz w:val="20"/>
                <w:szCs w:val="20"/>
              </w:rPr>
              <w:t>гос</w:t>
            </w:r>
            <w:r>
              <w:rPr>
                <w:sz w:val="20"/>
                <w:szCs w:val="20"/>
                <w:lang w:val="en-US"/>
              </w:rPr>
              <w:t xml:space="preserve"> № 871 </w:t>
            </w:r>
            <w:r>
              <w:rPr>
                <w:sz w:val="20"/>
                <w:szCs w:val="20"/>
              </w:rPr>
              <w:t>Х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сектора доходов и межбюджет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 694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478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 Омег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 Н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бюджет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817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Toyota Vitz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 12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рган»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вцева И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ухгалтерского учёта и отчё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872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еева А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ухгалтерского учёта и отчё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496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щитская И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ухгалтерского учёта и отчё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716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011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 (Седа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О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92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В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 бухгалтерского учёта  и отчё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866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250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-Гольф</w:t>
            </w:r>
          </w:p>
        </w:tc>
      </w:tr>
      <w:tr>
        <w:trPr>
          <w:trHeight w:val="124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ипенко А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 бухгалтерского учёта  и отчё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099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KU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4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116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з  Л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сектора доходов и межбюджет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 742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529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лев А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97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4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410"/>
        <w:gridCol w:w="1984"/>
        <w:gridCol w:w="2127"/>
        <w:gridCol w:w="1701"/>
        <w:gridCol w:w="1984"/>
        <w:gridCol w:w="2552"/>
      </w:tblGrid>
      <w:tr>
        <w:trPr/>
        <w:tc>
          <w:tcPr>
            <w:tcW w:w="1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аппарат Совета Калачинского муниципального район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б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аппарата Совета Калачин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796718,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ИЖС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металлический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ВАЗ – 210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ченко Л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главный бухгалтер</w:t>
            </w:r>
          </w:p>
          <w:p>
            <w:pPr>
              <w:pStyle w:val="Normal"/>
              <w:rPr/>
            </w:pPr>
            <w:r>
              <w:rPr/>
              <w:t xml:space="preserve">Совета Калачин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20,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*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ИЖ-2717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Ниссан-А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58:00Z</dcterms:created>
  <dc:creator>Customer</dc:creator>
  <dc:description/>
  <cp:keywords/>
  <dc:language>en-US</dc:language>
  <cp:lastModifiedBy>Бендерский М.С.</cp:lastModifiedBy>
  <cp:lastPrinted>2012-04-25T12:38:00Z</cp:lastPrinted>
  <dcterms:modified xsi:type="dcterms:W3CDTF">2014-07-07T07:09:00Z</dcterms:modified>
  <cp:revision>52</cp:revision>
  <dc:subject/>
  <dc:title/>
</cp:coreProperties>
</file>