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3 года по 31 декабря 2013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346"/>
        <w:gridCol w:w="2106"/>
        <w:gridCol w:w="2076"/>
        <w:gridCol w:w="1831"/>
        <w:gridCol w:w="1986"/>
        <w:gridCol w:w="2504"/>
      </w:tblGrid>
      <w:tr>
        <w:trPr>
          <w:tblHeader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Центр хозяйственного обеспечения учреждений культуры Калачинского района Омской обла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92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Земельные участки с/х назначения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разовательного учреждения дополнительного образования детей «Детская школа искусств им. П.Я. Ковалевского (по музыкальному искусству)» Калачин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29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170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y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Л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Межпоселенческий историко-краеведческий музей» Калачин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19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909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кале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образовательного учреждения дополнительного образования детей «Детская школа искусств (по изобразительному искусству)» Калачинского района Ом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919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693,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ан куб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Н.П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ьная межпоселенческая библиотека» Калачинского района Омской обла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604,6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ин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ниципального казенного учреждения «Централизованная бухгалтерия учреждений культуры» Калачин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69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603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ческий культурно-досуговый центр» Калачин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592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650,8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3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х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3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х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9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-219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азин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Репинская детская школа искусств» Калачинского района Омской обла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73,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личное подсобное хозя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 Тиида 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50:00Z</dcterms:created>
  <dc:creator>Customer</dc:creator>
  <dc:description/>
  <cp:keywords/>
  <dc:language>en-US</dc:language>
  <cp:lastModifiedBy>Admin</cp:lastModifiedBy>
  <dcterms:modified xsi:type="dcterms:W3CDTF">2014-04-28T10:13:00Z</dcterms:modified>
  <cp:revision>50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