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лиц, замещающих муниципальные должност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(должности муниципальной службы) в администрации Гайского района и членов их семей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за период с 1 января 2012 года по 31 декабря 2012 год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80"/>
        <w:gridCol w:w="1440"/>
        <w:gridCol w:w="1800"/>
        <w:gridCol w:w="1260"/>
        <w:gridCol w:w="1080"/>
        <w:gridCol w:w="1620"/>
        <w:gridCol w:w="1440"/>
        <w:gridCol w:w="1080"/>
        <w:gridCol w:w="1440"/>
      </w:tblGrid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ушник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иколай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асильевич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62538,3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 (пашня)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80000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Ford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/>
              </w:rPr>
              <w:t>Mondeo</w:t>
            </w:r>
            <w:r>
              <w:rPr>
                <w:color w:val="000000"/>
              </w:rPr>
              <w:t>;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 21 Вол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82303,6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достроенный объек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53,0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совершеннолетняя доч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умо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льг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ригорьев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вый заместитель главы администрации по социальным вопросам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47189,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color w:val="000000"/>
              </w:rPr>
              <w:t>Земельный участок садов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совершеннолетний сы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кмурзе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йга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урсынгалееви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меститель главы администрации  - начальник управления сельского хозяй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19960,6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па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8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0575,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па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8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ванов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екс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ванови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меститель главы администрации по строительству, жилищно-коммунальному и дорожному хозяйств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93047,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176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color w:val="000000"/>
              </w:rPr>
              <w:t>Легковые автомобили: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Ope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ectra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Ope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ectra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совершеннолетняя доч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совершеннолетний сы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но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етлан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едор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итель аппарата админист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3253,4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color w:val="000000"/>
              </w:rPr>
              <w:t>1440982,8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color w:val="000000"/>
              </w:rPr>
              <w:t>р.Казахстан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егковой автомобиль: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АЗ-210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лох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леся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натольев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ьник отдела ЗАГ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88501,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совершеннолетняя доч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совершеннолетний сы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диенк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дежда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ячеслав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color w:val="000000"/>
              </w:rPr>
              <w:t>Начальник отдела по правовым вопрос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11265,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color w:val="000000"/>
              </w:rPr>
              <w:t xml:space="preserve">Легковой автомобиль: 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Kia PicantoTA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мирно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рис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седатель комитета молодежной политики, спорта и туризм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85829,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крипченко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ристина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тров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ьник отдела учета и отч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22214,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6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иньгае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етлана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ригорь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ьник отдела профилактики безнадзорности и правонарушений несовершеннолетни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64154,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74840,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color w:val="000000"/>
              </w:rPr>
              <w:t>Земельный участок садовый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АЗ-21093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совершеннолетний  сын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атьяно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лена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авлов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седатель комитета экономического развития и торговл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98711,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33141,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color w:val="000000"/>
              </w:rPr>
              <w:t>Легковой автомобиль: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АЗ-21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раж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харо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ьник отдела по земельным и имущественным отноше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90991,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совершеннолетняя доч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и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дрее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хайлов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ьник</w:t>
            </w:r>
            <w:r>
              <w:rPr/>
              <w:t xml:space="preserve"> </w:t>
            </w:r>
            <w:r>
              <w:rPr>
                <w:color w:val="000000"/>
              </w:rPr>
              <w:t>архивного отдел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91900,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Хайбуллина Фирдаус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миров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едущий специалист архивного отдел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99872,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харо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таль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едущий специалист отдела по организационной работе и документационному обеспечени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0889,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азуренко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рис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едущий специалист комитета экономического развития и торговл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2826,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2/3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21616,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1/3 доли)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color w:val="000000"/>
              </w:rPr>
              <w:t>Легковой автомобиль: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АЗ-210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совершеннолетняя доч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совершеннолетняя доч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ух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кола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и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едущий специалист по охране труда и противопожарной безопасности в АПК управления сельского хозяй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99445,4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 xml:space="preserve">Легковой автомобиль: 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АЗ Chan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р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ате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ециалист 1 категории отдела по земельным и имущественным отношения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81023,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юдмил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специалист по кадрам и спецрабо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271447,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Земельный участок садовы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Легковой автомобиль: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ewoo  Nex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лё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пециалист 1 категории управления сельского хозяй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43760,1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нд. жилищное строительство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70,0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мат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л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лавный специалист отдела по организационной работе и документационному обеспечени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46518,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тып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л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имгире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лавный специалист – главный бухгалтер управления сельского хозяй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66333,6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Земельный участок под инд.жилищное строительство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1500,0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Легковые автомобили: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ЛАДА-217030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  <w:lang w:val="en-US"/>
              </w:rPr>
              <w:t>BA</w:t>
            </w:r>
            <w:r>
              <w:rPr>
                <w:color w:val="000000"/>
              </w:rPr>
              <w:t>З-21093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ичк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лавный специалист по мобилизационным вопрос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53719,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шни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ь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лавный специалист отдела учета и отчет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257794,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к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и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лавный специалист – главный агроном управления сельского хозяйст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45678,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ндивидуальное жилищное строительство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528,0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Легковые автомобили: ВАЗ 21061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АЗ 2107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нь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ь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специалист комитета экономического развития и торговл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94397,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фё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и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лавный специалист – главный инженер управления сельского хозяй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65139,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емельный па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07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Легковой автомобиль: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АЗ 212140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сельскохозяйственная техника: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рактор Т-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51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МКУ УСЗН администрации Гайского района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лк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икола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чальник управлен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33212,5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(1/3 доли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Легковой автомобиль: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  <w:lang w:val="en-US"/>
              </w:rPr>
              <w:t>Mazda</w:t>
            </w:r>
            <w:r>
              <w:rPr>
                <w:color w:val="000000"/>
              </w:rPr>
              <w:t>-3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емельный участок (аренда)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6778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1/3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рузовой автомобиль: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  <w:lang w:val="en-US"/>
              </w:rPr>
              <w:t>VOLVO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VNL</w:t>
            </w:r>
            <w:r>
              <w:rPr>
                <w:color w:val="000000"/>
              </w:rPr>
              <w:t>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 xml:space="preserve">Прицеп фургон-рефриже-ратор </w:t>
            </w:r>
            <w:r>
              <w:rPr>
                <w:color w:val="000000"/>
                <w:lang w:val="en-US"/>
              </w:rPr>
              <w:t>Gra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dams</w:t>
            </w:r>
            <w:r>
              <w:rPr>
                <w:color w:val="000000"/>
              </w:rPr>
              <w:t>;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луприцеп ОДАЗ.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ыг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по льготам и социальным выплатам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57844,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51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КУ Отдел строительства, ЖКХ и архитектуры администрации Гайского района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ашкиров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ветлан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ладими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90631,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98943,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 xml:space="preserve">Легковой автомобиль: </w:t>
            </w:r>
            <w:r>
              <w:rPr>
                <w:color w:val="000000"/>
                <w:lang w:val="en-US"/>
              </w:rPr>
              <w:t>Lada Prior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стеренк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исла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осиф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специалис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995,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51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КУ финуправление администрации Гайского района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лух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и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меститель главы администрации по экономике - начальни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621,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4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автомобиль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223,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4 доли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3 доли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Несовершеннолетний сын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4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4 доли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шникова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финансового управления – начальник бюджетного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03,6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роенный объек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,0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2 538,3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Земельный участок (пашня)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0,0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 Mondeo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21 Вол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хайлова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значейского исполнения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25,7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300,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00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гал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чета и отч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09,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605,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da Kalina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orol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акина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учета и отчетности по бюджету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69,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51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МКУ отдел культуры администрации Гайского района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к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ладими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98874,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89329,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Skod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eli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ia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отоцикл Урал 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МЗ-8.103-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51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МКУ отдел образования администрации Гайского района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йбула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л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шид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95969,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вартира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/>
              <w:t>(1/2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/>
              <w:t>57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53391,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вартира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(1/2 доли)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/>
              <w:t>57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сы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вартира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/>
              <w:t>57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яя доч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вартира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/>
              <w:t>57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нать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тья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97400,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6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98762,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Легковой автомобиль: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nault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S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6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совершеннолетняя дочь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6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147810" cy="523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7810" cy="523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35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47:00Z</dcterms:created>
  <dc:creator>1</dc:creator>
  <dc:description/>
  <cp:keywords/>
  <dc:language>en-US</dc:language>
  <cp:lastModifiedBy>306-2-3-20</cp:lastModifiedBy>
  <cp:lastPrinted>2013-05-15T13:47:00Z</cp:lastPrinted>
  <dcterms:modified xsi:type="dcterms:W3CDTF">2013-05-15T09:08:00Z</dcterms:modified>
  <cp:revision>3</cp:revision>
  <dc:subject/>
  <dc:title>Справка</dc:title>
</cp:coreProperties>
</file>