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 руководителя муниципального учреждения Грачевского района   Оренбургской области директора МКУ «Центр материально-технического обеспечения» и членов его семьи за период с 1 января 2012 года по 31 декабря 2012</w:t>
      </w:r>
      <w:r>
        <w:rPr/>
        <w:t xml:space="preserve"> года</w:t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02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7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челяков Александр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846,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(общая долевая ¼ дол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        ( общая долевая 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   ВАЗ 21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7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559,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(общая долевая ¼ доля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     (общая долевая 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(общая долевая ¼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        ( общая долевая 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(общая долевая ¼ дол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         ( общая долевая 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2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 руководителя муниципального учреждения Грачевского района   Оренбургской области главного врача МБУЗ «Грачевская ЦРБ» и членов его семьи за период с 1 января 2012 года по 31 декабря 2012</w:t>
      </w:r>
      <w:r>
        <w:rPr/>
        <w:t xml:space="preserve"> года</w:t>
      </w:r>
    </w:p>
    <w:tbl>
      <w:tblPr>
        <w:tblW w:w="15795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2"/>
        <w:gridCol w:w="1152"/>
        <w:gridCol w:w="1678"/>
        <w:gridCol w:w="1695"/>
        <w:gridCol w:w="1722"/>
        <w:gridCol w:w="1291"/>
        <w:gridCol w:w="1747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2 год (руб.)</w:t>
            </w:r>
          </w:p>
        </w:tc>
        <w:tc>
          <w:tcPr>
            <w:tcW w:w="6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алев Павел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64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-NEX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25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имуществе и обязательствах имущественного характера руководителя муниципального учреждения Грачевского района   Оренбургской области директора муниципального бюджетного учреждения «Многофункциональный центр предоставления государственных и муниципальных услуг Грачевского района»  и членов его семьи за период с 1 января 2012 года по 31 декабря 2012</w:t>
      </w:r>
      <w:r>
        <w:rPr/>
        <w:t xml:space="preserve"> года</w:t>
      </w:r>
    </w:p>
    <w:tbl>
      <w:tblPr>
        <w:tblW w:w="15795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2"/>
        <w:gridCol w:w="1152"/>
        <w:gridCol w:w="1678"/>
        <w:gridCol w:w="1695"/>
        <w:gridCol w:w="1722"/>
        <w:gridCol w:w="1291"/>
        <w:gridCol w:w="1747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 год (руб.)</w:t>
            </w:r>
          </w:p>
        </w:tc>
        <w:tc>
          <w:tcPr>
            <w:tcW w:w="6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ин Вадим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744,8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37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6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37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6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37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 руководителя муниципального учреждения   Грачевского района директора муниципального бюджетного общеобразовательного учреждения «Петрохерсонецкая средняя общеобразовательная школа» и членов ее семьи за период с 1 января 2012 года по 31 декабря 2012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427"/>
        <w:gridCol w:w="1699"/>
        <w:gridCol w:w="1465"/>
        <w:gridCol w:w="1655"/>
        <w:gridCol w:w="1674"/>
        <w:gridCol w:w="1699"/>
        <w:gridCol w:w="1466"/>
        <w:gridCol w:w="1655"/>
      </w:tblGrid>
      <w:tr>
        <w:trPr>
          <w:trHeight w:val="500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6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0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вцова Наталья Владимиров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639,8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2 доля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36,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ая доля (пай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1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-NIV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2300-5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доходах, об имуществе и обязательствах имущественного характера  руководителя муниципального учреждения  Грачевского района директора муниципального  бюджетного образовательного учреждения дополнительного образования детей   «Грачевская  детско - юношеская спортивная школа»  и членов его семьи за период  с 1 января 2012 года по 31 декабря 2012 года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80"/>
        <w:gridCol w:w="1689"/>
        <w:gridCol w:w="1132"/>
        <w:gridCol w:w="1646"/>
        <w:gridCol w:w="1953"/>
        <w:gridCol w:w="1689"/>
        <w:gridCol w:w="1132"/>
        <w:gridCol w:w="1646"/>
      </w:tblGrid>
      <w:tr>
        <w:trPr>
          <w:trHeight w:val="50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еев Юрий Алексееви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981,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яя кухн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-POLO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 руководителя муниципального учреждения  Грачевского района заведующего муниципальным бюджетным дошкольным образовательным учреждением «Малояшкинский детский сад»  и членов ее семьи за период 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51"/>
        <w:gridCol w:w="1721"/>
        <w:gridCol w:w="1175"/>
        <w:gridCol w:w="1677"/>
        <w:gridCol w:w="1694"/>
        <w:gridCol w:w="1721"/>
        <w:gridCol w:w="1175"/>
        <w:gridCol w:w="1677"/>
      </w:tblGrid>
      <w:tr>
        <w:trPr>
          <w:trHeight w:val="50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винова Елена Владимиров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6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 (пай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640,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 (пай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Калина 1118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 руководителя муниципального учреждения  Грачевского района  заведующего муниципальным бюджетным дошкольным образовательным учреждением «Верхнеигнашкинский детский сад» и членов его семьи за период 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64"/>
        <w:gridCol w:w="1721"/>
        <w:gridCol w:w="1511"/>
        <w:gridCol w:w="1677"/>
        <w:gridCol w:w="1694"/>
        <w:gridCol w:w="1721"/>
        <w:gridCol w:w="1512"/>
        <w:gridCol w:w="1677"/>
      </w:tblGrid>
      <w:tr>
        <w:trPr>
          <w:trHeight w:val="50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Валентина Пет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17,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8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(па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(па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(па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8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8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8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</w:rPr>
        <w:t>ВЕДЕНИЯ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 руководителя муниципального учреждения  Грачевского района заведующего муниципальным бюджетным дошкольным образовательным учреждением «Таллинский детский сад» и членов его семьи за период 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64"/>
        <w:gridCol w:w="1721"/>
        <w:gridCol w:w="1511"/>
        <w:gridCol w:w="1677"/>
        <w:gridCol w:w="1694"/>
        <w:gridCol w:w="1721"/>
        <w:gridCol w:w="1512"/>
        <w:gridCol w:w="1677"/>
      </w:tblGrid>
      <w:tr>
        <w:trPr>
          <w:trHeight w:val="50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афьева Галина Владими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доли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 (па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4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 руководителя муниципального учреждения  Грачевского района заведующего муниципальным бюджетным дошкольным образовательным учреждением «Новоникольский детский сад» и членов его семьи за период 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64"/>
        <w:gridCol w:w="1721"/>
        <w:gridCol w:w="1511"/>
        <w:gridCol w:w="1677"/>
        <w:gridCol w:w="1694"/>
        <w:gridCol w:w="1721"/>
        <w:gridCol w:w="1512"/>
        <w:gridCol w:w="1677"/>
      </w:tblGrid>
      <w:tr>
        <w:trPr>
          <w:trHeight w:val="50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яйнова Татьяна Владими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 (па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6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 (пай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KALIN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 руководителя муниципального учреждения  Грачевского района директора муниципального бюджетного общеобразовательного учреждения «Ягодинская средняя общеобразовательная школа»  и членов его семьи за период 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420"/>
        <w:gridCol w:w="1721"/>
        <w:gridCol w:w="1481"/>
        <w:gridCol w:w="1677"/>
        <w:gridCol w:w="1694"/>
        <w:gridCol w:w="1721"/>
        <w:gridCol w:w="1482"/>
        <w:gridCol w:w="1677"/>
      </w:tblGrid>
      <w:tr>
        <w:trPr>
          <w:trHeight w:val="500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6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0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асенко Татьяна Вячеславов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9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7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1173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ALIN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2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 руководителя муниципального учреждения  Грачевского района директора муниципального бюджетного общеобразовательного учреждения «Побединская средняя общеобразовательная школа»  и членов его семьи за период 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64"/>
        <w:gridCol w:w="1721"/>
        <w:gridCol w:w="1511"/>
        <w:gridCol w:w="1677"/>
        <w:gridCol w:w="1694"/>
        <w:gridCol w:w="1721"/>
        <w:gridCol w:w="1512"/>
        <w:gridCol w:w="1677"/>
      </w:tblGrid>
      <w:tr>
        <w:trPr>
          <w:trHeight w:val="50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ина Ольга Владими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1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втомоби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-21-26 «Орбит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алет-лачет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</w:rPr>
        <w:t>ВЕДЕНИЯ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 руководителя муниципального учреждения  Грачевского района директор муниципального автономного образовательного учреждения дополнительного образования детей «Центр развития творчества детей и юношества»   и членов его семьи за период 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64"/>
        <w:gridCol w:w="1721"/>
        <w:gridCol w:w="1511"/>
        <w:gridCol w:w="1677"/>
        <w:gridCol w:w="1694"/>
        <w:gridCol w:w="1721"/>
        <w:gridCol w:w="1512"/>
        <w:gridCol w:w="1677"/>
      </w:tblGrid>
      <w:tr>
        <w:trPr>
          <w:trHeight w:val="50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имова Вера Федо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1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4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 (пай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111130-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ые автомоби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- 33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 руководителя муниципального учреждения  Грачевского района заведующего муниципальным бюджетным дошкольным образовательным учреждением «Русскоигнашкинский детский сад» и членов его семьи за период 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085"/>
        <w:gridCol w:w="1721"/>
        <w:gridCol w:w="1258"/>
        <w:gridCol w:w="1677"/>
        <w:gridCol w:w="1694"/>
        <w:gridCol w:w="1721"/>
        <w:gridCol w:w="1258"/>
        <w:gridCol w:w="1677"/>
      </w:tblGrid>
      <w:tr>
        <w:trPr>
          <w:trHeight w:val="50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6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а Рима Васильев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2106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 руководителя муниципального учреждения  Грачевского района директора муниципального бюджетного общеобразовательного учреждения «Ключевская средняя общеобразовательная школа»   и членов его семьи за период 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089"/>
        <w:gridCol w:w="1721"/>
        <w:gridCol w:w="1256"/>
        <w:gridCol w:w="1677"/>
        <w:gridCol w:w="1694"/>
        <w:gridCol w:w="1721"/>
        <w:gridCol w:w="1256"/>
        <w:gridCol w:w="1677"/>
      </w:tblGrid>
      <w:tr>
        <w:trPr>
          <w:trHeight w:val="50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6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днев Сергей Валентинови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2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 (па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але Лаче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ВАЗ 210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 (пай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 руководителя муниципального учреждения  Грачевского района заведующего муниципальным бюджетным дошкольным образовательным учреждением «Ключевский детский сад» и членов его семьи за период 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085"/>
        <w:gridCol w:w="1721"/>
        <w:gridCol w:w="1258"/>
        <w:gridCol w:w="1677"/>
        <w:gridCol w:w="1694"/>
        <w:gridCol w:w="1721"/>
        <w:gridCol w:w="1258"/>
        <w:gridCol w:w="1677"/>
      </w:tblGrid>
      <w:tr>
        <w:trPr>
          <w:trHeight w:val="50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6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нова Наталья Юрьев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4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 руководителя муниципального учреждения  Грачевского района директора муниципального казенного учреждения «Информационно-методический центр» и членов его семьи за период 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64"/>
        <w:gridCol w:w="1721"/>
        <w:gridCol w:w="1511"/>
        <w:gridCol w:w="1677"/>
        <w:gridCol w:w="1694"/>
        <w:gridCol w:w="1721"/>
        <w:gridCol w:w="1512"/>
        <w:gridCol w:w="1677"/>
      </w:tblGrid>
      <w:tr>
        <w:trPr>
          <w:trHeight w:val="50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валова Юлия Васил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6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 (пай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9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 (па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 руководителя муниципального учреждения  Грачевского района заведующего муниципальным бюджетным дошкольным образовательным учреждением «Александровский детский сад» и членов его семьи за период 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073"/>
        <w:gridCol w:w="1721"/>
        <w:gridCol w:w="1246"/>
        <w:gridCol w:w="1677"/>
        <w:gridCol w:w="1694"/>
        <w:gridCol w:w="1721"/>
        <w:gridCol w:w="1246"/>
        <w:gridCol w:w="1677"/>
      </w:tblGrid>
      <w:tr>
        <w:trPr>
          <w:trHeight w:val="50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6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апова Галина Александровн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9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3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 руководителя муниципального учреждения  Грачевского района заведующего муниципальным бюджетным дошкольным образовательным учреждением «Старояшкинский детский сад»  и членов его семьи за период 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066"/>
        <w:gridCol w:w="1721"/>
        <w:gridCol w:w="1258"/>
        <w:gridCol w:w="1677"/>
        <w:gridCol w:w="1694"/>
        <w:gridCol w:w="1721"/>
        <w:gridCol w:w="1241"/>
        <w:gridCol w:w="1677"/>
      </w:tblGrid>
      <w:tr>
        <w:trPr>
          <w:trHeight w:val="50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6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акова Анна Анатольевн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5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 (па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95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1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-217030 PRIOR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2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 руководителя муниципального учреждения  Грачевского района заведующего муниципальным бюджетным дошкольным образовательным учреждением «Ягодинский детский сад» и членов его семьи за период 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64"/>
        <w:gridCol w:w="1721"/>
        <w:gridCol w:w="1511"/>
        <w:gridCol w:w="1677"/>
        <w:gridCol w:w="1694"/>
        <w:gridCol w:w="1721"/>
        <w:gridCol w:w="1512"/>
        <w:gridCol w:w="1677"/>
      </w:tblGrid>
      <w:tr>
        <w:trPr>
          <w:trHeight w:val="50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сова Ольга Иван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4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 (пай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 (пай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 руководителя муниципального учреждения  Грачевского района директора муниципального бюджетного общеобразовательного учреждения «Ероховская основная общеобразовательная школа»    и членов его семьи за период 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346"/>
        <w:gridCol w:w="1721"/>
        <w:gridCol w:w="1436"/>
        <w:gridCol w:w="1677"/>
        <w:gridCol w:w="1694"/>
        <w:gridCol w:w="1721"/>
        <w:gridCol w:w="1431"/>
        <w:gridCol w:w="1677"/>
      </w:tblGrid>
      <w:tr>
        <w:trPr>
          <w:trHeight w:val="50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6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нин Юрий Александрови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7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 (пай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5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 руководителя муниципального учреждения  Грачевского района  директора муниципального бюджетного общеобразовательного учреждения «Грачевская средняя общеобразовательная школа»  и членов его семьи за период 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64"/>
        <w:gridCol w:w="1860"/>
        <w:gridCol w:w="1511"/>
        <w:gridCol w:w="1677"/>
        <w:gridCol w:w="1694"/>
        <w:gridCol w:w="1721"/>
        <w:gridCol w:w="1512"/>
        <w:gridCol w:w="1677"/>
      </w:tblGrid>
      <w:tr>
        <w:trPr>
          <w:trHeight w:val="50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6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гелова Надежда Клим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52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 (па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41 83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ское помещ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ое здани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,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221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ые автомоби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3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541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 руководителя муниципального учреждения  Грачевского района заведующего муниципальным бюджетным дошкольным образовательным учреждением «Подлесный детский сад» и членов его семьи за период 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070"/>
        <w:gridCol w:w="1721"/>
        <w:gridCol w:w="1247"/>
        <w:gridCol w:w="1677"/>
        <w:gridCol w:w="1694"/>
        <w:gridCol w:w="1721"/>
        <w:gridCol w:w="1248"/>
        <w:gridCol w:w="1677"/>
      </w:tblGrid>
      <w:tr>
        <w:trPr>
          <w:trHeight w:val="500" w:hRule="atLeast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6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0" w:hRule="atLeast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асимова Ирина Геннадиевн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 руководителя муниципального учреждения  Грачевского района заведующего муниципальным бюджетным дошкольным образовательным учреждением «Ероховский детский сад»  и членов его семьи за период 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085"/>
        <w:gridCol w:w="1721"/>
        <w:gridCol w:w="1258"/>
        <w:gridCol w:w="1677"/>
        <w:gridCol w:w="1694"/>
        <w:gridCol w:w="1721"/>
        <w:gridCol w:w="1258"/>
        <w:gridCol w:w="1677"/>
      </w:tblGrid>
      <w:tr>
        <w:trPr>
          <w:trHeight w:val="50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6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санова Наталья Валерьевн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я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2121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я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я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я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я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 руководителя муниципального учреждения  Грачевского района директора муниципального бюджетного общеобразовательного учреждения «Русскоигнашкинская средняя общеобразовательная школа»  и членов его семьи за период 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64"/>
        <w:gridCol w:w="1721"/>
        <w:gridCol w:w="1511"/>
        <w:gridCol w:w="1677"/>
        <w:gridCol w:w="1694"/>
        <w:gridCol w:w="1721"/>
        <w:gridCol w:w="1512"/>
        <w:gridCol w:w="1677"/>
      </w:tblGrid>
      <w:tr>
        <w:trPr>
          <w:trHeight w:val="50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а Лидия Михайл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8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 (па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 (па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 руководителя муниципального учреждения  Грачевского района директора муниципального бюджетного общеобразовательного учреждения «Таллинская средняя общеобразовательная школа»  и членов его семьи за период 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64"/>
        <w:gridCol w:w="1721"/>
        <w:gridCol w:w="1511"/>
        <w:gridCol w:w="1677"/>
        <w:gridCol w:w="1694"/>
        <w:gridCol w:w="1721"/>
        <w:gridCol w:w="1512"/>
        <w:gridCol w:w="1677"/>
      </w:tblGrid>
      <w:tr>
        <w:trPr>
          <w:trHeight w:val="50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а Ирина Алексе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 (пай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 руководителя муниципального учреждения  Грачевского района директора муниципального бюджетного общеобразовательного учреждения «Старояшкинская средняя общеобразовательная школа»   и членов его семьи за период 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64"/>
        <w:gridCol w:w="1721"/>
        <w:gridCol w:w="1511"/>
        <w:gridCol w:w="1677"/>
        <w:gridCol w:w="1694"/>
        <w:gridCol w:w="1721"/>
        <w:gridCol w:w="1512"/>
        <w:gridCol w:w="1677"/>
      </w:tblGrid>
      <w:tr>
        <w:trPr>
          <w:trHeight w:val="50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янова Светлана Геннадь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1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 (па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 руководителя муниципального учреждения  Грачевского района директора муниципального бюджетного общеобразовательного учреждения «Подлесная основная общеобразовательная школа»  и членов его семьи за период 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089"/>
        <w:gridCol w:w="1721"/>
        <w:gridCol w:w="1256"/>
        <w:gridCol w:w="1677"/>
        <w:gridCol w:w="1694"/>
        <w:gridCol w:w="1721"/>
        <w:gridCol w:w="1256"/>
        <w:gridCol w:w="1677"/>
      </w:tblGrid>
      <w:tr>
        <w:trPr>
          <w:trHeight w:val="50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6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зницкая Наталья Александров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6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 руководителя муниципального учреждения  Грачевского района директора муниципального бюджетного общеобразовательного учреждения «Покровская  основная общеобразовательная школа»  и членов его семьи за период 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089"/>
        <w:gridCol w:w="1721"/>
        <w:gridCol w:w="1256"/>
        <w:gridCol w:w="1677"/>
        <w:gridCol w:w="1694"/>
        <w:gridCol w:w="1721"/>
        <w:gridCol w:w="1256"/>
        <w:gridCol w:w="1677"/>
      </w:tblGrid>
      <w:tr>
        <w:trPr>
          <w:trHeight w:val="50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6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ипченко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Александров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5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 (пай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 (пай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 руководителя муниципального учреждения  Грачевского района  заведующего муниципальным бюджетным дошкольным образовательным учреждением «Грачевский детский сад» и членов его семьи за период 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277"/>
        <w:gridCol w:w="2533"/>
        <w:gridCol w:w="1152"/>
        <w:gridCol w:w="1688"/>
        <w:gridCol w:w="1694"/>
        <w:gridCol w:w="1721"/>
        <w:gridCol w:w="1235"/>
        <w:gridCol w:w="1677"/>
      </w:tblGrid>
      <w:tr>
        <w:trPr>
          <w:trHeight w:val="50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7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ова Нина Ивано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11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½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44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½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 руководителя муниципального учреждения  Грачевского района  директора муниципального бюджетного общеобразовательного учреждения «Верхнеигнашкинская средняя общеобразовательная школа»  и членов его семьи за период 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64"/>
        <w:gridCol w:w="1721"/>
        <w:gridCol w:w="1511"/>
        <w:gridCol w:w="1677"/>
        <w:gridCol w:w="1694"/>
        <w:gridCol w:w="1721"/>
        <w:gridCol w:w="1512"/>
        <w:gridCol w:w="1677"/>
      </w:tblGrid>
      <w:tr>
        <w:trPr>
          <w:trHeight w:val="50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фимов Александр Дмитрие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2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 (па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24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Хендай-Саляри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5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-2121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 (пай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24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 руководителя муниципального учреждения  Грачевского района заведующего муниципальным бюджетным дошкольным образовательным учреждением «Петрохерсонецкий детский сад»  и членов его семьи за период 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64"/>
        <w:gridCol w:w="1721"/>
        <w:gridCol w:w="1511"/>
        <w:gridCol w:w="1677"/>
        <w:gridCol w:w="1694"/>
        <w:gridCol w:w="1721"/>
        <w:gridCol w:w="1512"/>
        <w:gridCol w:w="1677"/>
      </w:tblGrid>
      <w:tr>
        <w:trPr>
          <w:trHeight w:val="50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шкова Лариса Иван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9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я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8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(па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10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2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 руководителя муниципального учреждения  Грачевского района заведующего муниципальным бюджетным дошкольным образовательным учреждением «Побединский детский сад» и членов его семьи за период 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64"/>
        <w:gridCol w:w="1721"/>
        <w:gridCol w:w="1511"/>
        <w:gridCol w:w="1677"/>
        <w:gridCol w:w="1694"/>
        <w:gridCol w:w="1721"/>
        <w:gridCol w:w="1512"/>
        <w:gridCol w:w="1677"/>
      </w:tblGrid>
      <w:tr>
        <w:trPr>
          <w:trHeight w:val="50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исимова Надежда Алексе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8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 (пай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 (пай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 руководителя муниципального учреждения  Грачевского района директора муниципального бюджетного общеобразовательного учреждения «Новоникольская средняя общеобразовательная школа»  и членов его семьи за период 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64"/>
        <w:gridCol w:w="1721"/>
        <w:gridCol w:w="1511"/>
        <w:gridCol w:w="1677"/>
        <w:gridCol w:w="1694"/>
        <w:gridCol w:w="1721"/>
        <w:gridCol w:w="1512"/>
        <w:gridCol w:w="1677"/>
      </w:tblGrid>
      <w:tr>
        <w:trPr>
          <w:trHeight w:val="50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лова Татьяна Николае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 (па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 (па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Прио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 руководителя муниципального учреждения  Грачевского района директора муниципального казенного учреждения «Централизованная бухгалтерия по обслуживанию учреждений образования»  и членов его семьи за период  с 1 января 2012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64"/>
        <w:gridCol w:w="1721"/>
        <w:gridCol w:w="1511"/>
        <w:gridCol w:w="1677"/>
        <w:gridCol w:w="1694"/>
        <w:gridCol w:w="1721"/>
        <w:gridCol w:w="1512"/>
        <w:gridCol w:w="1677"/>
      </w:tblGrid>
      <w:tr>
        <w:trPr>
          <w:trHeight w:val="50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рченко Надежда Александр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1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я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ЕНО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я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жо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доходах, об имуществе и обязательствах имущественного характера  руководителя муниципального учреждения  Грачевского района директора муниципального бюджетного общеобразовательного учреждения «Александровская средняя общеобразовательная школа»  и членов его семьи за период  с 1 января 2012 года по 31 декабря 2012 года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64"/>
        <w:gridCol w:w="1721"/>
        <w:gridCol w:w="1511"/>
        <w:gridCol w:w="1677"/>
        <w:gridCol w:w="1694"/>
        <w:gridCol w:w="1721"/>
        <w:gridCol w:w="1512"/>
        <w:gridCol w:w="1677"/>
      </w:tblGrid>
      <w:tr>
        <w:trPr>
          <w:trHeight w:val="500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2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00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дашев Иксан Иксанови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3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ая доля (пай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я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Форд Фьюжен» (1/2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зель бортовая ГАЗ-33021 (1/2 дол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ая доля (пай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8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ая доля (пай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я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Форд Фьюжен» (1/2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зель бортовая ГАЗ-33021 (1/2 доля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ая доля (пай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/>
        <w:jc w:val="center"/>
        <w:rPr/>
      </w:pPr>
      <w:r>
        <w:rPr/>
        <w:t xml:space="preserve"> </w:t>
      </w:r>
      <w:r>
        <w:rPr/>
        <w:t>о доходах, об имуществе и обязательствах имущественного характера, руководителя муниципального учрежденияи членов его семьи за период с 1 января 2012 года по 31 декабря 2012 года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984"/>
        <w:gridCol w:w="1134"/>
        <w:gridCol w:w="1985"/>
        <w:gridCol w:w="1720"/>
        <w:gridCol w:w="1682"/>
        <w:gridCol w:w="1417"/>
        <w:gridCol w:w="1418"/>
      </w:tblGrid>
      <w:tr>
        <w:trPr>
          <w:trHeight w:val="62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 дохода за 2012 год (руб)</w:t>
            </w:r>
          </w:p>
        </w:tc>
        <w:tc>
          <w:tcPr>
            <w:tcW w:w="6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редств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а Ольг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945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7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6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 летняя доч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 летняя доч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, руководителя муниципального учреждения </w:t>
      </w:r>
      <w:r>
        <w:rPr/>
        <w:t>и членов его семьи за период с 1 января 2012 года по 31 декабря 2012 года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984"/>
        <w:gridCol w:w="1134"/>
        <w:gridCol w:w="1985"/>
        <w:gridCol w:w="1720"/>
        <w:gridCol w:w="1682"/>
        <w:gridCol w:w="1417"/>
        <w:gridCol w:w="1418"/>
      </w:tblGrid>
      <w:tr>
        <w:trPr>
          <w:trHeight w:val="62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 дохода за 2012 год (руб)</w:t>
            </w:r>
          </w:p>
        </w:tc>
        <w:tc>
          <w:tcPr>
            <w:tcW w:w="6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редств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енко Элл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6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7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0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/>
        <w:jc w:val="center"/>
        <w:rPr/>
      </w:pPr>
      <w:r>
        <w:rPr/>
        <w:t xml:space="preserve"> </w:t>
      </w:r>
      <w:r>
        <w:rPr/>
        <w:t>о доходах, об имуществе и обязательствах имущественного характера, руководителя муниципального учреждения  и членов его семьи за период с 1 января 2012 года по 31 декабря 2012 года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984"/>
        <w:gridCol w:w="1134"/>
        <w:gridCol w:w="1985"/>
        <w:gridCol w:w="1720"/>
        <w:gridCol w:w="1682"/>
        <w:gridCol w:w="1417"/>
        <w:gridCol w:w="1418"/>
      </w:tblGrid>
      <w:tr>
        <w:trPr>
          <w:trHeight w:val="62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 дохода за 2012 год (руб)</w:t>
            </w:r>
          </w:p>
        </w:tc>
        <w:tc>
          <w:tcPr>
            <w:tcW w:w="6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редств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 Александр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093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21150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т-авео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036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lineRule="auto" w:line="240"/>
        <w:jc w:val="center"/>
        <w:rPr/>
      </w:pPr>
      <w:r>
        <w:rPr/>
        <w:t>о доходах, об имуществе и обязательствах имущественного характера, руководителя муниципального учреждения и членов её семьи за период с 1 января 2012 года по 31 декабря 2012 года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984"/>
        <w:gridCol w:w="1134"/>
        <w:gridCol w:w="1985"/>
        <w:gridCol w:w="1720"/>
        <w:gridCol w:w="1682"/>
        <w:gridCol w:w="1417"/>
        <w:gridCol w:w="1418"/>
      </w:tblGrid>
      <w:tr>
        <w:trPr>
          <w:trHeight w:val="62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 дохода за 2012 год (руб)</w:t>
            </w:r>
          </w:p>
        </w:tc>
        <w:tc>
          <w:tcPr>
            <w:tcW w:w="6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редств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15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и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5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 212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lineRule="auto" w:line="240"/>
        <w:jc w:val="center"/>
        <w:rPr/>
      </w:pPr>
      <w:r>
        <w:rPr/>
        <w:t>о доходах, об имуществе и обязательствах имущественного характера, руководителя муниципального учреждения  членов его семьи за период    с 1 января 2012 года по 31 декабря 2012 года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984"/>
        <w:gridCol w:w="1134"/>
        <w:gridCol w:w="1985"/>
        <w:gridCol w:w="1720"/>
        <w:gridCol w:w="1682"/>
        <w:gridCol w:w="1417"/>
        <w:gridCol w:w="1418"/>
      </w:tblGrid>
      <w:tr>
        <w:trPr>
          <w:trHeight w:val="62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 дохода за 2012 год (руб)</w:t>
            </w:r>
          </w:p>
        </w:tc>
        <w:tc>
          <w:tcPr>
            <w:tcW w:w="6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7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редств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ньки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3654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573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 летний  сы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 руководителя муниципального учреждения Грачевского района  – директора муниципального автономного учреждения  «Комплексный центр социального обслуживания населения»  Грачевского района и членов его семьи за период с 1 января 2012 года по 31 декабря 2012 года</w:t>
      </w:r>
    </w:p>
    <w:tbl>
      <w:tblPr>
        <w:tblW w:w="14595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2267"/>
        <w:gridCol w:w="1986"/>
        <w:gridCol w:w="1176"/>
        <w:gridCol w:w="1674"/>
        <w:gridCol w:w="1698"/>
        <w:gridCol w:w="1684"/>
        <w:gridCol w:w="1134"/>
        <w:gridCol w:w="1134"/>
      </w:tblGrid>
      <w:tr>
        <w:trPr>
          <w:trHeight w:val="854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 w:before="0" w:after="0"/>
              <w:ind w:left="470" w:right="44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10" w:right="5" w:firstLine="27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охода за 2012 г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5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5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ранспортных средств, принадлежащих на прав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5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3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211" w:right="2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мущества, находящихся в пользовании</w:t>
            </w:r>
          </w:p>
        </w:tc>
      </w:tr>
      <w:tr>
        <w:trPr>
          <w:trHeight w:val="1492" w:hRule="exact"/>
        </w:trPr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ind w:left="10" w:firstLine="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едвижимости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лощад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сположения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ранспор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.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 w:before="0" w:after="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ind w:left="72" w:right="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лощад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 w:before="0" w:after="0"/>
              <w:ind w:left="43" w:right="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сположения</w:t>
            </w:r>
          </w:p>
        </w:tc>
      </w:tr>
      <w:tr>
        <w:trPr>
          <w:trHeight w:val="1402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енная Альбина Васильевна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96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5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547" w:before="0" w:after="0"/>
              <w:ind w:left="288" w:right="269" w:firstLine="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552" w:before="0" w:after="0"/>
              <w:ind w:left="379" w:right="3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0" w:hRule="exac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6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16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41:00Z</dcterms:created>
  <dc:creator>Admin</dc:creator>
  <dc:description/>
  <cp:keywords/>
  <dc:language>en-US</dc:language>
  <cp:lastModifiedBy>111</cp:lastModifiedBy>
  <cp:lastPrinted>2013-04-29T17:23:00Z</cp:lastPrinted>
  <dcterms:modified xsi:type="dcterms:W3CDTF">2013-05-23T04:40:00Z</dcterms:modified>
  <cp:revision>4</cp:revision>
  <dc:subject/>
  <dc:title/>
</cp:coreProperties>
</file>