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должности 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Департаменте дорожного хозяйства и транспорта области</w:t>
      </w:r>
      <w:r>
        <w:rPr>
          <w:sz w:val="28"/>
          <w:szCs w:val="28"/>
        </w:rPr>
        <w:t>, и членов их семей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43"/>
        <w:gridCol w:w="1935"/>
        <w:gridCol w:w="1559"/>
        <w:gridCol w:w="1674"/>
        <w:gridCol w:w="1797"/>
        <w:gridCol w:w="2127"/>
        <w:gridCol w:w="1079"/>
        <w:gridCol w:w="1614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-ный годовой доход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9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алыкина Елена Николаевна, главный консуль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496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left="-157" w:hanging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75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6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исимова Ольга  Николае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7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700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33 - 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7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35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ехранилищ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рсукова Екатерина Юрьевна, 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7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хтина Ольга Юрьевна,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8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5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Шевроле Ла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ендрясов Михаил Владиславович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0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4 - 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4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4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яков Владимир Владимирович,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2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8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 - 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Субару Импрез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6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сел Николай Михайлович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950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 - 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7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2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4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ршинина Лариса Геннадье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3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4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4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лотина Марина Владимировна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2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55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нин Михаил Леонидович, начальник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7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5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525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Черри Тиг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6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5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525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шилова Валентина Алексеевна, 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5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4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лухин Виктор Гениевич,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7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ВАЗ-21120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0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ленева Татьяна Геннадье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7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чаков Михаил Леонидович, начальник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НЕ 2515.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Хон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R-V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негоход Ямаха Браво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шин Валерий Николаевич,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6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2 - 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Рено Мега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8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,2 - доля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исова Анна Васильевна, ведущи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7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66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0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8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Лидер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одочный прицеп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В-810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66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олотов Алексей Александрович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6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825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9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ченкова Ирина Анатольевна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5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Шевроле-Аве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епиковский Александр Николаевич, 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7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1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7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1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7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птяева Людмила Юрье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1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9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Форд фокус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1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пышев Виталий Юрьевич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9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510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нилов Игорь Валериевич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83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Рено Логан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ТС 82942 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откий Владимир Иванович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6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Рено Лога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3,4–общая 24,68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27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3,4–общая 24,68 - 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чева Екатерина Юрье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1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жанова Галина Николаевна, 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 – общая 16,52 - 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Шевроле Лачет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 – общая 16,52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кулова Екатерина Николае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4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2 -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703 Лада При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0 -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-2109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5,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7 -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АПС-50 «Березена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2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1,3 - 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кирев Николай Александрович, начальник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Нисан-Алме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264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рфенова Зоя Ивано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5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левина Елена Владимировна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2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399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Сузуки гранд Ви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зок Наталья Валентиновна, ведущи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1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6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орд-фьюж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 Валерий Валентинович, консуль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7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96 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96 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ченкова Татьяна Александровна, начальник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72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 -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жова Вера Наримановна,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7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7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 -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ольксваген 2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7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85 -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УАЗ-3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верина Светлана Ивановна, главный консульта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5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8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53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ВАЗ 210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Рено Лога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Т-</w:t>
            </w:r>
            <w:r>
              <w:rPr/>
              <w:t>4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овьев Александр Валерьевич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8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33 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орд фо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7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ухтанова Татьяна Ивановна, 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48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9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225/179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03 -дол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8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Тойота-RAV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Тойота-RAV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бунина Ирина Вячеславовна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3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1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03 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2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1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03 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ин Сергей Владимирович, 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7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рбинин Владимир Алексеевич, начальник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5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031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1:00Z</dcterms:created>
  <dc:creator>*</dc:creator>
  <dc:description/>
  <cp:keywords/>
  <dc:language>en-US</dc:language>
  <cp:lastModifiedBy>Бахтина О.Ю.</cp:lastModifiedBy>
  <cp:lastPrinted>2012-04-26T16:30:00Z</cp:lastPrinted>
  <dcterms:modified xsi:type="dcterms:W3CDTF">2012-05-11T10:12:00Z</dcterms:modified>
  <cp:revision>30</cp:revision>
  <dc:subject/>
  <dc:title>Сведения</dc:title>
</cp:coreProperties>
</file>