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имуществе и обязательствах имущественного характера лиц, замещающих долж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ой гражданской службы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управлении по делам архивов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и членов их сем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01 января 31 декабря 2011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417"/>
        <w:gridCol w:w="1843"/>
        <w:gridCol w:w="1559"/>
        <w:gridCol w:w="1560"/>
        <w:gridCol w:w="1417"/>
        <w:gridCol w:w="126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1 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а Ольга Валери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рганизационной, планово-аналитической, правовой работы и учета Архивного фон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-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-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58,5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нин Андрей Владимиро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организационной, планово-аналитической, правовой работы и учета Архив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0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-до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-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эу Нексия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 - общ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 - 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зин Андрей Михайло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рганизационной, планово-аналитической, правовой работы и учета Архивного фон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 - общ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нина Татьяна Владимиро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лавный специалист отдела организационной, планово-аналитической, правовой работы и учета Архив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35,8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1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Ж 2126-020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Татьяна Анатоль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ектора управления финансами, по труду и кадр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0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сова Ольга Иван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управления финансами, по труду и кадровой рабо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-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-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тьева Ирина Никола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сектора управления финансами, по труду и кадр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13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-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2011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Ирина Анатоль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ектора автоматизированных архивных технологий, мобилизационной работы и защиты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33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-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ая Ирина Сергее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лавный специалист сектора автоматизированных архивных технологий, мобилизационной работы и защиты информ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2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-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-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-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аев Александр Серге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сектора автоматизированных архивных технологий, мобилизационной работы и защиты информ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00,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-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-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I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,9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-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-д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арпова Наталья Серге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-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-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IOT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нкова Ирина Никола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сектора автоматизированных архивных технологий, мобилизационной работы и защиты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-общ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9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7:00Z</dcterms:created>
  <dc:creator>Варзин</dc:creator>
  <dc:description/>
  <cp:keywords/>
  <dc:language>en-US</dc:language>
  <cp:lastModifiedBy>Kadr</cp:lastModifiedBy>
  <cp:lastPrinted>2012-05-11T15:34:00Z</cp:lastPrinted>
  <dcterms:modified xsi:type="dcterms:W3CDTF">2012-05-14T12:37:00Z</dcterms:modified>
  <cp:revision>155</cp:revision>
  <dc:subject/>
  <dc:title/>
</cp:coreProperties>
</file>