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 xml:space="preserve">Главном управлении архитектуры и градостроительства области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00"/>
        <w:gridCol w:w="2105"/>
        <w:gridCol w:w="1671"/>
        <w:gridCol w:w="1701"/>
        <w:gridCol w:w="1969"/>
        <w:gridCol w:w="1717"/>
        <w:gridCol w:w="1276"/>
        <w:gridCol w:w="168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айбедина Людмила Сергее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, главный бухгалтер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88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85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ALMER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2007 </w:t>
            </w:r>
            <w:r>
              <w:rPr/>
              <w:t>г.в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од овощехрани-лищ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кв.м.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вощехранилищ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85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Михайленко Галина Викентьевна ведущий консультан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294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од овощехранилищ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ехранилищ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мне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льга Юрьевна, ведущий консульта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9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5 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7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слый Владимир Александр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96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1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лена Виктор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0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100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Renault Fluenc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2011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сточкин Андрей Владислав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78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9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ERY QQ</w:t>
            </w:r>
            <w:r>
              <w:rPr/>
              <w:t>6 (</w:t>
            </w:r>
            <w:r>
              <w:rPr>
                <w:lang w:val="en-US"/>
              </w:rPr>
              <w:t xml:space="preserve">S </w:t>
            </w:r>
            <w:r>
              <w:rPr/>
              <w:t>21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9 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9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0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0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иллова Светлана Валерьевна главный специалис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7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3/4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,7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8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2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0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4 г.в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кв.м.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9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дионова Ирина Леонидовна главный специалис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077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5 кв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Almer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2007 </w:t>
            </w:r>
            <w:r>
              <w:rPr/>
              <w:t>г.в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OPEL CORS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2011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97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5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5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игорьева Ирина Викторовна ведущий 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98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 5/6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,9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Opel Astr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2008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  ПС-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992 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32:00Z</dcterms:created>
  <dc:creator>*</dc:creator>
  <dc:description/>
  <cp:keywords/>
  <dc:language>en-US</dc:language>
  <cp:lastModifiedBy>Admin</cp:lastModifiedBy>
  <cp:lastPrinted>2012-05-14T08:26:00Z</cp:lastPrinted>
  <dcterms:modified xsi:type="dcterms:W3CDTF">2012-05-14T04:33:00Z</dcterms:modified>
  <cp:revision>3</cp:revision>
  <dc:subject/>
  <dc:title>Сведения</dc:title>
</cp:coreProperties>
</file>