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Департаменте природных ресурсов и охраны окружающей среды Вологодской области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701"/>
        <w:gridCol w:w="1417"/>
        <w:gridCol w:w="1598"/>
        <w:gridCol w:w="1804"/>
        <w:gridCol w:w="1843"/>
        <w:gridCol w:w="1276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Декларированный годовой доход за 2011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-11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</w:tr>
      <w:tr>
        <w:trPr>
          <w:trHeight w:val="4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аринова Людмила Петровна, начальник отдела, заместитель начальника управ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4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Шевроле Н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нина Наталия Леонидовна, ведущий специа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6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(долевая ½)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8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4-дол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8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4-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озерова Марина Игоревна, ведущий специалис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85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9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4-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Иж-2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ыгина Татьяна Витальевна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специалист 2 разря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8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охова Людмила Александровна, главный специалис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1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5-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DAEWOO NEX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сова Татьяна Евгеньевна, главны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8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6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,3 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6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якунов Василий Алексеевич, главный специалис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0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9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Шевроле Лан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бунова Ольга Владимировна, начальник отдел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992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3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15 -доля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7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3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15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Форд «Фокус»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1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3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7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5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12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5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анова Людмила Юрьевна, главны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7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8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Шкода-Фаб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Мотолодка «ОбьМ»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9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8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ничева Ирина Геннадьевна, главны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2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70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рмолина Марина Михайловна, ведущи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88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укова Екатерина Александровна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лавны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918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3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4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.0- обща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-долевая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48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харова Марина Александровна, главны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8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1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05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9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9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гуляева Ольга Михайловна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6086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8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42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1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а Елена Юрьевна, начальник отдел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69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КИА СИ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6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3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3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ткова Галина Валериевна, ведущи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0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0- 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0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ин Александр Александрович, начальник отдел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64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0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,6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КИА Спортэйж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16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-дол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8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7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3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4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3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овалова Мария Сергеевна, главный специалис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37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313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53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Шевроле Клан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8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6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оненко Татьяна Николаевна, главны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1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6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3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6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3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рина Ирина Викторовна, старший специалист 2 разряд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8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ДЭУ Нек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акова Светлана Юрьевна, ведущий специалис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37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глова Наталия Владимировна, ведущий специалис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6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зарева Вера Анатольевна, главны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736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9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Шкода Октавия ТУ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312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799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arizmo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 53236;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Skania</w:t>
            </w:r>
            <w:r>
              <w:rPr>
                <w:sz w:val="23"/>
                <w:szCs w:val="23"/>
              </w:rPr>
              <w:t xml:space="preserve"> 124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прицеп Шмиц-2 шт.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иаб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979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хова Ксения Сергеевна, ведущий специа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овата Валентина Александровна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78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2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2140;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13;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АЗ 396252;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723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керова Ольга Алексеевна, начальник отдел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1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7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5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яхина Ольга Николаевна, ведущи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82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1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3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2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1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3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23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ипова Екатерина Валентиновна, главный специалис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3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6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Шевроле Ни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шкина Валентина Евгеньевна, главный специалист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6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ядовикова Виктория Зосимовна, главный специалис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9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7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3-дол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кова Ирина Николаевна, главный специалис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73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2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5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3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8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Outlander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5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дорова Светлана Дмитриевна, главный специалис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6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227 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- обща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5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 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7 – общ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85 -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227 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- обща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5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>
                <w:sz w:val="23"/>
                <w:szCs w:val="23"/>
              </w:rPr>
              <w:t xml:space="preserve">а/м  </w:t>
            </w:r>
            <w:r>
              <w:rPr>
                <w:sz w:val="23"/>
                <w:szCs w:val="23"/>
                <w:lang w:val="en-US"/>
              </w:rPr>
              <w:t xml:space="preserve">KIA BL 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(JC 5248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  <w:lang w:val="en-US"/>
              </w:rPr>
              <w:t>6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жилое помещение (долевая 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7 – 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85 -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 – 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-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олев Сергей Альвинович, начальник отде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8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7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napToGrid w:val="false"/>
              <w:ind w:left="-108" w:right="-4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6</w:t>
            </w:r>
            <w:r>
              <w:rPr>
                <w:sz w:val="23"/>
                <w:szCs w:val="23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6 – общая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 –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5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8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7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napToGrid w:val="false"/>
              <w:ind w:left="-108" w:right="-4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олова Елена Всеволодовна, ведущий специа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ловьева Светлана Витальевна, старший специалист 1 разря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5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ханова Татьяна Владимировна, специалист 1 разря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8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Рено Ло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 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 – общ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6 -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ланцева Людмила Леонидовна, главный специалис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7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1 – обща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05 -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1 – общ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05 -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8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- 2109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асова Марина Юрьевна, ведущий специа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кина Елена Викторовна, главный специалис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napToGrid w:val="false"/>
              <w:ind w:left="-108" w:right="-4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тин Анатолий Сергеевич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7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инова Светлана Александровна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0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 – обща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3 -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КИА РИ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 – обща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3 -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ичева Галина Александровна, ведущий специалис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4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jc w:val="center"/>
              <w:rPr/>
            </w:pP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Chevrolet-DAT Lacetti 1.4 SE 4-dr M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200</w:t>
            </w:r>
            <w:r>
              <w:rPr>
                <w:sz w:val="23"/>
                <w:szCs w:val="23"/>
              </w:rPr>
              <w:t xml:space="preserve">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napToGrid w:val="false"/>
              <w:ind w:left="-108" w:right="-4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300</w:t>
            </w:r>
            <w:r>
              <w:rPr>
                <w:sz w:val="23"/>
                <w:szCs w:val="23"/>
              </w:rPr>
              <w:t xml:space="preserve">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napToGrid w:val="false"/>
              <w:ind w:left="-108" w:right="-4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  <w:lang w:val="en-US"/>
              </w:rPr>
              <w:t>42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ков Сергей Александрович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10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 – обща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- дол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jc w:val="center"/>
              <w:rPr/>
            </w:pP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Hyundai Sanata Fe classik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лодка «ОБЬ-М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2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9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10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 – обща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 -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 – обща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2 -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чнева Юлия Владимировна, старший специалист 2 разря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7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нышов Валерий Иванович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3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ова Татьяна Николаевна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4 – обща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7 - 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1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 ½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4 – общ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7 - дол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1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NISSANX-TRAIL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ревский Михаил Васильевич, главный специа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6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5-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6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6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5-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ныр Анна Алексеевна, главный специалис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пенно 20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(долевая 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vertAlign w:val="subscript"/>
              </w:rPr>
              <w:t>5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9-общая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3-д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енская Наталья Александровна, главный специа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9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Шевроле Круз;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4:00Z</dcterms:created>
  <dc:creator>*</dc:creator>
  <dc:description/>
  <cp:keywords/>
  <dc:language>en-US</dc:language>
  <cp:lastModifiedBy>Бунина</cp:lastModifiedBy>
  <cp:lastPrinted>2012-04-25T15:41:00Z</cp:lastPrinted>
  <dcterms:modified xsi:type="dcterms:W3CDTF">2012-05-12T06:27:00Z</dcterms:modified>
  <cp:revision>24</cp:revision>
  <dc:subject/>
  <dc:title>Сведения</dc:title>
</cp:coreProperties>
</file>