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 Департаменте по охране, контролю и регулированию использования объектов животного мира  обла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842"/>
        <w:gridCol w:w="2400"/>
        <w:gridCol w:w="1094"/>
        <w:gridCol w:w="1468"/>
        <w:gridCol w:w="1898"/>
        <w:gridCol w:w="1645"/>
        <w:gridCol w:w="962"/>
        <w:gridCol w:w="1448"/>
      </w:tblGrid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Декларирован-ный годовой доход за 2011 г. (тыс.руб)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арап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риса Юрьевна, рефер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3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общая долевая – </w:t>
            </w:r>
            <w:r>
              <w:rPr>
                <w:lang w:val="en-US"/>
              </w:rPr>
              <w:t>1/4</w:t>
            </w:r>
            <w:r>
              <w:rPr/>
              <w:t>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рий</w:t>
            </w:r>
            <w:r>
              <w:rPr>
                <w:lang w:val="en-US"/>
              </w:rPr>
              <w:t xml:space="preserve"> </w:t>
            </w:r>
            <w:r>
              <w:rPr/>
              <w:t>Николаевич, начальник управ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а/м УАЗ 3909, фургон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  <w:t>а/м Toyota</w:t>
            </w:r>
            <w:r>
              <w:rPr/>
              <w:t xml:space="preserve"> </w:t>
            </w:r>
            <w:r>
              <w:rPr>
                <w:bCs/>
              </w:rPr>
              <w:t>Hilux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75" w:after="0"/>
              <w:rPr/>
            </w:pPr>
            <w:r>
              <w:rPr>
                <w:rFonts w:cs="Arial" w:ascii="Arial" w:hAnsi="Arial"/>
                <w:b/>
                <w:bCs/>
                <w:color w:val="959595"/>
                <w:sz w:val="19"/>
                <w:szCs w:val="19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80" w:after="280"/>
              <w:jc w:val="center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  <w:hyperlink r:id="rId2" w:tgtFrame="_blank">
              <w:r>
                <w:rPr>
                  <w:rStyle w:val="InternetLink"/>
                  <w:lang w:eastAsia="ru-RU"/>
                </w:rPr>
                <w:t>Ford  Fusion</w:t>
              </w:r>
            </w:hyperlink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Борисович, заместитель начальника управ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>
                <w:bCs/>
                <w:color w:val="000000"/>
              </w:rPr>
              <w:t>а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</w:rPr>
              <w:t>м</w:t>
            </w:r>
            <w:r>
              <w:rPr>
                <w:bCs/>
                <w:color w:val="000000"/>
                <w:lang w:val="en-US"/>
              </w:rPr>
              <w:t xml:space="preserve"> Nissan Patrol,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>
                <w:bCs/>
                <w:color w:val="000000"/>
              </w:rPr>
              <w:t>прицеп</w:t>
            </w:r>
            <w:r>
              <w:rPr>
                <w:bCs/>
                <w:color w:val="000000"/>
                <w:lang w:val="en-US"/>
              </w:rPr>
              <w:t>,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торная лодк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л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лья Владимирович,</w:t>
            </w:r>
          </w:p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ар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лег Игоревич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4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уре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7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ет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Николаевна, консульта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а/м ВАЗ-2107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/>
            </w:pPr>
            <w:r>
              <w:rPr/>
              <w:t>а/м УАЗ-31519-032</w:t>
            </w:r>
          </w:p>
          <w:p>
            <w:pPr>
              <w:pStyle w:val="Normal"/>
              <w:snapToGrid w:val="false"/>
              <w:ind w:left="-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bCs/>
                <w:sz w:val="22"/>
                <w:szCs w:val="22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8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Валентин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3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2,9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 xml:space="preserve">а/м </w:t>
            </w: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</w:rPr>
                <w:t>Mazda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6</w:t>
              </w:r>
            </w:hyperlink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с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на Валентиновна,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талья Серге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7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япуг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дрей Пав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ind w:right="-109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а/м </w:t>
            </w: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KIA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Cerato</w:t>
              </w:r>
            </w:hyperlink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right="-109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109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  <w:t>«Казанка-М»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right="-109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пч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ия Викто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53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ид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Владими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чаг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лия Владими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6,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ершенного строительства (до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Pathfinder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FIAT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Dobl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3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сана Анатол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 Алексе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  <w:t>а/м Ford</w:t>
            </w:r>
            <w:r>
              <w:rPr/>
              <w:t xml:space="preserve"> </w:t>
            </w:r>
            <w:r>
              <w:rPr>
                <w:bCs/>
              </w:rPr>
              <w:t>Fusion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  <w:t>автоприцеп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  <w:t>моторная лодка «Южанка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м 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Ri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Андрей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bCs/>
                <w:sz w:val="22"/>
                <w:szCs w:val="22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ривоцк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</w:t>
            </w:r>
            <w:r>
              <w:rPr>
                <w:lang w:val="en-US"/>
              </w:rPr>
              <w:t xml:space="preserve"> </w:t>
            </w:r>
            <w:r>
              <w:rPr/>
              <w:t>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а/м Лада 21134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моторная лодка «Днепр»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моторная лодка «Казанка»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моторная лодка «</w:t>
            </w:r>
            <w:r>
              <w:rPr>
                <w:lang w:val="en-US"/>
              </w:rPr>
              <w:t>Stringray</w:t>
            </w:r>
            <w:r>
              <w:rPr/>
              <w:t xml:space="preserve"> 320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е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ячеславович,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,43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хма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ей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hanging="0"/>
              <w:jc w:val="center"/>
              <w:rPr/>
            </w:pPr>
            <w:r>
              <w:rPr>
                <w:bCs/>
              </w:rPr>
              <w:t>а/м Hyundai</w:t>
            </w:r>
            <w:r>
              <w:rPr/>
              <w:t xml:space="preserve"> </w:t>
            </w:r>
            <w:r>
              <w:rPr>
                <w:bCs/>
              </w:rPr>
              <w:t>Elantra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ын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дрей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1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моторная лодка «Казанка»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Моторная лодка «Прогресс»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катер «Амур»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снегоход Буран</w:t>
            </w:r>
          </w:p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ин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ениамин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7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а/м УВЗ-39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Игор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4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а/м УАЗ-39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7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ц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Анатольевич, начальник от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 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  <w:t xml:space="preserve">а/м Шевроле Нива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2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 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ра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ей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bCs/>
                <w:sz w:val="22"/>
                <w:szCs w:val="22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2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м УАЗ-31519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м Урал 4320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цеп ЛАВ 81012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 Т-40А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дка «Южанка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абасов</w:t>
            </w:r>
          </w:p>
          <w:p>
            <w:pPr>
              <w:pStyle w:val="Normal"/>
              <w:snapToGrid w:val="false"/>
              <w:ind w:left="-137" w:right="-107" w:hanging="0"/>
              <w:jc w:val="center"/>
              <w:rPr/>
            </w:pPr>
            <w:r>
              <w:rPr/>
              <w:t>Андрей Александрович, 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315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ногра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силий Анатольевич, специалист 1 разря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7.107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5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906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8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– 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 Аркад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mitsubishi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outland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УАЗ</w:t>
            </w:r>
            <w:r>
              <w:rPr>
                <w:bCs/>
                <w:lang w:val="en-US"/>
              </w:rPr>
              <w:t>-3909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одка «Прогресс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негоход «Поляри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здеход «Бронт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здеход «Бронто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а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ван Алексе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Mitsubishi</w:t>
            </w:r>
            <w:r>
              <w:rPr/>
              <w:t xml:space="preserve"> </w:t>
            </w:r>
            <w:r>
              <w:rPr>
                <w:bCs/>
              </w:rPr>
              <w:t>Lanc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2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ьяч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атолий Иван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Renault</w:t>
            </w:r>
            <w:r>
              <w:rPr/>
              <w:t xml:space="preserve"> </w:t>
            </w:r>
            <w:r>
              <w:rPr>
                <w:bCs/>
              </w:rPr>
              <w:t>Kangoo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УАЗ-3151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УАЗ-3962-0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рактор МТЗ-80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и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ыж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хаил Михай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-3110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ыни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й Иван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горь Евген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Михай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бл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Васи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ГАЗ-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л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рий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КМЗ 81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Captiv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у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Алексе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7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-3151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9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хут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ктор Васи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а/м </w:t>
            </w:r>
            <w:r>
              <w:rPr>
                <w:bCs/>
              </w:rPr>
              <w:t>Toyot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/м УАЗ-3151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опл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Васи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08" w:hanging="0"/>
              <w:jc w:val="center"/>
              <w:rPr>
                <w:bCs/>
              </w:rPr>
            </w:pPr>
            <w:r>
              <w:rPr>
                <w:bCs/>
              </w:rPr>
              <w:t>а/м Ford</w:t>
            </w:r>
            <w:r>
              <w:rPr/>
              <w:t xml:space="preserve"> </w:t>
            </w:r>
            <w:r>
              <w:rPr>
                <w:bCs/>
              </w:rPr>
              <w:t>Fusio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рицеп 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ПТС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40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га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же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хаил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KIA</w:t>
            </w:r>
            <w:r>
              <w:rPr/>
              <w:t xml:space="preserve"> </w:t>
            </w:r>
            <w:r>
              <w:rPr>
                <w:bCs/>
              </w:rPr>
              <w:t>Cerat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дя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ячеслав Евген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4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а/м </w:t>
            </w: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picanto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-315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ый</w:t>
            </w:r>
          </w:p>
          <w:p>
            <w:pPr>
              <w:pStyle w:val="Normal"/>
              <w:snapToGrid w:val="false"/>
              <w:ind w:left="-137" w:hanging="0"/>
              <w:jc w:val="center"/>
              <w:rPr/>
            </w:pPr>
            <w:r>
              <w:rPr/>
              <w:t>Александр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Крым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очный мотор - «Джонсон-25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-3151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фе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ван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,6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Chevrolet</w:t>
            </w:r>
            <w:r>
              <w:rPr/>
              <w:t xml:space="preserve"> </w:t>
            </w:r>
            <w:r>
              <w:rPr>
                <w:bCs/>
              </w:rPr>
              <w:t>Lacett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 Анато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6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«Иж-Юпитер-5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Volkswagen</w:t>
            </w:r>
            <w:r>
              <w:rPr/>
              <w:t xml:space="preserve"> </w:t>
            </w:r>
            <w:r>
              <w:rPr>
                <w:bCs/>
              </w:rPr>
              <w:t>Passa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пиц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 Иван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9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31519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рная лодка «Турист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9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д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 Никола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,8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-39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5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утц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й Пав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-Патриот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ТОМ-65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Казанка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Кайма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кич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хаил Евгеньевич, 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5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«</w:t>
            </w:r>
            <w:r>
              <w:rPr>
                <w:bCs/>
              </w:rPr>
              <w:t>Hunter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робей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силий Михай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,8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351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Renault</w:t>
            </w:r>
            <w:r>
              <w:rPr/>
              <w:t xml:space="preserve"> </w:t>
            </w:r>
            <w:r>
              <w:rPr>
                <w:bCs/>
              </w:rPr>
              <w:t>Log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зе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6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Богдан ВАЗ-2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олюбск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-40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ылиц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хаил Маер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5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й Алексеевич, 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,1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МВЗЗ-112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дряш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ина Валери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3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Нива-Шеврол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менова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Наталья Валентин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4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6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-2172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уна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гений Анато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,1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 Александ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ч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на Владими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тк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нтон Юрьевич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8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Nissan</w:t>
            </w:r>
            <w:r>
              <w:rPr/>
              <w:t xml:space="preserve"> </w:t>
            </w:r>
            <w:r>
              <w:rPr>
                <w:bCs/>
              </w:rPr>
              <w:t>Wingroa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6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теле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лина 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3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апель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лина 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ина 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,7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ченко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Егор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талья Васил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,7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1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Chevrolet</w:t>
            </w:r>
            <w:r>
              <w:rPr/>
              <w:t xml:space="preserve"> </w:t>
            </w:r>
            <w:r>
              <w:rPr>
                <w:bCs/>
              </w:rPr>
              <w:t>Lacett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овал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катерина Серге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2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зл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ей Валер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ривоцк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Эдуард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онсультант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ЗСА 8177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Николаевич, 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Вита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,6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9" w:hanging="0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Renault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Sandero</w:t>
            </w:r>
          </w:p>
          <w:p>
            <w:pPr>
              <w:pStyle w:val="Normal"/>
              <w:snapToGrid w:val="false"/>
              <w:ind w:left="-51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-51" w:right="-109" w:hanging="0"/>
              <w:jc w:val="center"/>
              <w:rPr/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КЗАП</w:t>
            </w:r>
            <w:r>
              <w:rPr>
                <w:lang w:val="en-US"/>
              </w:rPr>
              <w:t>-8140</w:t>
            </w:r>
          </w:p>
          <w:p>
            <w:pPr>
              <w:pStyle w:val="Normal"/>
              <w:snapToGrid w:val="false"/>
              <w:ind w:left="-51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-51" w:right="-109" w:hanging="0"/>
              <w:jc w:val="center"/>
              <w:rPr/>
            </w:pPr>
            <w:r>
              <w:rPr/>
              <w:t>лодка ПВХ «Баджер»</w:t>
            </w:r>
          </w:p>
          <w:p>
            <w:pPr>
              <w:pStyle w:val="Normal"/>
              <w:snapToGrid w:val="false"/>
              <w:ind w:left="-51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1" w:right="-109" w:hanging="0"/>
              <w:jc w:val="center"/>
              <w:rPr/>
            </w:pPr>
            <w:r>
              <w:rPr/>
              <w:t>лодочный мотор «Эвинруд-8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6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хч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дрей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МВЗ-3212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6.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хач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нтин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9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олев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Павел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3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уян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гений Алексе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9" w:hanging="0"/>
              <w:jc w:val="center"/>
              <w:rPr/>
            </w:pPr>
            <w:r>
              <w:rPr/>
              <w:t xml:space="preserve">а/м </w:t>
            </w: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Qashqa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ераб Вахтанг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Vortex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Tingo</w:t>
            </w:r>
            <w:r>
              <w:rPr>
                <w:lang w:val="en-US"/>
              </w:rPr>
              <w:t xml:space="preserve">-SUV </w:t>
            </w:r>
            <w:r>
              <w:rPr>
                <w:bCs/>
                <w:lang w:val="en-US"/>
              </w:rPr>
              <w:t>T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1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чулин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астасия Александ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тчен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риса Юр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bCs/>
              </w:rPr>
              <w:t>Suzuki</w:t>
            </w:r>
            <w:r>
              <w:rPr/>
              <w:t xml:space="preserve"> </w:t>
            </w:r>
            <w:r>
              <w:rPr>
                <w:bCs/>
              </w:rPr>
              <w:t>SX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тыл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сана Георги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1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,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опл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й Васи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ц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Игор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шин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анна Алексе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Volkswagen</w:t>
            </w:r>
            <w:r>
              <w:rPr/>
              <w:t xml:space="preserve"> </w:t>
            </w:r>
            <w:r>
              <w:rPr>
                <w:bCs/>
              </w:rPr>
              <w:t>Golf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во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Васил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магли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на Серге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7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врил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на Лаврент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Chevrolet</w:t>
            </w:r>
            <w:r>
              <w:rPr/>
              <w:t xml:space="preserve"> </w:t>
            </w:r>
            <w:r>
              <w:rPr>
                <w:bCs/>
              </w:rPr>
              <w:t>Lacett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ежда Александ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начальник отдела, 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JES (Sportage, KM, KMS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нис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ежда Евген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10,3                                           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лев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Валер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юбовь Федо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4,5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Seat</w:t>
            </w:r>
            <w:r>
              <w:rPr/>
              <w:t xml:space="preserve"> </w:t>
            </w:r>
            <w:r>
              <w:rPr>
                <w:bCs/>
              </w:rPr>
              <w:t>Cordob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ю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Валентиновна,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4,24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ия Витал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,667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,732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долевая-1/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Nissan</w:t>
            </w:r>
            <w:r>
              <w:rPr/>
              <w:t xml:space="preserve"> </w:t>
            </w:r>
            <w:r>
              <w:rPr>
                <w:bCs/>
              </w:rPr>
              <w:t>Almer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катерина Владими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Евген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Renault</w:t>
            </w:r>
            <w:r>
              <w:rPr/>
              <w:t xml:space="preserve"> </w:t>
            </w:r>
            <w:r>
              <w:rPr>
                <w:bCs/>
              </w:rPr>
              <w:t>Premium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Volkswagen</w:t>
            </w:r>
            <w:r>
              <w:rPr/>
              <w:t xml:space="preserve"> </w:t>
            </w:r>
            <w:r>
              <w:rPr>
                <w:bCs/>
              </w:rPr>
              <w:t>Caravell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Kia</w:t>
            </w:r>
            <w:r>
              <w:rPr/>
              <w:t xml:space="preserve"> </w:t>
            </w:r>
            <w:r>
              <w:rPr>
                <w:bCs/>
              </w:rPr>
              <w:t>Сера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,3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цен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Юр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6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сил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юдмила 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пицы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Владими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8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я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юдмила Константиновна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7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mitsubishi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2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Ford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Sierr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кулен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асил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хар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Дмитри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9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5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ада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катерина Леонид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Audi</w:t>
            </w:r>
            <w:r>
              <w:rPr/>
              <w:t xml:space="preserve"> </w:t>
            </w:r>
            <w:r>
              <w:rPr>
                <w:bCs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о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изавета Геннад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4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Алексе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9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,8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ал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талья 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х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1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Chevrolet</w:t>
            </w:r>
            <w:r>
              <w:rPr/>
              <w:t xml:space="preserve"> </w:t>
            </w:r>
            <w:r>
              <w:rPr>
                <w:bCs/>
              </w:rPr>
              <w:t>Lacett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гуз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Витал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2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</w:rPr>
              <w:t>а/м Chevrolet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Lano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в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ина Александ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3,9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Сергеевич, 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,1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,3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54/70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Subaru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egacy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Outbac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йно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талья Валер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</w:rPr>
              <w:t>а/м Subaru</w:t>
            </w:r>
            <w:r>
              <w:rPr/>
              <w:t xml:space="preserve"> </w:t>
            </w:r>
            <w:r>
              <w:rPr>
                <w:bCs/>
              </w:rPr>
              <w:t>Forest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/м Nissan</w:t>
            </w:r>
            <w:r>
              <w:rPr/>
              <w:t xml:space="preserve"> </w:t>
            </w:r>
            <w:r>
              <w:rPr>
                <w:bCs/>
              </w:rPr>
              <w:t>Note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ицеп автомобиль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а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ладими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ПВХ «Баджер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инич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Михай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консультан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4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УАЗ-33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д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нис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юр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гений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тя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 Геннадье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0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Volkswagen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Golf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IV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ров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лия Владими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-21730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Lagun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зуре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Элла Анва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а/м 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роход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Александровна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3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Great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Wall </w:t>
            </w:r>
            <w:r>
              <w:rPr>
                <w:bCs/>
              </w:rPr>
              <w:t>СС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рих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Александ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н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Анатол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14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Александрович,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Meg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ят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иктор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Great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Wall </w:t>
            </w:r>
            <w:r>
              <w:rPr>
                <w:bCs/>
              </w:rPr>
              <w:t>СС</w:t>
            </w:r>
            <w:r>
              <w:rPr>
                <w:bCs/>
                <w:lang w:val="en-US"/>
              </w:rPr>
              <w:t xml:space="preserve"> 6461 </w:t>
            </w:r>
            <w:r>
              <w:rPr>
                <w:bCs/>
              </w:rPr>
              <w:t>КМ</w:t>
            </w:r>
            <w:r>
              <w:rPr>
                <w:bCs/>
                <w:lang w:val="en-US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втоприцеп ПС-04 «Алис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-1/2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>
      <w:sz w:val="24"/>
      <w:szCs w:val="24"/>
      <w:lang w:bidi="ar-SA"/>
    </w:rPr>
  </w:style>
  <w:style w:type="character" w:styleId="Style14">
    <w:name w:val=" Знак Знак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JAtSMP2V5Ywh3SAicnn-OyjqLDTiLwtnPZhVh6-g8-QTCs2G4UX0EVou9efcHqIif3RcAftFNBzSbO2aMggjPP8cMN-VkdbZ1a5fGuz3Sddzkrx96Y5ovU1D9wOkykMZB2pHdZ6adX0k9hEiEZLkXLVAJkT6hKbPJDoAroRC5q9rQ8Qo6vx29lpQgesPPh0PLmDKAjzL-mHv5FZKbZCLq1yZkifTCt_n9SXE5JQEIBRGlAJFial7JvL0Mbmta0y5KbCAo3pkAeU?data=cm9YUEZmazBtUXJaMU91OGNKYnZTRk9mMW53bnB4dVdtZGVDWmpJWndGZW1WZkNZUmpCUEsxQV95aDNuaVVkY2RlVWItRUZiVFNWdTgxTXhHTzM5blpzd3BMVTRWSmZHRUVPRFBYLUx6ZEdDa2VJUlZBNi1WUQ&amp;b64e=2&amp;sign=bc5ea04cfc359c3c1c9a74b4fb10662e&amp;keyno=2" TargetMode="External"/><Relationship Id="rId3" Type="http://schemas.openxmlformats.org/officeDocument/2006/relationships/hyperlink" Target="http://auto.yandex.ru/search.xml?from=wizard&amp;text=&#1084;&#1072;&#1079;&#1076;&#1072;+6&amp;rid=21" TargetMode="External"/><Relationship Id="rId4" Type="http://schemas.openxmlformats.org/officeDocument/2006/relationships/hyperlink" Target="http://www.kia.ru/models/cerat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5:00Z</dcterms:created>
  <dc:creator>*</dc:creator>
  <dc:description/>
  <cp:keywords/>
  <dc:language>en-US</dc:language>
  <cp:lastModifiedBy>User</cp:lastModifiedBy>
  <cp:lastPrinted>2012-04-25T15:41:00Z</cp:lastPrinted>
  <dcterms:modified xsi:type="dcterms:W3CDTF">2012-03-14T07:25:00Z</dcterms:modified>
  <cp:revision>2</cp:revision>
  <dc:subject/>
  <dc:title>Сведения</dc:title>
</cp:coreProperties>
</file>