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знесенского Станислава Фелик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гражданского права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Вознесенского Станислава Фелик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40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0000.00</w:t>
            </w:r>
          </w:p>
        </w:tc>
      </w:tr>
    </w:tbl>
    <w:p>
      <w:pPr>
        <w:pStyle w:val="Heading6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1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знесенский С.Ф., 1/5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3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.1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7:3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