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твеева Александра Сафро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аха (Якутия)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Республики Саха (Якутия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твеева Александра Сафро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1481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3966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9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еев А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еев А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санг Енг Рекст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веев А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5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6T09:5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