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Леонида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Леонида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44915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редпринимательской деятель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Л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6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00 Э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5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Ф1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Л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3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