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Михаил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электронных систем обеспечения мероприятий Совета Федерации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Абрамова Михаил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337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2535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М.Б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6"/>
        <w:gridCol w:w="3405"/>
        <w:gridCol w:w="25"/>
        <w:gridCol w:w="1513"/>
        <w:gridCol w:w="36"/>
        <w:gridCol w:w="1957"/>
        <w:gridCol w:w="26"/>
        <w:gridCol w:w="1931"/>
        <w:gridCol w:w="29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3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1T13:3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