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асева Федо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защите государственной тайны и режима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расева Федо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2158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4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асев Ф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ев Ф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С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5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