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ерещенко Галин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финансового анализа Аналитическ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Терещенко Галин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1186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03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ерещенко Г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ерм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ерещенко Г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4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5T06:4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