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ршина Александра Порфи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исполнительного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оршина Александра Порфи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720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78.00</w:t>
            </w:r>
          </w:p>
        </w:tc>
      </w:tr>
    </w:tbl>
    <w:p>
      <w:pPr>
        <w:pStyle w:val="Heading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ород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ый строительством 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оршин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шин А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9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