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аболотной Татья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аболотной Татья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831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837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олотная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-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олотная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олотная Т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аболотная Т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болотная Т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Прадо 1999 год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отная Т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6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