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рьева Андрея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рьева Андрея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4732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23282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2-х этаж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рьев А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2-х этажный 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ь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64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1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ь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ь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с мебелью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ь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остев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 65 АМ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-Ройс Гхос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-Ройс Фанто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-Ройс Фанто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-Ройс Фанто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вадроцикл Ямаха - Гризли Ультраматик 6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Поларис Спортсмен ЭксПи ИПиЭс 850 ИЭфА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Поларис Спортсмен ЭксПи ИПиЭс 850 ИЭфА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и-Де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дный велосипед Капри Формула Чентро Наутико Адриатик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мобиль Гариа Гольф Ка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9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