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фина Ралифа Рафи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Алтай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Алтай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афина Ралифа Рафи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22300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9107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6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12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сын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1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7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24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сын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фин Р.Р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1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фин Р.Р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комплекс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63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краи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фин Р.Р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 с хозяйственными постройкам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24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фин Р.Р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1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С 500 4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11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5T11:1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