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мкова Ю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мкова Ю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68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6656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застрой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гаражного бок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мк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мк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мк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Той Ай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ино Рейндж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8T05:5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