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фанасова Михаил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тавропольского края - представитель в Совете Федерации Федерального Собрания Российской Федерации от исполнительного органа государственной власти Ставрополь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фанасова Михаил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3984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83608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сын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4816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 для ИЖС и ведения личного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 под нежилое здание ресторан - клуб и караульн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07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сын, 1/2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8.7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, караульн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, ресторан-клуб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94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72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фанасов М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фанасов М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МЛ3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Вильям Турбодже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фанасов М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Файрлайн Скадрон - 5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фанасов М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14:00Z</dcterms:created>
  <dc:creator>Council of Federation</dc:creator>
  <dc:description/>
  <cp:keywords/>
  <dc:language>en-US</dc:language>
  <cp:lastModifiedBy>sf</cp:lastModifiedBy>
  <cp:lastPrinted>2013-04-01T16:26:00Z</cp:lastPrinted>
  <dcterms:modified xsi:type="dcterms:W3CDTF">2013-04-01T12:29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