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шина Игор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шина Игор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US"/>
              </w:rPr>
              <w:t>22538000</w:t>
            </w:r>
            <w:r>
              <w:rPr/>
              <w:t>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шин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шин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шин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8T06:3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