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рюхновой Екатерины Алек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отдела планирования Управления организационного обеспеч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Брюхновой Екатерины Алек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5605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1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рюхнова Е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21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4T07:2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