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Мотяковой Ольги Анатол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руководитель аппарата Комитета Совета Федерации по федеративному устройству, региональной политике, местному самоуправлению и делам Север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Мотяковой Ольги Анатол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43364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тякова О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Икс-Трей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тякова О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25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22T10:2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