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ушмина Евгени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остовской области - представитель в Совете Федерации Федерального Собрания Российской Федерации от исполнительного органа государственной власти Рос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ушмина Евгени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8832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83471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ушмин Е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"/>
        <w:gridCol w:w="3350"/>
        <w:gridCol w:w="19"/>
        <w:gridCol w:w="1532"/>
        <w:gridCol w:w="7"/>
        <w:gridCol w:w="1872"/>
        <w:gridCol w:w="19"/>
        <w:gridCol w:w="2165"/>
        <w:gridCol w:w="12"/>
        <w:gridCol w:w="20"/>
      </w:tblGrid>
      <w:tr>
        <w:trPr/>
        <w:tc>
          <w:tcPr>
            <w:tcW w:w="6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0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-Флайнспу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шмин Е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шмин Е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ик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0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2T13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