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виденко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издательского отдела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Давиденко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370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142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56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виденко С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П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П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ЕД (сид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иденко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5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6T11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