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росовой Валенти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меститель начальника отдела кадрового учета и внутреннего контроля Управления государственной службы и кадр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оросовой Валенти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5807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росова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48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2-26T05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