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ышева Алексе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енбургской области - представитель в Совете Федерации Федерального Собрания Российской Федерации от исполнительного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ышева Алексе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1132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938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 Икс - 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в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0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8T07:2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