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ёлова Ю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ёлова Ю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9007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а смотр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нежилом помещении - автостоянка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мотрителя - объект нежил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Ими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Харберкрафт 1925 "Адвенчер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Харберкрафт 2075 "Вайтватерстингрей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37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09:3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