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Яровец Татья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о взаимодействию с органами государственной власти субъектов Российской Федерации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Яровец Татья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9357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26512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вец Т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5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6T09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