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Владимир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Владимир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52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14608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9/2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оизводственн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-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2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