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  <w:lang w:val="en-US"/>
        </w:rPr>
      </w:pPr>
      <w:r>
        <w:rPr>
          <w:b/>
          <w:bCs/>
          <w:i/>
          <w:iCs/>
          <w:color w:val="000000"/>
          <w:szCs w:val="28"/>
        </w:rPr>
        <w:t>Романчевой Ирины Валерь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начальник отдела взаимодействия со средствами массовой информации и по связям с общественностью Управления информации и взаимодействия со средствами массовой информации (Пресс-службы Совета Федерации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Романчевой Ирины Валерь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45316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0253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й дочер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993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.3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манчева И.В.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.2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"/>
        <w:gridCol w:w="20"/>
        <w:gridCol w:w="3368"/>
        <w:gridCol w:w="2"/>
        <w:gridCol w:w="1455"/>
        <w:gridCol w:w="45"/>
        <w:gridCol w:w="1903"/>
        <w:gridCol w:w="1"/>
        <w:gridCol w:w="2183"/>
        <w:gridCol w:w="13"/>
        <w:gridCol w:w="20"/>
      </w:tblGrid>
      <w:tr>
        <w:trPr/>
        <w:tc>
          <w:tcPr>
            <w:tcW w:w="64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1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7.30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Шкода Октави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манчева И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121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Шкода Октави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10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9T08:1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