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рис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70135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>
                <w:lang w:val="en-US"/>
              </w:rPr>
            </w:pPr>
            <w:r>
              <w:rPr>
                <w:lang w:val="en-US"/>
              </w:rPr>
              <w:t>комнат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Икс 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5T10:48:00Z</dcterms:modified>
  <cp:revision>7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