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ребренникова Евген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Хакас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Хакас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еребренникова Евген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123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6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2х эт.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дивидуальный 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ребренник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-525 Икс 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ебренников Е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6:5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