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винова Геннад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льяновской области - представитель в Совете Федерации Федерального Собрания Российской Федерации от исполнительного органа  государственной власти Улья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винова Геннад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2342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998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инов Г.А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Икс-Трей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инов Г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5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5T06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