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хновича Руслана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опровождения межпарламентской деятельности и анализа интеграционных процессов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хновича Руслана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120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30"/>
        <w:gridCol w:w="1514"/>
        <w:gridCol w:w="31"/>
        <w:gridCol w:w="1958"/>
        <w:gridCol w:w="31"/>
        <w:gridCol w:w="1927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.3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хнович Р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1T12:1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