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нтелеева Олега Евген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ганской области - представитель в Совете Федерации Федерального Собрания Российской Федерации от исполнительного органа государственной власти Кург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антелеева Олега Евген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9599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259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телеев О.Е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телеев О.Е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МЛ-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телеев О.Е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Аури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3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5T11:3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