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дорова Владими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рел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а Карел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едорова Владими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5987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5147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надвор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- Мавер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3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8T13:3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