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колашина Алекс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по вопросам государственной гражданской службы Управления государственной службы и кадр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Николашина Алекс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301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46074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ш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4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ши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ши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9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ель Астр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40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2T05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