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Невзорова Бориса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амчатского края - представитель в Совете Федерации Федерального Собрания Российской Федерации от исполнительного органа государственной власти Камчат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Невзорова Бориса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9452058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806026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взоров Б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агородный дом 2-эт. + мансард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5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взоров Б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(подвал + 2 эт. + мансарда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5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вспомогательные помещения с гаражом и котельно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взоров Б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вспомогательные помещения с баней и котельно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5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45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взоров Б.А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6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взоров Б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ксус-ЛИкс57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взоров Б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рше Кайе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Ски-Доо Скандик ВТ-6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Ски-Доо Скандик ВТ-6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6:42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9T06:4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