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бухова Сергея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инженерного и технического обеспечения Управления дела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Обухова Сергея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3987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4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бухов С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бухов С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8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бух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летний д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бухов С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е стро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бухов С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е стро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бухов С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Ж-2126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хов С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49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11T12:5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