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раненко Татья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оциально-бытового и транспортного обслуживания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араненко Татья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809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74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2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32"/>
        <w:gridCol w:w="3387"/>
        <w:gridCol w:w="1494"/>
        <w:gridCol w:w="21"/>
        <w:gridCol w:w="1892"/>
        <w:gridCol w:w="2211"/>
      </w:tblGrid>
      <w:tr>
        <w:trPr>
          <w:tblHeader w:val="true"/>
          <w:trHeight w:val="23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ненко Т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5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ненко Т.В.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5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5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ан Альме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0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8T10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