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Викт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исполнительного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брамова Викт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38018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457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ельхоз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ельхоз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сельхоз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энц С5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-570 ЛИк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эт-600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07:5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