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Чуткерашвили Юлии Евген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работе с обращениями граждан (Приемной Совета Федерации)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Чуткерашвили Юлии Евген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953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142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ткерашвили Ю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7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ткерашвили Ю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-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ткерашвили Ю.Е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3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