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шко Владимира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Секретариата Руководителя Аппарата Совета Федерации Федерального Собрания Российской Федерац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ошко Владимира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6759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2347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8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шко В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шко В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шко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АЗ-11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шко В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ьюж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шко В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2T08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