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Бакланова Павла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Управления государственной службы и кадров - начальник отдела кадрового учета и внутреннего контрол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Бакланова Павла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6967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790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9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1 этажн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кланов П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пель Аст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ланов П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-ИКС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5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5T05:5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