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рбашина Игор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рбашина Игор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765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9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баш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8T13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