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уба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уба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7185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040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9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уб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7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уб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2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