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ментьевой Натали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ементьевой Натали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7089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46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ементьева Н.Л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надворными постройк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5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