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охова Евгения Алекс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национальной безопасности Аналитическ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Мохова Евгения Алекс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1945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08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хов Е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хов Е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хов Е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хов Е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итроен С-кросс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хов Е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"Воронеж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хов Е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2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6:2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