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937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820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3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ухэтажный жилой дом с подвалом, цокольным этажом и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цокольный эт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2-х этаж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2-х этаж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адовод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 с подвалом, цокольным этажом и мансард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2-х этажн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2-х этажн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9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