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Евсеевой Ирины Михай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расчетно-финансового отдела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Евсеевой Ирины Михай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2960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2175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1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9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всеева И.М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Кашкай+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0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7T06:0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