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Коваля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международным дела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оваля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656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518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аль А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5:4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