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Пономарева Михаила Никол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Тюменской области - представитель в Совете Федерации Федерального Собрания Российской Федерации от законодательного (представительного ) органа государственной власти Тюме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Пономарева Михаила Нико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53169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5708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жилой застройко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7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номарев М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5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номарев М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4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номарев М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8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иссан "Джук"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1:42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15T11:44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