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ксюты Николая Кирил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ксюты Николая Кирил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8055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813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сюта Н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сюта Н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сюта Н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апиталь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ксюта Н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ксюта Н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нд Ровер Дискавери -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вадроцикл Аутлэ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юта Н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Регата-М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юта Н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3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6T08:3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