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Жилич Юлии Васил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финансового законодательства Правов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Жилич Юлии Васил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7302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лич Ю.В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зда-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ч Ю.В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9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07:3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