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ицын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ицын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1906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938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ицын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 Иксдрайв35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ицын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-РАВ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1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0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