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балнимбуева Бато-Жаргал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балнимбуева Бато-Жаргал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6279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056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амбалнимбуев Б.-Ж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5"/>
        <w:gridCol w:w="3405"/>
        <w:gridCol w:w="1574"/>
        <w:gridCol w:w="15"/>
        <w:gridCol w:w="1946"/>
        <w:gridCol w:w="1959"/>
        <w:gridCol w:w="26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балнимбуев Б.-Ж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мбалнимбуев Б.-Ж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12:1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