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челова Ильяс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исполнительного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челова Ильяс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3914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542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челов И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челов И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челов И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31 "Нив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челов И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-Р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челов И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Лада 1117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Лада 1119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3T11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