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лмогорова Игоря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подготовки и тиражирования документов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олмогорова Игоря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0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лмогоров И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0"/>
        <w:gridCol w:w="3368"/>
        <w:gridCol w:w="2"/>
        <w:gridCol w:w="1455"/>
        <w:gridCol w:w="45"/>
        <w:gridCol w:w="1903"/>
        <w:gridCol w:w="1"/>
        <w:gridCol w:w="2183"/>
        <w:gridCol w:w="13"/>
        <w:gridCol w:w="20"/>
      </w:tblGrid>
      <w:tr>
        <w:trPr/>
        <w:tc>
          <w:tcPr>
            <w:tcW w:w="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.0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"Туран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могоров И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4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2T05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