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рагункиной Зинаиды Федо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города Москвы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города Москв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рагункиной Зинаиды Федо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2253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рагункина З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в стадии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рагункина З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рагункина З.Ф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рагункина З.Ф.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земная автостоян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рагункина З.Ф., 37/10000 доли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>
                <w:lang w:val="en-US"/>
              </w:rPr>
              <w:t>коттедж-</w:t>
            </w: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рагункина З.Ф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41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1T08:43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