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Цыбко Константина Вале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ляби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еляб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Цыбко Константина Вале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40116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ыбко К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энц С-клас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ыбко К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3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2T13:3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