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огданова Виталия Анато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урской области - представитель в Совете Федерации Федерального Собрания Российской Федерации от исполнительного органа государственной власти Ку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огданова Виталия Анато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2379855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68072.00</w:t>
            </w:r>
          </w:p>
        </w:tc>
      </w:tr>
    </w:tbl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9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гдан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гдан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1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гдан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гдан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6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гдан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7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гдан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98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гдан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2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гдан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гдан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тал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гданов В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6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гдан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гданов В.А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6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blHeader w:val="true"/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ентли Арнаж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ентли Конвертиб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ентли Континенталь кабриоле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илли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13 "Чайка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ЗИЛ 4104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ЗИМ 1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300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32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Виан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Кайе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ёндай И Икс 3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груз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-330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прицепы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817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БМВ 1200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УРАЛ-ИМЗ 8 103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Харлей Дэвидсо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Харлей Дэвидсо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47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2T07:05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