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йорова Алекс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йорова Алекс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7981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оров А.П.</w:t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0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6T10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