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линина Михаил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Управления международных связ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линина Михаил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8992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инин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для постоянного прожи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3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инин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75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инин М.И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ый гараж в цоколе до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инин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7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инин М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