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халева Игор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уководитель аппарата Комитета Совета Федерации по социальной политике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Михалева Игор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6493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032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24"/>
        <w:gridCol w:w="3380"/>
        <w:gridCol w:w="1487"/>
        <w:gridCol w:w="21"/>
        <w:gridCol w:w="1878"/>
        <w:gridCol w:w="2247"/>
      </w:tblGrid>
      <w:tr>
        <w:trPr>
          <w:tblHeader w:val="true"/>
          <w:trHeight w:val="23" w:hRule="atLeast"/>
        </w:trPr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00.00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лев И.В.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28.00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лев И.В.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47.00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00.00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3.80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30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лев И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, 1/3 доля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20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анд Крузер 1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2T07:5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