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бличенко Наталии Валенти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государственного строительств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убличенко Наталии Валенти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301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374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бличенко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8T07:1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