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остникова Сергея Леони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Аналитического управления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Постникова Сергея Леони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30317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89847.00</w:t>
            </w:r>
          </w:p>
        </w:tc>
      </w:tr>
    </w:tbl>
    <w:p>
      <w:pPr>
        <w:pStyle w:val="Heading6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3174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стников С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8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стников С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стников С.Л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.2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стников С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3.8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стников С.Л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6"/>
        <w:gridCol w:w="24"/>
        <w:gridCol w:w="1515"/>
        <w:gridCol w:w="35"/>
        <w:gridCol w:w="1958"/>
        <w:gridCol w:w="27"/>
        <w:gridCol w:w="1931"/>
        <w:gridCol w:w="25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.0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стников С.Л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0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ников С.Л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ено "Логан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ников С.Л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41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3-27T12:4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