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аповалова Андре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социальной политике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Шаповалова Андре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0608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аповалов А.В.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Форест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повал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зуки Гранд Вита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повал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Казанка 5М-З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повал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Ниссамаран Торнадо-4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повало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1T08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