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Мишнева Анатолия Иван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Смоленской области - представитель в Совете Федерации Федерального Собрания Российской Федерации от исполнительного органа государственной власти Смолен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Мишнева Анатолия Иван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341124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968029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25"/>
        <w:gridCol w:w="3380"/>
        <w:gridCol w:w="1518"/>
        <w:gridCol w:w="1903"/>
        <w:gridCol w:w="2211"/>
      </w:tblGrid>
      <w:tr>
        <w:trPr>
          <w:tblHeader w:val="true"/>
          <w:trHeight w:val="23" w:hRule="atLeast"/>
        </w:trPr>
        <w:tc>
          <w:tcPr>
            <w:tcW w:w="6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3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:</w:t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ведения личного подсобного хозяйств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0.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ишнев А.И.</w:t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500.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ишнев А.И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:</w:t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>168.4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ишнев А.И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5.5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ишнев А.И., 1/2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яя дочь, 1/2 доля</w:t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9.2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0.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:</w:t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 - стоянк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67.4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ишнев А.И., 1/28 доля</w:t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 - стоянк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34.3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2/29 доли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5.5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: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-Бенц МЛ350ЦДИ 4МАТИК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шнев А.И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УАЗ-315142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шнев А.И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БМВ Икс3 ИксДрайв 30Д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6:26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4-16T07:41:00Z</dcterms:modified>
  <cp:revision>4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