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ягин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инягин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272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453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37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ягин А.М., 1/911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ягин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ягин А.М.</w:t>
            </w:r>
          </w:p>
        </w:tc>
      </w:tr>
      <w:tr>
        <w:trPr>
          <w:trHeight w:val="5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ягин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ягин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ягин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ва ВАЗ 213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ягин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Тукс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ягин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6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