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авченко Вадима Ю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национальной безопасности Аналитическ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Кравченко Вадима Ю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61932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19"/>
        <w:gridCol w:w="3362"/>
        <w:gridCol w:w="2"/>
        <w:gridCol w:w="1444"/>
        <w:gridCol w:w="46"/>
        <w:gridCol w:w="1891"/>
        <w:gridCol w:w="1"/>
        <w:gridCol w:w="2220"/>
        <w:gridCol w:w="13"/>
        <w:gridCol w:w="20"/>
      </w:tblGrid>
      <w:tr>
        <w:trPr/>
        <w:tc>
          <w:tcPr>
            <w:tcW w:w="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4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.0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авченко В.Ю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4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5T06:4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