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кишевой Нины Александ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планово-экономического отдела Управления дела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Пекишевой Нины Александ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7063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0326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кишева Н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.3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кишева Н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-2104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Фок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0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07T06:0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