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альченкова Владимира Григор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руководителя аппарата Комитета Совета Федерации по экономической политике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Сальченкова Владимира Григор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15382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7455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льченков В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3.5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льченков В.Г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рд Фьюж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5:37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11T05:3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