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имлацкого Олега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еферент Аналитического управлен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имлацкого Олега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6527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7055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млацкий О.А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млацкий О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пель-Аст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млацкий О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4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5T05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