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Тимура Ерван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еменова Тимура Ерван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294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3764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Т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4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Т.Е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2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