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Ильиной Наталии Викт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Ильиной Наталии Викт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391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664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льина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льина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льина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5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4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5T05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