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карычева Владимир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Управления организационного обеспеч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Макарычева Владимир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00556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722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карычев В.Н.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.6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карычев В.Н.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карычев В.Н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2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зуки Гранд Витар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арычев В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22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4T07:24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