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ломаткина Александра Серг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еферент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аломаткина Александра Серг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2066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6400.00</w:t>
            </w:r>
          </w:p>
        </w:tc>
      </w:tr>
    </w:tbl>
    <w:p>
      <w:pPr>
        <w:pStyle w:val="Heading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гараж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ломаткин А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жилищного строитель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ломаткин А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ломаткин А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ломаткин А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гараж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ломаткин А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.5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оматкин А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М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оматкин А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анд-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оматкин А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5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2T05:5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