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наньева Дмит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наньева Дмит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968008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896643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  <w:lang w:val="en-US"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  <w:p>
            <w:pPr>
              <w:pStyle w:val="Normal"/>
              <w:spacing w:before="60" w:after="60"/>
              <w:ind w:left="49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наньев Д.Н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наньев Д.Н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3 ИксДрайв 35 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ньев Д.Н.,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Л Икс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ньев Д.Н.,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Ви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ньев Д.Н.,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Джи Л 450 4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ньев Д.Н.,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Джи Л 5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ньев Д.Н.,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Хонда ТР Икс 400 ФА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ньев Д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Континенталь 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ньев Д.Н.,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Зодиак 3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ньев Д.Н.,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0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9:1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