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лдыревой Раисы Степ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сопровождения законодательных инициатив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олдыревой Раисы Степ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285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3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дырева Р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дырева Р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дырева Р.С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Ланс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Р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Тирано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0T12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