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винцевой Ирин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истематизации законодательст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Литвинцевой Ирин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078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4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35"/>
        <w:gridCol w:w="3390"/>
        <w:gridCol w:w="1497"/>
        <w:gridCol w:w="21"/>
        <w:gridCol w:w="1878"/>
        <w:gridCol w:w="5"/>
        <w:gridCol w:w="2211"/>
      </w:tblGrid>
      <w:tr>
        <w:trPr>
          <w:tblHeader w:val="true"/>
          <w:trHeight w:val="23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винцева И.Ю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Ц-Ма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3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11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