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евой Надежд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иневой Надежд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40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36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жилого до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ева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-210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12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