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ой Галины Григо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ой Галины Григо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1059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а Г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а Г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а Г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5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5T12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