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зартуковой Фатимы Шахим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аппарата Комитета Совета Федерации по Регламенту и организации парламентской деятельно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Тазартуковой Фатимы Шахим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540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64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зартукова Ф.Ш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зартукова Ф.Ш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Тиид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зартукова Ф.Ш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та Калдин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3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8T13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