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Байдиной Ольги Вале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Правового управления - начальник отдела сопровождения законодательных инициати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Байдиной Ольги Вале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6204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499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йдина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э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дина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