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808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азмещения объектов жилищного строительства и строительства многофункциональных сооружений культурно-делового, спортивного и социального назначения с объектами общественного питания и инфраструкту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незавершен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Эсто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, 78/10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, 78/10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сын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Голдвинг ДжиЭ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4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01T09:4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