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кидина Александр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о организации проведения мероприятий в Совете Федерации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кидина Александр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056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5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кид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5T06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