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охи Еле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конституционного и международного пра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Россохи Еле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084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оха Е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- Авелл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1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8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