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мирнова Юрия Вале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ван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мирнова Юрия Вале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4537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83837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мирнов Ю.В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малоэтаж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мирнов Ю.В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мирн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мирнов Ю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Л Икс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ирн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Икс-Трей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ирн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МЗ, 810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ирнов Ю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8T11:5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