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иенко Валент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исполнительного органа государственной власти города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твиенко Валент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903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0907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строительство жилого дома для сезонного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-Нива 212300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6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