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шайло Владими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ушайло Владими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678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шайло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надворными постройками, объекты жилого комплекса, жилье,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шайло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шайло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3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