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енко Валенти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енко Валенти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090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608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кооперати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енко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енко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С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23T05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