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рева Вячеслава Эдуар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рева Вячеслава Эдуар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6802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42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ую застройку индивидуальну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ую застройку индивидуальну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ую застройку индивидуальну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882/476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3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детско-юношеско спортивной школ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рев В.Э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вальное помещение -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встроенного помещения - апте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рев В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 Ройс Силь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 В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