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Фоменко Ната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Фоменко Ната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33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3864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енко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енко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Ку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9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онда НСА 70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4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30T07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