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огожкина Алекс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Управления государственной службы и кадро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Рогожкина Алекс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9111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232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ый строительством жило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1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7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гожкин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1340 "Лад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гожкин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1029 "Волг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гожкин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63 "Жигули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З ЧМЗАП-812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гожкин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3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8T13:4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