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ькова Олега Гиниятул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ькова Олега Гиниятул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87432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5"/>
        <w:gridCol w:w="3380"/>
        <w:gridCol w:w="1518"/>
        <w:gridCol w:w="1903"/>
        <w:gridCol w:w="2211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ьков О.Г.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6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