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олода Леонид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еферент Аналитического управлени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Холода Леонид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6159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7483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олод Л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роение без права регистрации прожи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9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олод Л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без права регистрации прожи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- бокс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3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еседка (нежилое хоз. строе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лод Л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икап Грейт Уол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 Л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1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0T08:1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