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Мехеда Николая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ехеда Николая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4636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строящийс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9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хед Н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на 2 машиноме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5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6.1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хед Н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Экспедиш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ед Н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1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