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Пахутко Ольги Пав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бюджету и финансовым рынк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ахутко Ольги Пав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594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хутко О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оролл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хутко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