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винарева Владимира Вале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Совета Федерации Федерального Собрания Российской Федер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винарева Владимира Вале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7697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92615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надвор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инарев В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инар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место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инаре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(машиномест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3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винаре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45 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аре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ар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30T05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