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иричука Степан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юменской области - представитель в Совете Федерации Федерального Собрания Российской Федерации от исполнительного органа государственной власти Тюм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иричука Степан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5265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6431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ичук С.М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ичук С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ичук С.М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ичук С.М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ичук С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ричук С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парковк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ричук С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ичук С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4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08:4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