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Аникеевой Ольги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социальной политики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Аникеевой Ольги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4736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икеева О.Б.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Фелици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икеева О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3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06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