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троева Егора Семе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Орловской области - представитель в Совете Федерации Федерального Собрания Российской Федерации от исполнительного органа государственной власти Орл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троева Егора Семе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196853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50525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троев Е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60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1-этаж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2-этаж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4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троев Е.С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троев Е.С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троев Е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троев Е.С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ая построй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троев Е.С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2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троев Е.С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24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8T10:24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