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вникова Александра Венидик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вникова Александра Венидик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083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вни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