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тырова Вячеслав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исполнительного органа государственной власти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тырова Вячеслав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3676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3407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тыр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3T11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