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ланкоева Ахмета Магоме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Ингушет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Ингуше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аланкоева Ахмета Магоме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880887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2754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25"/>
        <w:gridCol w:w="3380"/>
        <w:gridCol w:w="1518"/>
        <w:gridCol w:w="1903"/>
        <w:gridCol w:w="2211"/>
      </w:tblGrid>
      <w:tr>
        <w:trPr>
          <w:tblHeader w:val="true"/>
          <w:trHeight w:val="23" w:hRule="atLeast"/>
        </w:trPr>
        <w:tc>
          <w:tcPr>
            <w:tcW w:w="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, земли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73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- усадьб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77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п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, земли поселе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агородный дом - усадьб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6.9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п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ланкоев А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 в стадии незавершенного строитель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ланкое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стон Мартин Ванквиш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Арнадж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нд Ровер Ренд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СЛ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пайкер Ц8 Спайдер СВ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гуар Икс Джей Э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Р Икс 4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"Ямаха" Икс В 11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арлей-Дэвидсон ВРСЦС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нкоев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2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0T09:35:00Z</dcterms:modified>
  <cp:revision>7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