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озбинева Владими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Секретариата заместителя Председателя Совета Федерации Федерального Собрания Российской Федерации Ю.Л.Воробье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Лозбинева Владими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58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699.00</w:t>
            </w:r>
          </w:p>
        </w:tc>
      </w:tr>
    </w:tbl>
    <w:p>
      <w:pPr>
        <w:pStyle w:val="Heading6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збине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збине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дома и ведени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мыкает к домостроени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збине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1/2 жилого дом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збинев В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-Октави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збине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8T10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