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рандина Юрия Афанас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Совета Федерации - начальник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Шарандина Юрия Афанас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4624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6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рандин Ю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рандин Ю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рандин Ю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рандин Ю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2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3T09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