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стровской Людмил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документационного обеспечения Управления информационных технологий и документооборот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Островской Людмил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9843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6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стровская Л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4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тровская Л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5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тровская Л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2T05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