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лександрова Алексея Ив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алуж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 Калуж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Александрова Алексея Ив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598194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778851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андров А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2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андров А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270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2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Украин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Украин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21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андров А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5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Украин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завершенное строительство жилого дом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8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Украин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4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андров А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4.1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андров А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3.1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андров А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9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андров А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95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андров А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8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5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лександров А.И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лександров А.И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 А.И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32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1:52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01T11:5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