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тис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тис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6233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7379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комплекса придорожного обслуживания с коттеджн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тис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Г 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 63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Ямаха УФМ450ФВ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5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2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