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ско Александра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раско Александра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745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987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ско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ско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7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ско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ско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ско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ИксЦ 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08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