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ги Игор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ги Игор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815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438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е подземные 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га И.М., 1/40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8T05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