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ельева Вадим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конституционного и международного права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/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авельева Вадим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6880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В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7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 Лог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ель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2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8T13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