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лотникова Владими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лотникова Владими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3417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168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8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, 1/49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ран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лотников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2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