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равлева Никола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исполнительного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уравлева Никола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1195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1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МЛ35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авлев Н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3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13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