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расовой Екатерины Пав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федеративному устройству, региональной политике, местному самоуправлению и делам Север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Тарасовой Екатерины Пав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991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340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32"/>
        <w:gridCol w:w="3387"/>
        <w:gridCol w:w="1494"/>
        <w:gridCol w:w="21"/>
        <w:gridCol w:w="1892"/>
        <w:gridCol w:w="2211"/>
      </w:tblGrid>
      <w:tr>
        <w:trPr>
          <w:tblHeader w:val="true"/>
          <w:trHeight w:val="23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сова Е.П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8"/>
        <w:gridCol w:w="2"/>
        <w:gridCol w:w="1455"/>
        <w:gridCol w:w="45"/>
        <w:gridCol w:w="1903"/>
        <w:gridCol w:w="1"/>
        <w:gridCol w:w="2183"/>
        <w:gridCol w:w="13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.5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расова Е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.0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айелим НСИИ 12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5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5T06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