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зарова Витали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Совета Федерации Федерального Собрания Российской Федерац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зарова Витали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73294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зар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дж Ровер джи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аров В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2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11:2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