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Катасоно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етевых ресурсов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тасоно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927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9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тасо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Ас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сон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5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