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кольского Алексе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конституционного и международного права Правового управ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Никольского Алексе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973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35"/>
        <w:gridCol w:w="3390"/>
        <w:gridCol w:w="1497"/>
        <w:gridCol w:w="21"/>
        <w:gridCol w:w="1878"/>
        <w:gridCol w:w="5"/>
        <w:gridCol w:w="2211"/>
      </w:tblGrid>
      <w:tr>
        <w:trPr>
          <w:tblHeader w:val="true"/>
          <w:trHeight w:val="23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9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ьский А.Б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яя дочь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2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11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