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жарова Альберта Хату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жарова Альберта Хату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1234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жаров А.Х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жаров А.Х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жаров А.Х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2 этаж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жаров А.Х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жаров А.Х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жаров А.Х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2-х этаж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-Круи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аров А.Х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6:0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