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жигитовой Ал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делами - главный бухгалте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кжигитовой Ал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514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5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жигитова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8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жигитова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Акжигитова А.Н.,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/3 дол</w:t>
            </w:r>
            <w:r>
              <w:rPr>
                <w:bCs/>
                <w:lang w:val="en-US"/>
              </w:rPr>
              <w:t>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жигитова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жигитова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жигитова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2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12:5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