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933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369841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екреационных и физкультурно-оздоровитель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 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Ц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ксЛ883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39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8T07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