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заместителя Председателя Совета Федерации Федерального Собрания Российской Федерации И.М.-С.Умахан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Журавле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021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9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6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4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С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8T11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