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блыгина Сергея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блыгина Сергея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272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285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блыгин С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лыгин С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1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6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