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соурова Виктора Сем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осибирской области - представитель в Совете Федерации Федерального Собрания Российской Федерации от законодательного (представительного) органа  государственной власти Новосиб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соурова Виктора Сем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8164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818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оуров В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на участ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>
                <w:lang w:val="en-US"/>
              </w:rPr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.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соуров В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РАВ-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5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3T11:58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