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пича Александра Ви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заместителя Председателя Совета Федерации Федерального Собрания Российской Федерации И.М.-С.Умахан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рпича Александра Ви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642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943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пич А.В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ри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пич А.В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пич А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6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