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велова Олега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конституционному законодательству, правовым и судебным вопросам, развитию гражданского общест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Савелова Олега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9722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сын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40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ов О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ячейка-бок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ов О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9"/>
        <w:gridCol w:w="3362"/>
        <w:gridCol w:w="2"/>
        <w:gridCol w:w="1444"/>
        <w:gridCol w:w="46"/>
        <w:gridCol w:w="1891"/>
        <w:gridCol w:w="1"/>
        <w:gridCol w:w="2220"/>
        <w:gridCol w:w="13"/>
        <w:gridCol w:w="20"/>
      </w:tblGrid>
      <w:tr>
        <w:trPr/>
        <w:tc>
          <w:tcPr>
            <w:tcW w:w="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.0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.2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Опель Астр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0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2T06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