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ылова Анатол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аппарата Комитета Совета Федерации по науке, образованию, культуре и информационной политике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рылова Анатол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6601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9098.00</w:t>
            </w:r>
          </w:p>
        </w:tc>
      </w:tr>
    </w:tbl>
    <w:p>
      <w:pPr>
        <w:pStyle w:val="Heading6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ылов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6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ыл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ылов А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ыл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тний садовый доми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5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ыло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2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6T09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