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ркагана Александра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оветник Председателя Совета Федерации Федерального Собрания Российской Федерации В.И. Матви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аркагана Александра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38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8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ркага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7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ркага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ркага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ркаган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.1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11:1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