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танандова Серге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исполнительного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танандова Серге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2683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54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3.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а/м на участке для ИЖ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катера на участке для ИЖ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танандов С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- Гольф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- Тигу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ля катера ЛАВ 810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Сильвер Фокс 48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4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8:4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