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ецкого Аркади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ецкого Аркади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3680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7881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2-х этажный с мансард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, двухэтажный с мансардо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ецкий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Л Икс -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ецкий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"Королл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3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6:34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