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Желнова Василия Степ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двустороннего межпарламентского сотрудничества Управления международных связе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Желнова Василия Степ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0832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487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елн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елнов В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елнов В.С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летняя дач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елн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летняя дач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елнов В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Фаби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нов В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0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6T13:0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