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Сладкова Владимира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федеративному устройству, региональной политике, местному самоуправлению и делам Север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ладкова Владимира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6325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ладков В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ладков В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ладков В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6"/>
        <w:gridCol w:w="3405"/>
        <w:gridCol w:w="25"/>
        <w:gridCol w:w="1513"/>
        <w:gridCol w:w="36"/>
        <w:gridCol w:w="1957"/>
        <w:gridCol w:w="26"/>
        <w:gridCol w:w="1931"/>
        <w:gridCol w:w="29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Карен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дков В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7:2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