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врилюка Александра Ев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социально-бытового и транспортного обслужива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Гаврилюка Александра Ев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227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70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врилюк А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врилюк А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  <w:lang w:val="en-US"/>
              </w:rPr>
              <w:t>место в Г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врилюк А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йота Камри 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врилюк А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8T10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