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нхаевой Фатимы Хаджибика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руководителя аппарата Комитета Совета Федерации по аграрно-продовольственной политике и природопользованию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анхаевой Фатимы Хаджибика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657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нхаева Ф.Х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Е200 ЦДжи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хаева Ф.Х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22T09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