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нкова Александ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нкова Александ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1481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0000.00</w:t>
            </w:r>
          </w:p>
        </w:tc>
      </w:tr>
    </w:tbl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нко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нко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й по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нков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энц ГЛК-клас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