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енко Сергея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циальной политики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Иваненко Сергея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70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61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енко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9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11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