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трова Александ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истематизации законодательст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етрова Александ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699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495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тров А.Г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7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