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овикова Вячеслав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яр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расноя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овикова Вячеслав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3248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4153.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овиков В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овиков В.А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овиков В.А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овиков В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овиков В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овик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овиков В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овиков В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овиков В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2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06T12:2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