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лаев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первого заместителя Председателя Совета Федерации Федерального Собрания Российской Федерации А.П.Торши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улаев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615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245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ае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5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6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аев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