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хметова Вячеслава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референт Управления информационных технологий и документооборот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Ахметова Вячеслава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7927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0198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хметов В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.64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хмет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.3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 на садовом участк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хметов В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.3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хметов В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7:12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14T07:1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