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Управления организационного обеспеч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ол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657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лко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ол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- Корс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а Е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-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12T12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