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осарева Николая Валенти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Тамбов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Тамб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осарева Николая Валенти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234234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400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сарев Н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сарев Н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5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сарев Н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сарев Н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3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сарев Н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6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-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сарев Н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- Лексу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арев Н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Шкода Октави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арев Н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9:10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06T09:1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