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Цивилевой Елены Дмитри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Правов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Цивилевой Елены Дмитри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752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ивилева Е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ивилева Е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3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