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початых Татьяны Александ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визовой поддержки и протокола Управления международных связе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епочатых Татьяны Александ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232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початых Т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9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початых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РИкс-2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чатых Т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РАВ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очатых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4T07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