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ерховского Александра Григо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ерховского Александра Григо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55937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0833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уществующий 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двух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одноэтаж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3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двухэтаж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 Икс 4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Эл Икс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5T08:53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