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Тимофеева Алексея Вале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по вопросам государственной гражданской службы Управления государственной службы и кадр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Тимофеева Алексея Вале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496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303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 А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0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5T06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