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ьяхиной Ирины Семе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Регламенту и организации парламентской деятельно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арьяхиной Ирины Семе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864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86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ьяхина И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Ноу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ьяхина И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Элан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6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