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Бардиной Елены Степ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Секретариата Руководителя Аппарата Совета Федерации Федерального Собрания Российской Федера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ардиной Елены Степ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864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ИЖ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рдина Е.С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С-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5T06:0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