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номарева Валери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мчат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мчат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номарева Валери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657386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83173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Арнаж 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Континенталь Джи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-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еррари Ф4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3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7T11:4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