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езенцевой Аллы Пет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Управления информации и взаимодействия со средствами массовой информации (Пресс-службы Совета Федерации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Мезенцевой Аллы Пет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0778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езенцева А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езенцева А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02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9T07:0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