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Викторова Валерья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ервый заместитель Руководителя Аппарата Совета Федерации Федерального Собрания Российской Федерац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икторова Валерья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9881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934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икторов В.Н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6"/>
        <w:gridCol w:w="3405"/>
        <w:gridCol w:w="25"/>
        <w:gridCol w:w="1513"/>
        <w:gridCol w:w="36"/>
        <w:gridCol w:w="1957"/>
        <w:gridCol w:w="26"/>
        <w:gridCol w:w="1931"/>
        <w:gridCol w:w="29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Икс-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торо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0T05:5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