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оусов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лтай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лоусов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8791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48635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оусов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26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4T06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