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втеевой Марины Константи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расчетно-финансового отдела Управления делам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Евтеевой Марины Константи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9891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втеева М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втеева М.К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втеева М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втеева М.К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втеева М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втеева М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1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7T06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