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за 2012 год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ные руководителями муниципальных  учреждений образования района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718"/>
        <w:gridCol w:w="1193"/>
        <w:gridCol w:w="1451"/>
        <w:gridCol w:w="1078"/>
        <w:gridCol w:w="1415"/>
        <w:gridCol w:w="1572"/>
        <w:gridCol w:w="1451"/>
        <w:gridCol w:w="1033"/>
        <w:gridCol w:w="1415"/>
      </w:tblGrid>
      <w:tr>
        <w:trPr/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лжность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ФИО руководителя муниципального учреждения Кромского района (степень родства)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щая сумма дохода за 2012 го (руб.)</w:t>
            </w:r>
          </w:p>
        </w:tc>
        <w:tc>
          <w:tcPr>
            <w:tcW w:w="5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лощадь, кв.м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лощадь, кв.м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муниципального общеобразовательного учреждения Кромского района Орловской области «Гостомльская основная общеобразовательная школа имени Н.С.Лескова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ысоев Андрей Николаевич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48279-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/>
            </w:pPr>
            <w:r>
              <w:rPr>
                <w:b w:val="false"/>
                <w:sz w:val="28"/>
                <w:szCs w:val="28"/>
              </w:rPr>
              <w:t xml:space="preserve">Легковой автомобиль Шевроле </w:t>
            </w:r>
            <w:r>
              <w:rPr>
                <w:b w:val="false"/>
                <w:sz w:val="28"/>
                <w:szCs w:val="28"/>
                <w:lang w:val="en-US"/>
              </w:rPr>
              <w:t>niva</w:t>
            </w:r>
            <w:r>
              <w:rPr>
                <w:b w:val="false"/>
                <w:sz w:val="28"/>
                <w:szCs w:val="28"/>
              </w:rPr>
              <w:t>, 212300-5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ын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232-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пруг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2350-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муниципального общеобразовательного учреждения Кромского района Орловской области «Короськовская средняя общеобразовательная школа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авостикова Елена Алексеевн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16257,6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3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пруг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64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емельные участки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5,82;</w:t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3000;</w:t>
            </w:r>
          </w:p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3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егковой автомобиль ВАЗ 212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емельный участо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5,8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3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рактор Т-40 А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Жилой д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3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муниципального общеобразовательного учреждения Кромского района Орловской области «Кутафинская средняя общеобразовательная школа»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опорова Ольга Владимировн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26176,4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емельные участки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900,00</w:t>
            </w:r>
          </w:p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8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егковой автомобиль ВАЗ 21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8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араж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/>
            </w:pPr>
            <w:r>
              <w:rPr>
                <w:b w:val="false"/>
                <w:sz w:val="28"/>
                <w:szCs w:val="28"/>
              </w:rPr>
              <w:t>4Директор муниципального общеобразовательного учреждения Кромского района Орловской области «Черкасская средняя общеобразовательная школа»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гнатов Владимир Анатольевич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86843,4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626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5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ч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муниципального общеобразовательного учреждения Кромского района Орловской области «Шаховская средняя общеобразовательная школа»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аюшкина Тамара Николаевн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37982,5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емельный участо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3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3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араж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8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пруг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6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3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>
          <w:trHeight w:val="1412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муниципального бюджетного  образовательного учреждения дополнительного образования детей Орловской области «Кромской Центр дополнительного образования для детей»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акаева Инна Ивановна</w:t>
            </w:r>
          </w:p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94254,7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емельные участки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69,00</w:t>
            </w:r>
          </w:p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95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Жилые дом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,00</w:t>
            </w:r>
          </w:p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2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араж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8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>
          <w:trHeight w:val="966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муниципального общеобразовательного учреждения Кромского района Орловской области «Кромская начальная общеобразовательная школа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епилова Лариса Васильевн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47424,2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супруг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75674,9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/>
            </w:pPr>
            <w:r>
              <w:rPr>
                <w:b w:val="false"/>
                <w:sz w:val="28"/>
                <w:szCs w:val="28"/>
              </w:rPr>
              <w:t>15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араж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6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муниципального общеобразовательного учреждения Кромского района Орловской области «Вожовская средняя общеобразовательная школа имени С.М.Пузырёва»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нина Лидия Александровн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61110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31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вартира, ½ дол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4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муниципального общеобразовательного учреждения Кромского района Орловской области «Кромская средняя общеобразовательная школа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гошкова Людмила Васильевн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09821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вартиры, ½ дол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1,5</w:t>
            </w:r>
          </w:p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пруг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86619,2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вартиры, ½ дол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1,5</w:t>
            </w:r>
          </w:p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муниципального общеобразовательного учреждения Кромского района Орловской области «Шаховская начальная общеобразовательная школа»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меличкина Елена Николаевн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84663,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21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70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пруг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 000</w:t>
            </w:r>
          </w:p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егковой автомобиль</w:t>
            </w: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 xml:space="preserve">       </w:t>
            </w:r>
            <w:r>
              <w:rPr>
                <w:b w:val="false"/>
                <w:sz w:val="28"/>
                <w:szCs w:val="28"/>
              </w:rPr>
              <w:t xml:space="preserve">форд  </w:t>
            </w: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 xml:space="preserve">              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ын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муниципального общеобразовательного учреждения Кромского района Орловской области «Гуторовская средняя общеобразовательная школа имени А.И.Куренцова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ежепёков Алексей Николаевич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31196,9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муниципального общеобразовательного учреждения Кромского района Орловской области «Закромско-Хуторская основная общеобразовательная школа»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зимирова Светлана Алексеевн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69508,8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вартира, 1/3 дол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/>
            </w:pPr>
            <w:r>
              <w:rPr>
                <w:b w:val="false"/>
                <w:sz w:val="28"/>
                <w:szCs w:val="28"/>
              </w:rPr>
              <w:t>48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араж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пруг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/>
            </w:pPr>
            <w:r>
              <w:rPr>
                <w:b w:val="false"/>
                <w:sz w:val="28"/>
                <w:szCs w:val="28"/>
              </w:rPr>
              <w:t>1476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вартира, 1/3 дол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/>
            </w:pPr>
            <w:r>
              <w:rPr>
                <w:b w:val="false"/>
                <w:sz w:val="28"/>
                <w:szCs w:val="28"/>
              </w:rPr>
              <w:t>48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егковой автомобиль Рено-Лога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муниципального общеобразовательного учреждения Кромского района Орловской области «Семёнковская средняя общеобразовательная школа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Щеглова Галина Алексеевн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47038,7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емельные участки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7000,00</w:t>
            </w:r>
          </w:p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9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пруг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40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9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jc w:val="center"/>
              <w:rPr/>
            </w:pPr>
            <w:r>
              <w:rPr>
                <w:b w:val="false"/>
                <w:sz w:val="28"/>
                <w:szCs w:val="28"/>
              </w:rPr>
              <w:t>Легковые автомобили: Мицубиси Ланцер</w:t>
            </w:r>
          </w:p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Лифан Солан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>
          <w:trHeight w:val="1932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2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рузовой автомобиль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орд Аэростар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муниципального общеобразовательного учреждения Кромского района Орловской области «Глинская средняя общеобразовательная школа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авров Алексей Васильевич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95653,8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/>
            </w:pPr>
            <w:r>
              <w:rPr>
                <w:b w:val="false"/>
                <w:sz w:val="28"/>
                <w:szCs w:val="28"/>
              </w:rPr>
              <w:t xml:space="preserve">Легковой автомобиль </w:t>
            </w:r>
            <w:r>
              <w:rPr>
                <w:b w:val="false"/>
                <w:sz w:val="28"/>
                <w:szCs w:val="28"/>
                <w:lang w:val="en-US"/>
              </w:rPr>
              <w:t>LADA 111930 (KALINA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/>
                <w:sz w:val="28"/>
                <w:szCs w:val="28"/>
                <w:lang w:val="en-US"/>
              </w:rPr>
            </w:pPr>
            <w:r>
              <w:rPr>
                <w:b w:val="false"/>
                <w:bCs/>
                <w:sz w:val="28"/>
                <w:szCs w:val="28"/>
                <w:lang w:val="en-U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супруг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46983,3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сын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муниципального общеобразовательного учреждения Кромского района Орловской области «Кривчиковская средняя общеобразовательная школа»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Шутеева Таисия Михайловн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9606,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6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вартира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7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супруг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68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араж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8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егковой автомобиль Нива Шеврал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муниципального общеобразовательного учреждения Кромского района Орловской области «Бельдяжская начальная общеобразовательная школа»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тин Иван Иванович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11055,9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емельные участки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700,00</w:t>
            </w:r>
          </w:p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0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егковой автомобиль Ваз 212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8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рактор Т-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супруг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52768,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0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муниципального общеобразовательного учреждения Кромского района Орловской области «Нижне-Федотовская основная общеобразовательная школа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ина Наталья Ивановн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36784,6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9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пруг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16919,55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Жилой дом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0,00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/>
            </w:pPr>
            <w:r>
              <w:rPr>
                <w:b w:val="false"/>
                <w:sz w:val="28"/>
                <w:szCs w:val="28"/>
              </w:rPr>
              <w:t xml:space="preserve">Легковой автомобиль КИА </w:t>
            </w:r>
            <w:r>
              <w:rPr>
                <w:b w:val="false"/>
                <w:sz w:val="28"/>
                <w:szCs w:val="28"/>
                <w:lang w:val="en-US"/>
              </w:rPr>
              <w:t>SPECTR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/>
                <w:sz w:val="28"/>
                <w:szCs w:val="28"/>
                <w:lang w:val="en-US"/>
              </w:rPr>
            </w:pPr>
            <w:r>
              <w:rPr>
                <w:b w:val="false"/>
                <w:bCs/>
                <w:sz w:val="28"/>
                <w:szCs w:val="28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/>
            </w:pPr>
            <w:r>
              <w:rPr>
                <w:b w:val="false"/>
                <w:sz w:val="28"/>
                <w:szCs w:val="28"/>
              </w:rPr>
              <w:t>Легковой автомобиль</w:t>
            </w:r>
            <w:r>
              <w:rPr>
                <w:b w:val="false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ДЭУ МАТ</w:t>
            </w:r>
            <w:r>
              <w:rPr>
                <w:b w:val="false"/>
                <w:sz w:val="28"/>
                <w:szCs w:val="28"/>
                <w:lang w:val="en-US"/>
              </w:rPr>
              <w:t>IZ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ведующая муниципальным бюджетным дошкольным образовательным учреждением Кромского района Орловской области «Детский сад №5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ролёва Алёна Фёдоровн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34304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>
          <w:trHeight w:val="2212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пруг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392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5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егковые автомобили ГАЗ 3110</w:t>
            </w:r>
          </w:p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ерри-фа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ч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ч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>
          <w:trHeight w:val="966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муниципального общеобразовательного учреждения Кромского района Орловской области «Коровье-Болотовская средняя общеобразовательная школа»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узьмина Нина Николаевн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30832,5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емельный участок, ½ дол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араж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пруг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1263,1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емельный участок, ½ дол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егковой автомобиль Нива Шеврал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3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араж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муниципального общеобразовательного учреждения Кромского района Орловской области «Апальковская основная общеобразовательная школа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ливаева Надежда Николаевн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33377,7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супруг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7058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егковой автомобиль Рено Лога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ын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</w:tbl>
    <w:p>
      <w:pPr>
        <w:pStyle w:val="Heading1"/>
        <w:spacing w:before="280" w:after="280"/>
        <w:rPr/>
      </w:pPr>
      <w:r>
        <w:rPr/>
      </w:r>
    </w:p>
    <w:sectPr>
      <w:type w:val="nextPage"/>
      <w:pgSz w:orient="landscape" w:w="16838" w:h="11906"/>
      <w:pgMar w:left="1134" w:right="1134" w:gutter="0" w:header="0" w:top="1560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">
    <w:name w:val=" Знак Знак2"/>
    <w:basedOn w:val="Style11"/>
    <w:qFormat/>
    <w:rPr>
      <w:sz w:val="24"/>
      <w:szCs w:val="24"/>
      <w:lang w:bidi="ar-SA"/>
    </w:rPr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  <w:lang w:bidi="ar-SA"/>
    </w:rPr>
  </w:style>
  <w:style w:type="character" w:styleId="Style12">
    <w:name w:val=" Знак Знак"/>
    <w:basedOn w:val="Style11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55:00Z</dcterms:created>
  <dc:creator>losev</dc:creator>
  <dc:description/>
  <cp:keywords/>
  <dc:language>en-US</dc:language>
  <cp:lastModifiedBy>losev</cp:lastModifiedBy>
  <cp:lastPrinted>2013-07-09T11:05:00Z</cp:lastPrinted>
  <dcterms:modified xsi:type="dcterms:W3CDTF">2013-07-09T12:33:00Z</dcterms:modified>
  <cp:revision>13</cp:revision>
  <dc:subject/>
  <dc:title/>
</cp:coreProperties>
</file>