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архитектуры, строительства, и ЖКХ 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992"/>
        <w:gridCol w:w="1701"/>
        <w:gridCol w:w="2126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Валент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553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участок        Земельный пай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6,6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8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Никола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574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пай           Земельный пай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92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92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ВТ50</w:t>
            </w:r>
          </w:p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45:00Z</dcterms:created>
  <dc:creator>Admin</dc:creator>
  <dc:description/>
  <cp:keywords/>
  <dc:language>en-US</dc:language>
  <cp:lastModifiedBy>Alex</cp:lastModifiedBy>
  <cp:lastPrinted>2013-07-08T11:33:00Z</cp:lastPrinted>
  <dcterms:modified xsi:type="dcterms:W3CDTF">2014-05-27T07:52:00Z</dcterms:modified>
  <cp:revision>6</cp:revision>
  <dc:subject/>
  <dc:title/>
</cp:coreProperties>
</file>