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ы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976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Ю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6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илой дом                            Земельный участок 1/4                            с/х угодья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5,4                                  1980                                 61000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ва Галина Николаевна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1/4                            с/х угодья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80                                 61000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8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2:00Z</dcterms:modified>
  <cp:revision>4</cp:revision>
  <dc:subject/>
  <dc:title/>
</cp:coreProperties>
</file>