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заведующей муниципального бюджетного дошкольного образовательного учреждения детского сада № 2 общеразвивающего вида  с приоритетным осуществлением деятельности по социально-личностному направлению развития детей п. Нарышкино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тохин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21,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24 (индивидуальна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(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23:00Z</dcterms:created>
  <dc:creator>Customer</dc:creator>
  <dc:description/>
  <cp:keywords/>
  <dc:language>en-US</dc:language>
  <cp:lastModifiedBy>DNA7 X86</cp:lastModifiedBy>
  <dcterms:modified xsi:type="dcterms:W3CDTF">2013-07-10T08:22:00Z</dcterms:modified>
  <cp:revision>7</cp:revision>
  <dc:subject/>
  <dc:title>Сведения</dc:title>
</cp:coreProperties>
</file>