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Бековс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83"/>
        <w:gridCol w:w="1759"/>
        <w:gridCol w:w="1781"/>
        <w:gridCol w:w="1031"/>
        <w:gridCol w:w="1478"/>
        <w:gridCol w:w="1429"/>
        <w:gridCol w:w="1747"/>
        <w:gridCol w:w="967"/>
        <w:gridCol w:w="12"/>
        <w:gridCol w:w="1053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*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2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ков Олег Николае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04,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geot-2</w:t>
            </w: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а Людмила Валентино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уководитель аппарата администрации Бековского района Пензенской области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81,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ченкова Светлана Анатолье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Бековского  района Пензенской области по социальным вопросам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641,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0 (общ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 участок  (1/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35,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/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0 (общ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ушин Николай Вячеславо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Бековского района Пензенской области по экономике, инвестиционной политике и земельным отнош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964,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NIVA 212300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25,1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 Сергей Владимиро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отдела 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03,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м (общая)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KTAVIA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03,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Николай Фроло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и кадровой работы 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15,17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 -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91,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онова Ольга Викторо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еализации молодежной политики, культуре, физкультуре и спорту 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78,21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Александр Евгенье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, имущественных и земельных отношений 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96,9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CODA OCTAVIA TOU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it-IT"/>
              </w:rPr>
              <w:t>-25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OYOTA AVENSIS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нин Евгений Александро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хозяйства 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660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LARGUS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30,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ов Сергей Федоро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звитию сельского хозяйства и предприниматеельства 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13,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2/295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3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обща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13,2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2/295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леев Владимир Николае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строительства 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45,7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9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Владимир Владимиро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 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91,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214 «Нива»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79,0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1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 Дмитрий Юрье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имущественных и земельных отношений отдела экономики, имущественных и земельных отношений 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39,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1/6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1/3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3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евин Вячеслав Александро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отдела по развитию сельского хозяйства и предпринимательства 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55,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-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56,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янова Любовь Викторо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рхивным сектором  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14,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– 21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1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 - 4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04П 812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аева Елена Анатолье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филактике правонарушений 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59,3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646,9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3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Роман Вячеславо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ший сектором ГО и ЧС администрац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36,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24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3/100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ышева Татьяна Николае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 -счетной комисси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22,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екларированный годовой доход указан включая пенсии, пособия, доход от продажи имущества и иные выплаты за отчетный период с 01.01.2013 по 31.12.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Управления финансов администрации Бековс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304"/>
        <w:gridCol w:w="1776"/>
        <w:gridCol w:w="1798"/>
        <w:gridCol w:w="1041"/>
        <w:gridCol w:w="1492"/>
        <w:gridCol w:w="1442"/>
        <w:gridCol w:w="1764"/>
        <w:gridCol w:w="989"/>
        <w:gridCol w:w="1063"/>
      </w:tblGrid>
      <w:tr>
        <w:trPr>
          <w:trHeight w:val="182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8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2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Наталья Васильевн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нансов администрации Бековского района Пензенской област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67,61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йкина Ирина Викторовн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оходам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30,88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2,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ды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Викторовн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бюджету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8,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68,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Татьяна Викторовн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55,8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AZ CHANC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ева Галина Николаевн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значейского исполнения бюджет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79,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СПЕЙС СТАР 1,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1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Сергей Валерьевич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 исполняющий обязанности начальника отдела по доходам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68,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48,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ВАЗ-2106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дов Александр Алексеевич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администратор базы данны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89,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65,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енко Марина Анатольевн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 бюджету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27,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4,0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8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ушина Елена Викторовн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ревизор-инспектор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94,6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4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79,4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сквич» М-412ИЭ-0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Ольга Юрьевн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38,65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очкина Наталья Павловн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азначейского исполнения бюджет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43,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ВАЗ-211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4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 ИМЗ-8103-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2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59,6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ВАЗ-211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1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 ИМЗ-8103-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2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кина Оксана Николаевн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 бюджету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02,0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1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83,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70- «Приора»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енкова Ольга Сергеевн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азначейского исполнения бюджет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91,8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83,0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0,0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екларированный годовой доход указан включая пенсии, пособия, доход от продажи имущества и иные выплаты за отчетный период с 01.01.2013 по 31.12.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я образования администрации Бековского района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283"/>
        <w:gridCol w:w="1759"/>
        <w:gridCol w:w="1781"/>
        <w:gridCol w:w="1031"/>
        <w:gridCol w:w="1478"/>
        <w:gridCol w:w="1429"/>
        <w:gridCol w:w="1747"/>
        <w:gridCol w:w="978"/>
        <w:gridCol w:w="1053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 год (руб.)*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1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ва Марина Анатольевн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 Бековского района Пензенской обла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08,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12 «Лада 111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екларированный годовой доход указан включая пенсии, пособия, доход от продажи имущества и иные выплаты за отчетный период с 01.01.2013 по 31.12.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Управления социальной защиты населения администрации Бековс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283"/>
        <w:gridCol w:w="1759"/>
        <w:gridCol w:w="1781"/>
        <w:gridCol w:w="1031"/>
        <w:gridCol w:w="1478"/>
        <w:gridCol w:w="1429"/>
        <w:gridCol w:w="1747"/>
        <w:gridCol w:w="978"/>
        <w:gridCol w:w="1053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 год (руб.)*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ов Евгений Николае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социальной защиты населения администрации Бек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4,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21213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557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аксим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1/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нкова Надежда Яковле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социальной защиты населения администрации райо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91,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 дол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екларированный годовой доход указан включая пенсии, пособия, доход от продажи имущества и иные выплаты за отчетный период с 01.01.2013 по 31.12.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47:00Z</dcterms:created>
  <dc:creator>ОРГОТДЕЛ</dc:creator>
  <dc:description/>
  <cp:keywords/>
  <dc:language>en-US</dc:language>
  <cp:lastModifiedBy>Admin</cp:lastModifiedBy>
  <cp:lastPrinted>2013-05-14T14:12:00Z</cp:lastPrinted>
  <dcterms:modified xsi:type="dcterms:W3CDTF">2014-04-30T10:25:00Z</dcterms:modified>
  <cp:revision>14</cp:revision>
  <dc:subject/>
  <dc:title>Сведения</dc:title>
</cp:coreProperties>
</file>