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ков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2013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83"/>
        <w:gridCol w:w="1759"/>
        <w:gridCol w:w="1781"/>
        <w:gridCol w:w="1031"/>
        <w:gridCol w:w="1478"/>
        <w:gridCol w:w="1429"/>
        <w:gridCol w:w="1668"/>
        <w:gridCol w:w="1058"/>
        <w:gridCol w:w="1053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*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4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мила Василь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«Центр поддержки образовательных учреждений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58,0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09,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111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л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ФЦ Бековского района Пензенской области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2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7/38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Светлана Викто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ДОД детская школа искусств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46,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86,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Татьяна Александ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детский сад «Сказка» с.Вертуновка Бековского района Пензе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Елена Иван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Комплексный центр социального обслуживания населения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42,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шкин Сергей Никола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детско-юношеская спортивная школа р.п. Беково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31,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63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Валерий Александро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Бековского района Пензенской области «Служба спасения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30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 Нива Шеврол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олеева Марина Пет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ООШ с. Ивановка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43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54,3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МТЗ-80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Иван Василь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ОШ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Вертуновка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47,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TS (Spotage.KM.KM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103-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89,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8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Никола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ООШ с. Мошки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95,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-prime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Елена Владими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СОШ № 1 р.п. Беково Бековского района Пензе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21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яева Ольга Михайл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детский сад «Солнышко» п. Сахзавод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71,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-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Светлана Викто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детский сад № 2 р.п. Беково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56,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п Ольга Иван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СОШ № 2 р.п. Беково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36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а Наталия Геннадь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детский сад № 1 р.п. Беково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11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90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10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Галина Анатоль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ОШ с. Сосновка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84,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Вера Василье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ОШ с. Яковлевка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59,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/х назначения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/х назначени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75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/х назначения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 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/х назначени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Вячеслав Васильевич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ОШ п. Сахзавод Бековского района Пензенской обла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08,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AI-ELANTPA 1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103-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38,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чкова Лариса Владими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ОШ с. Покровка Бековского района Пензе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29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0,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Роман Анатол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ООШ с. Миткирей Бековского района Пензенской обла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38,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82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Бековский межпоселенческий библиотечно-культурный центр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02,58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84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кларированный годовой доход указан включая пенсии, пособия, доход от продажи имущества и иные выплаты за отчетный период с 01.01.2013 по 31.1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48:00Z</dcterms:created>
  <dc:creator>ОРГОТДЕЛ</dc:creator>
  <dc:description/>
  <cp:keywords/>
  <dc:language>en-US</dc:language>
  <cp:lastModifiedBy>Admin</cp:lastModifiedBy>
  <cp:lastPrinted>2013-05-14T14:12:00Z</cp:lastPrinted>
  <dcterms:modified xsi:type="dcterms:W3CDTF">2014-04-30T11:02:00Z</dcterms:modified>
  <cp:revision>15</cp:revision>
  <dc:subject/>
  <dc:title>Сведения</dc:title>
</cp:coreProperties>
</file>