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убернатора – заместитель  Председателя Правительства – начальник Департамента социальной политики   Чукотского автономного округа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членов его семьи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ич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 614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– Кислякова Инна Михайловн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 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eelander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eelander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– Кислякова  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евн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– Кислякова  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– Кислякова  Надежд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40:00Z</dcterms:created>
  <dc:creator>User</dc:creator>
  <dc:description/>
  <cp:keywords/>
  <dc:language>en-US</dc:language>
  <cp:lastModifiedBy>User</cp:lastModifiedBy>
  <dcterms:modified xsi:type="dcterms:W3CDTF">2010-04-22T07:04:00Z</dcterms:modified>
  <cp:revision>3</cp:revision>
  <dc:subject/>
  <dc:title/>
</cp:coreProperties>
</file>