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убернатора – заместитель  Председателя Правительства – руководитель Аппарата Губернатора и Правительства Чукотского автономного округа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членов его семьи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енштей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он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дуардович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 051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– Денисюк Тамара Анатольев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– Горенштей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 Леонидович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40:00Z</dcterms:created>
  <dc:creator>User</dc:creator>
  <dc:description/>
  <cp:keywords/>
  <dc:language>en-US</dc:language>
  <cp:lastModifiedBy>User</cp:lastModifiedBy>
  <dcterms:modified xsi:type="dcterms:W3CDTF">2010-04-20T02:44:00Z</dcterms:modified>
  <cp:revision>2</cp:revision>
  <dc:subject/>
  <dc:title/>
</cp:coreProperties>
</file>