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Сведения о доходах, об имуществе и обязательствах имущественного характера              А.Д. Рожкова – первого заместителя главы администрации Лопатинского района Пензенской области за период 01.01.2010 по 31.12.2010.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79"/>
        <w:gridCol w:w="1581"/>
        <w:gridCol w:w="996"/>
        <w:gridCol w:w="1434"/>
        <w:gridCol w:w="1743"/>
      </w:tblGrid>
      <w:tr>
        <w:trPr>
          <w:trHeight w:val="7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33,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-2110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9,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едения о доходах, об имуществе и обязательствах имущественного характера              В.В. Тургеневой – заместителя главы администрации Лопатинского района Пензенской области за период 01.01.2010 по 31.12.2010.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79"/>
        <w:gridCol w:w="1581"/>
        <w:gridCol w:w="996"/>
        <w:gridCol w:w="1434"/>
        <w:gridCol w:w="1798"/>
      </w:tblGrid>
      <w:tr>
        <w:trPr>
          <w:trHeight w:val="78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икторовн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62,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Сведения о доходах, об имуществе и обязательствах имущественного характера              О.Г. Деминой – руководителя аппарата администрации Лопатинского района Пензенской области за период 01.01.2010 по 31.12.2010.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79"/>
        <w:gridCol w:w="1581"/>
        <w:gridCol w:w="996"/>
        <w:gridCol w:w="1434"/>
        <w:gridCol w:w="1734"/>
      </w:tblGrid>
      <w:tr>
        <w:trPr>
          <w:trHeight w:val="78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Ольг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55,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1,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Сведения о доходах, об имуществе и обязательствах имущественного характера              Т.В. Зябировой – начальника отдела экономики, предпринимательства, земельных и имущественных отношений администрации Лопатинского района Пензенской области за период 01.01.2010 по 31.12.2010. </w:t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79"/>
        <w:gridCol w:w="1581"/>
        <w:gridCol w:w="996"/>
        <w:gridCol w:w="1434"/>
        <w:gridCol w:w="2148"/>
      </w:tblGrid>
      <w:tr>
        <w:trPr>
          <w:trHeight w:val="78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и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59,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и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вдят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3,4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Д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«</w:t>
            </w:r>
            <w:r>
              <w:rPr>
                <w:sz w:val="20"/>
                <w:szCs w:val="20"/>
                <w:lang w:val="en-US"/>
              </w:rPr>
              <w:t>Ford-Focus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, трактор МТЗ-82</w:t>
            </w:r>
          </w:p>
        </w:tc>
      </w:tr>
      <w:tr>
        <w:trPr>
          <w:trHeight w:val="57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и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Сведения о доходах, об имуществе и обязательствах имущественного характера  Климова А.В. – начальника юридического отдела администрации Лопатинского района Пензенской области за период 01.01.2010 по 31.12.2010. </w:t>
      </w:r>
    </w:p>
    <w:tbl>
      <w:tblPr>
        <w:tblW w:w="8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79"/>
        <w:gridCol w:w="1820"/>
        <w:gridCol w:w="996"/>
        <w:gridCol w:w="1434"/>
        <w:gridCol w:w="1605"/>
      </w:tblGrid>
      <w:tr>
        <w:trPr>
          <w:trHeight w:val="7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09,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>
          <w:trHeight w:val="10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7,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Сведения о доходах, об имуществе и обязательствах имущественного характера  Зябировой С.А. – начальника отдела по культуре, реализации молодежной политики, физкультуре и спорту администрации Лопатинского района Пензенской области за период 01.01.2010 по 31.12.2010. </w:t>
      </w:r>
    </w:p>
    <w:tbl>
      <w:tblPr>
        <w:tblW w:w="8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79"/>
        <w:gridCol w:w="1820"/>
        <w:gridCol w:w="996"/>
        <w:gridCol w:w="1434"/>
        <w:gridCol w:w="1605"/>
      </w:tblGrid>
      <w:tr>
        <w:trPr>
          <w:trHeight w:val="7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и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05,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и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Сведения о доходах, об имуществе и обязательствах имущественного характера Назарова Н.И. – начальника управления по развитию сельского хозяйства и инновационных технологий администрации Лопатинского района Пензенской области за период 01.01.2010 по 31.12.2010.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79"/>
        <w:gridCol w:w="1581"/>
        <w:gridCol w:w="996"/>
        <w:gridCol w:w="1434"/>
        <w:gridCol w:w="1758"/>
      </w:tblGrid>
      <w:tr>
        <w:trPr>
          <w:trHeight w:val="78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64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92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  <w:t xml:space="preserve">Сведения о доходах, об имуществе и обязательствах имущественного характера                   Синдякова Михаила Юрьевича  начальника Управления социальной защиты населения администрации Лопатинского района Пензенской области                                                           за период 01.01.2010 по 31.12.2010. 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40"/>
        <w:gridCol w:w="1875"/>
        <w:gridCol w:w="975"/>
        <w:gridCol w:w="1410"/>
        <w:gridCol w:w="2004"/>
      </w:tblGrid>
      <w:tr>
        <w:trPr>
          <w:trHeight w:val="78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яков Михаил Юрьев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21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31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3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3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Сведения о доходах, об имуществе и обязательствах имущественного характера              О.Н. Лапшиной – начальника отдела образования Лопатинского района Пензенской области за период 01.01.2010 по 31.12.2010.</w:t>
      </w:r>
    </w:p>
    <w:tbl>
      <w:tblPr>
        <w:tblW w:w="8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779"/>
        <w:gridCol w:w="1708"/>
        <w:gridCol w:w="996"/>
        <w:gridCol w:w="1434"/>
        <w:gridCol w:w="1605"/>
      </w:tblGrid>
      <w:tr>
        <w:trPr>
          <w:trHeight w:val="78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33,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34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6:00Z</dcterms:created>
  <dc:creator>admin</dc:creator>
  <dc:description/>
  <cp:keywords/>
  <dc:language>en-US</dc:language>
  <cp:lastModifiedBy>sistadmin</cp:lastModifiedBy>
  <dcterms:modified xsi:type="dcterms:W3CDTF">2012-05-11T10:46:00Z</dcterms:modified>
  <cp:revision>2</cp:revision>
  <dc:subject/>
  <dc:title>Сведения о доходах, об имуществе и обязательствах имущественного характера              Р</dc:title>
</cp:coreProperties>
</file>