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челмского района Пензенской области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85"/>
        <w:gridCol w:w="2168"/>
        <w:gridCol w:w="2067"/>
        <w:gridCol w:w="1059"/>
        <w:gridCol w:w="1644"/>
        <w:gridCol w:w="2153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ински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Александрович - директор муниципального бюджетного учреждения «Комплексный центр  социальной помощи семье и детям» Пачелмского района Пензенской облас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01,6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(собственность)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(собственность)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9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255,30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</w:tr>
      <w:tr>
        <w:trPr>
          <w:trHeight w:val="15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6,0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09:00Z</dcterms:created>
  <dc:creator>User_3</dc:creator>
  <dc:description/>
  <cp:keywords/>
  <dc:language>en-US</dc:language>
  <cp:lastModifiedBy>Леонид</cp:lastModifiedBy>
  <dcterms:modified xsi:type="dcterms:W3CDTF">2014-05-12T12:13:00Z</dcterms:modified>
  <cp:revision>3</cp:revision>
  <dc:subject/>
  <dc:title/>
</cp:coreProperties>
</file>