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3 г. по 31 декабря 2013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уководителей бюджетных организаций Пачел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8"/>
        <w:gridCol w:w="1988"/>
        <w:gridCol w:w="2173"/>
        <w:gridCol w:w="1446"/>
        <w:gridCol w:w="1809"/>
        <w:gridCol w:w="2465"/>
      </w:tblGrid>
      <w:tr>
        <w:trPr>
          <w:trHeight w:val="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bookmarkStart w:id="0" w:name="sub_1101"/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  <w:bookmarkEnd w:id="0"/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саев Р.К- директор МБУ многофункционального центра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342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2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KIA SLS ( Sportage ,  SL, SLS)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жилое здание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лушкова Н.Б.- директор муниципального учреждения «Межпоселенческий центральный районный Дом культуры» Пачелмск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28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00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обственность  ½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ГАЗ 3110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узнецова В.А.. -директор муниципального образовательного учреждения дополнительного образования детей «Детская школа искусств Пачелмского района»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176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ясникова Н.И. –директор муниципального учреждения культуры «Межпоселенческая центральная районная библиотека Пачелмского райо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19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 1/6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 1/3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123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 1/6 доли)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актор Т-16М</w:t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 1/3 дол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2:00Z</dcterms:created>
  <dc:creator>Башков Максим Федорович</dc:creator>
  <dc:description/>
  <cp:keywords/>
  <dc:language>en-US</dc:language>
  <cp:lastModifiedBy>Леонид</cp:lastModifiedBy>
  <cp:lastPrinted>2014-05-07T16:17:00Z</cp:lastPrinted>
  <dcterms:modified xsi:type="dcterms:W3CDTF">2014-05-12T04:02:00Z</dcterms:modified>
  <cp:revision>4</cp:revision>
  <dc:subject/>
  <dc:title>Приложение № 1</dc:title>
</cp:coreProperties>
</file>