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период с 1 января 2013 г. по 31 декабря 2013 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ых служащих администрации Пачелм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8"/>
        <w:gridCol w:w="1988"/>
        <w:gridCol w:w="2173"/>
        <w:gridCol w:w="1446"/>
        <w:gridCol w:w="1809"/>
        <w:gridCol w:w="2465"/>
      </w:tblGrid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bookmarkStart w:id="0" w:name="sub_1101"/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</w:t>
            </w:r>
            <w:bookmarkEnd w:id="0"/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ошева В.Н. – заместитель главы администрации - начальник Управления по развитию сельского хозяйства и предпринимательства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27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.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bookmarkStart w:id="1" w:name="sub_1102"/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  <w:bookmarkEnd w:id="1"/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молинский А.Н. -руководитель аппарата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44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ИА Спектра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. 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936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.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маранов В.А.- начальник Управления социальной защиты населения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69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ВАЗ-2121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 собственность 1/2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145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льзование ½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, 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ганова Н.Ю.- начальник Отдела образования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27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 ½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 ½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58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 ½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томобиль ВАЗ-2114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SAMARA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 ½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, 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рникова И.А-начальник финансового отдела администрации Пачелмского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02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066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ВАЗ-21074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ишакова А.Е -начальник отдела экономики имущественных и земельных отношений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89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Нива-ВАЗ-21213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.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.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.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слина М.Н. -начальник отдела архитектуры и строительства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42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7.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995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.Автомобиль ВАЗ 214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CAMA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.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21713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PRIOR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томобиль ГАЗ-33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7.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1.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сопильный цех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9.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йка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4.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идротехническое сооружение (плотина)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4.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дание ПТО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6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.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уравлёва О.П.- начальник отдела делопроизводства организационной и кадровой работы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97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2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U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цеп легковой 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 1/3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.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инская Елена Анатольевна-начальник отдела учёта и отчётности – главный бухгалтер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25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NIVA 2123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 ½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 1/2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EN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RAUZ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УРАЛ 432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бус СЕ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 СЕТРА КАССБОРЕР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здание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ёнов Алексей Владимирович –начальник отдела по реализации молодёжной политики ,культуре, физкультуре и спорту. Администрации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2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 1/3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 1/3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55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 1/3дол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 1/3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4:00Z</dcterms:created>
  <dc:creator>Башков Максим Федорович</dc:creator>
  <dc:description/>
  <cp:keywords/>
  <dc:language>en-US</dc:language>
  <cp:lastModifiedBy>Леонид</cp:lastModifiedBy>
  <cp:lastPrinted>2014-05-07T14:43:00Z</cp:lastPrinted>
  <dcterms:modified xsi:type="dcterms:W3CDTF">2014-05-12T03:59:00Z</dcterms:modified>
  <cp:revision>5</cp:revision>
  <dc:subject/>
  <dc:title>Приложение № 1</dc:title>
</cp:coreProperties>
</file>