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ные муниципальными служащими Управления транспорта и связи города Пенз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отчетный финансовый год с 01 января 2013 года по 31 декабря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34"/>
        <w:gridCol w:w="1657"/>
        <w:gridCol w:w="3197"/>
        <w:gridCol w:w="1134"/>
        <w:gridCol w:w="1210"/>
        <w:gridCol w:w="3600"/>
      </w:tblGrid>
      <w:tr>
        <w:trPr>
          <w:trHeight w:val="366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ая сумм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декларирован-ного дохода за 2013 г. (руб.)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2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АСОВ</w:t>
            </w:r>
          </w:p>
          <w:p>
            <w:pPr>
              <w:pStyle w:val="Normal"/>
              <w:rPr/>
            </w:pPr>
            <w:r>
              <w:rPr/>
              <w:t>Артур Закирулахови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организации перевоз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34,3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05,2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1/4 доли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0,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БУБН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ия Николае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пециалист 1-ой категор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33417,9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для проектирования и строительства гаражного бокс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9,7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63,7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7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675273,0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для проектирования и строительства гаражного бокс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63,7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70,6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39,7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егковой автомобиль</w:t>
            </w:r>
          </w:p>
          <w:p>
            <w:pPr>
              <w:pStyle w:val="ListParagraph"/>
              <w:spacing w:lineRule="auto" w:line="228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втоприцеп САЗ-82994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оторная лодк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en-US"/>
              </w:rPr>
              <w:t>Akila</w:t>
            </w:r>
            <w:r>
              <w:rPr/>
              <w:t xml:space="preserve"> </w:t>
            </w:r>
            <w:r>
              <w:rPr>
                <w:lang w:val="en-US"/>
              </w:rPr>
              <w:t>Flint</w:t>
            </w:r>
            <w:r>
              <w:rPr/>
              <w:t xml:space="preserve"> 330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для проектирования и строительства гаражного бокс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20,0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для проектирования и строительства гаражного бокс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40,0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приусадебного пользовани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17,4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для приусадебного пользовани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СКАНО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ёта и отчёт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67,1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под строительство гараж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49,4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строительство гараж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5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Автомобиль грузопассажирский </w:t>
            </w:r>
          </w:p>
          <w:p>
            <w:pPr>
              <w:pStyle w:val="Normal"/>
              <w:rPr/>
            </w:pPr>
            <w:r>
              <w:rPr/>
              <w:t>ГАЗ-27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СЕЕНКО</w:t>
            </w:r>
          </w:p>
          <w:p>
            <w:pPr>
              <w:pStyle w:val="Normal"/>
              <w:rPr/>
            </w:pPr>
            <w:r>
              <w:rPr/>
              <w:t>Галина Сергее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учёта и отчёт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66,8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КИН</w:t>
            </w:r>
          </w:p>
          <w:p>
            <w:pPr>
              <w:pStyle w:val="Normal"/>
              <w:rPr/>
            </w:pPr>
            <w:r>
              <w:rPr/>
              <w:t>Максим Александрови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02,8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мотоцикл ИЖ – 49</w:t>
            </w:r>
          </w:p>
          <w:p>
            <w:pPr>
              <w:pStyle w:val="Normal"/>
              <w:ind w:left="6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26,2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ЕНЬКОВА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юрисконсуль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 877,6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61/300 долей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Ford Focus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75,4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39/600 долей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Ford Focus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 139/600 долей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ОВ</w:t>
            </w:r>
          </w:p>
          <w:p>
            <w:pPr>
              <w:pStyle w:val="Normal"/>
              <w:rPr/>
            </w:pPr>
            <w:r>
              <w:rPr/>
              <w:t>Артём Сергееви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организации перевоз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60,0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64,3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КИН</w:t>
            </w:r>
          </w:p>
          <w:p>
            <w:pPr>
              <w:pStyle w:val="Normal"/>
              <w:rPr/>
            </w:pPr>
            <w:r>
              <w:rPr/>
              <w:t>Денис Васильеви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перевоз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3,3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Toyota Avensis </w:t>
            </w:r>
          </w:p>
          <w:p>
            <w:pPr>
              <w:pStyle w:val="Normal"/>
              <w:rPr/>
            </w:pPr>
            <w:r>
              <w:rPr/>
              <w:t>(собственность)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88,0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1,1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МОНОВА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-ой категор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34,4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2" w:gutter="0" w:header="0" w:top="71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43:00Z</dcterms:created>
  <dc:creator>волкова</dc:creator>
  <dc:description/>
  <cp:keywords/>
  <dc:language>en-US</dc:language>
  <cp:lastModifiedBy>волкова</cp:lastModifiedBy>
  <cp:lastPrinted>2014-05-13T09:21:00Z</cp:lastPrinted>
  <dcterms:modified xsi:type="dcterms:W3CDTF">2014-05-13T06:29:00Z</dcterms:modified>
  <cp:revision>16</cp:revision>
  <dc:subject/>
  <dc:title>Приложение  к Порядку размещения сведений</dc:title>
</cp:coreProperties>
</file>