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доходах, об имуществе и обязательствах имущественного характера, предоставленные  руководителя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ых учреждений города Пензы за отчетный финансовый год с 01 января 2013 года по 31 декабря 2013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796"/>
        <w:gridCol w:w="1559"/>
        <w:gridCol w:w="3204"/>
        <w:gridCol w:w="1126"/>
        <w:gridCol w:w="1458"/>
        <w:gridCol w:w="3096"/>
      </w:tblGrid>
      <w:tr>
        <w:trPr>
          <w:trHeight w:val="794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декларированного  дохода за</w:t>
            </w:r>
            <w:r>
              <w:rPr/>
              <w:t xml:space="preserve"> 2013 г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6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гамагомед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.К.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ачальник Муниципального казённого учреждения «Управление капитального строительства г. Пензы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 991.0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 (пользование)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93,7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еспублика Дагестан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81 156.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3,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еспублика Дагестан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2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3,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еспублика Дагестан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7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3,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еспублика Дагестан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4" w:hRule="atLeast"/>
        </w:trPr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олодин О.Н.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иректор  Муниципального бюджетного  учреждения «Центр организации дорожного движения города Пензы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68 530,09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 (общая совместная 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ммунальная квартира 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95,4</w:t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.6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АЗ-212140 «</w:t>
            </w:r>
            <w:r>
              <w:rPr>
                <w:lang w:val="en-US"/>
              </w:rPr>
              <w:t>LADA</w:t>
            </w:r>
            <w:r>
              <w:rPr/>
              <w:t xml:space="preserve"> 4</w:t>
            </w:r>
            <w:r>
              <w:rPr>
                <w:lang w:val="en-US"/>
              </w:rPr>
              <w:t>x</w:t>
            </w:r>
            <w:r>
              <w:rPr/>
              <w:t>4»</w:t>
            </w:r>
          </w:p>
        </w:tc>
      </w:tr>
      <w:tr>
        <w:trPr>
          <w:trHeight w:val="79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 287 829.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ммунальная квартира 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 (общая совместная собственность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95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4" w:hRule="atLeast"/>
        </w:trPr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ихайлов А.П.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ачальник Муниципального казённого учреждения «Управление по делам гражданской обороны и чрезвычайным ситуациям города Пензы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 133 337.09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\3 доли)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8.2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YNUDAI IX 35 2.0 GLSAT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8 477.9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\3 дол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8.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\3 дол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8.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4" w:hRule="atLeast"/>
        </w:trPr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утовкин В.Б.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иректор Муниципального казённого учреждения «Департамент жилищно-коммунального хозяйства города Пензы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 484 627.26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 (собственность, ¼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 (собственность, ½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(пользование)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9,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7.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035.0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АЗ-2123 «Нива Шевроле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 собственность)</w:t>
            </w:r>
          </w:p>
        </w:tc>
      </w:tr>
      <w:tr>
        <w:trPr>
          <w:trHeight w:val="79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71 396.9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 (собственность, ¼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 (собственность, ½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9.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7.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4" w:hRule="atLeast"/>
        </w:trPr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евина И.В.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иректор Муниципального казённого учреждения «Рекламная служба города Пензы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51 620.35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Квартира 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 (пользование)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53.8</w:t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,3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– </w:t>
            </w:r>
            <w:r>
              <w:rPr>
                <w:lang w:val="en-US"/>
              </w:rPr>
              <w:t>RX</w:t>
            </w:r>
            <w:r>
              <w:rPr/>
              <w:t xml:space="preserve"> 450 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 собственность)</w:t>
            </w:r>
          </w:p>
        </w:tc>
      </w:tr>
      <w:tr>
        <w:trPr>
          <w:trHeight w:val="5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 (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53.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4" w:hRule="atLeast"/>
        </w:trPr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аврасов А.С.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иректор Муниципального бюджетного учреждения «Автомобильное транспортное хозяйство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 166 225.67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Мастерские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Хозяйственная кладовая (собственность)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1.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989.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986.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40.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30,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74,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АЗ-21150 «Лада Самара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 собственность)</w:t>
            </w:r>
          </w:p>
        </w:tc>
      </w:tr>
      <w:tr>
        <w:trPr>
          <w:trHeight w:val="79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4 988.8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8" w:hanging="0"/>
              <w:rPr/>
            </w:pPr>
            <w:r>
              <w:rPr/>
              <w:t>(собственность, 141/2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 (собственность,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Мастерские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Хозяйственная кладовая (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86.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40.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41.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989.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30,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74,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92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43:00Z</dcterms:created>
  <dc:creator>Моргунов</dc:creator>
  <dc:description/>
  <cp:keywords/>
  <dc:language>en-US</dc:language>
  <cp:lastModifiedBy>Тарасова Любовь Викторовна</cp:lastModifiedBy>
  <cp:lastPrinted>2013-05-06T15:14:00Z</cp:lastPrinted>
  <dcterms:modified xsi:type="dcterms:W3CDTF">2014-06-23T12:25:00Z</dcterms:modified>
  <cp:revision>26</cp:revision>
  <dc:subject/>
  <dc:title/>
</cp:coreProperties>
</file>