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едставленных муниципальными служащими администрации Ленинского района города Пензы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01 января 2012 года по 31 декабря 2012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652"/>
        <w:gridCol w:w="2130"/>
        <w:gridCol w:w="2683"/>
        <w:gridCol w:w="1121"/>
        <w:gridCol w:w="1799"/>
        <w:gridCol w:w="2624"/>
      </w:tblGrid>
      <w:tr>
        <w:trPr>
          <w:trHeight w:val="366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декларированного дохода за 2012 г. (руб.)</w:t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и находящихся в пользовании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2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НОВ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Александро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главы администрации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83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95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ПЧИУ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ич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81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65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ЫРКАЛИ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09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ЧКИН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юрисконсуль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3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Lada </w:t>
            </w:r>
            <w:r>
              <w:rPr>
                <w:sz w:val="24"/>
                <w:szCs w:val="24"/>
              </w:rPr>
              <w:t xml:space="preserve">111930 </w:t>
            </w:r>
            <w:r>
              <w:rPr>
                <w:sz w:val="24"/>
                <w:szCs w:val="24"/>
                <w:lang w:val="en-US"/>
              </w:rPr>
              <w:t>Kalina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4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Т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орь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мобилизационной работ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73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Bluberd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на 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ДАТОВ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стасия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ответственный секретарь комиссии по делам несовершеннолетни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28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КИН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секретарь административной комисс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5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ЕНКОВ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взаимодействию с органами территориального общественного самоуправ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83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Игоревич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по взаимодействию с органами территориального общественного самоуправ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3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6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И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елопроизводства и хозяйственного обеспеч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7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  Accent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ITROEN  C5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4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ЧИК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делопроизводства и хозяйственного обеспеч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2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делопроизводства и хозяйственного обеспеч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8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(собственность, 1/3 дол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5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УЛИ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оциально-экономического развития территории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76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(собственность, ½ дол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(собственность, ½ дол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-Нива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И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социально-экономического развития территории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11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OLKSWAGEN  Golf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Никола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социально-экономического развития территории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3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1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ЕНКОВА</w:t>
              <w:br/>
              <w:t>Мари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социально-экономического развития территории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(собственность, </w:t>
            </w:r>
            <w:r>
              <w:rPr/>
              <w:t>1/3</w:t>
            </w:r>
            <w:r>
              <w:rPr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4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KODA  Fabi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ДЯШОВ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социально-экономического развития территории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7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81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3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ЮКИ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социально-экономического развития территории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8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3 дол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7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</w:t>
              <w:br/>
              <w:t>Жан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социально-экономического развития территории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OLKSWAGEN  Golf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ШКИ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социально-экономического развития территории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76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на 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5/100 дол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996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Land Cruser 15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ВАЗ</w:t>
            </w:r>
            <w:r>
              <w:rPr>
                <w:sz w:val="24"/>
                <w:szCs w:val="24"/>
                <w:lang w:val="en-US"/>
              </w:rPr>
              <w:t xml:space="preserve">  21214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CX-9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MW X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MW  X6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УЛАЕ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лагоустройства территор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56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 2121  НИВА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62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3 дол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благоустройства территор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1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½ дол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4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-RIO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(собственность,</w:t>
            </w:r>
            <w:r>
              <w:rPr/>
              <w:t>1/3</w:t>
            </w:r>
            <w:r>
              <w:rPr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ЕНК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финансов, учета и отчет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62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½ дол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½ дол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ЬКИ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финансов, учета и отчет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9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89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GETZ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 212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АЗ  330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o DUSTER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И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финансов, учета и отчет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0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01:00Z</dcterms:created>
  <dc:creator>Моргунов</dc:creator>
  <dc:description/>
  <cp:keywords/>
  <dc:language>en-US</dc:language>
  <cp:lastModifiedBy>Прессекретарь</cp:lastModifiedBy>
  <cp:lastPrinted>2012-07-03T10:37:00Z</cp:lastPrinted>
  <dcterms:modified xsi:type="dcterms:W3CDTF">2013-05-14T07:25:00Z</dcterms:modified>
  <cp:revision>14</cp:revision>
  <dc:subject/>
  <dc:title>Сведения</dc:title>
</cp:coreProperties>
</file>