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ind w:hanging="567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, представленные муниципальными служащими Управления муниципального имущества администрации г.Пензы за отчетный финансовый  год с 1 января 2013 по 31 декабря 2013 года.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701"/>
        <w:gridCol w:w="3260"/>
        <w:gridCol w:w="1418"/>
        <w:gridCol w:w="2065"/>
        <w:gridCol w:w="226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К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 35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subishi Outlander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24 48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за деятельностью муниципальных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386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ls XY400GY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 852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</w:rPr>
              <w:t>ЛЕКСЕЕ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 557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БЕРТ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за деятельностью муниципальных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 864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 661.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3 Шевроле-Нив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енды и приватизац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4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87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9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ОВА.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енды и приватизац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27.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ИН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947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VAGEN POLO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06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Rav 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2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1119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недвижимого имущества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 736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0 «Лада Калина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40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ЯТЕВА Л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6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ГЛЕНКО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й работ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9 229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и приватизац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87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2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ведения реестра муниципального имущества 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115.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АГИНА Т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833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z w:val="28"/>
                <w:szCs w:val="28"/>
              </w:rPr>
              <w:t>С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онтроля за деятельностью муниципальных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4 14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it symbol EX 14 9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 240.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9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408.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37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wagen Golf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6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24.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ЧУГИН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едения реестра муниципального имущества 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 607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87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>УЗНЕЦ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ведения реестра муниципального имущества 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8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Р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й работ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 284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enauit Megane1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480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ПИН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274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71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ЕВА Л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903.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ПОВА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за деятельностью муниципальных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534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it Sumbol 4AU 14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10, бортова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891.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ЪЯНИН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работ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32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АКИН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отдела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 02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0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 8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М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за деятельностью муниципальных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212.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 A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34</w:t>
            </w:r>
            <w:r>
              <w:rPr>
                <w:sz w:val="28"/>
                <w:szCs w:val="28"/>
              </w:rPr>
              <w:t>.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 045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8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А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9.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Ю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143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и приватизац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34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27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 21703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</w:rPr>
              <w:t>УТОВ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 сектором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396.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4 627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ва Шеврол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ЕВА О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934.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2 018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Т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13</w:t>
            </w:r>
            <w:r>
              <w:rPr>
                <w:sz w:val="28"/>
                <w:szCs w:val="28"/>
              </w:rPr>
              <w:t>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froen C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трол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978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306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i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КИН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 269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 423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ИН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060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1 061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сад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93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Н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73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718.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3/10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Меган 11С2Е16 115Е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</w:t>
            </w:r>
            <w:r>
              <w:rPr>
                <w:sz w:val="28"/>
                <w:szCs w:val="28"/>
                <w:lang w:val="en-US"/>
              </w:rPr>
              <w:t xml:space="preserve"> OUTLANDER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груз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GHTLIN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NTUR ST 1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А Э.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946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рганизационной работ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401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ведения реестра муниципального имущества 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977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olo FSI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503.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 787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ИНА Е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19.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Ш</w:t>
            </w:r>
            <w:r>
              <w:rPr>
                <w:sz w:val="28"/>
                <w:szCs w:val="28"/>
              </w:rPr>
              <w:t>ИРОК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и и проведению торг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1 10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-GRAND-VITAR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 Д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166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ОВИЧ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отдела организационной работ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4 1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>РМОЛОВ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енды и приватизац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372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67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hanging="567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hanging="567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hanging="567"/>
        <w:jc w:val="center"/>
        <w:rPr/>
      </w:pPr>
      <w:r>
        <w:rPr>
          <w:sz w:val="28"/>
          <w:szCs w:val="28"/>
        </w:rPr>
        <w:t>Начальник Управления                                                                                    М.В. Почевалова</w:t>
      </w:r>
    </w:p>
    <w:sectPr>
      <w:type w:val="nextPage"/>
      <w:pgSz w:orient="landscape" w:w="16838" w:h="11906"/>
      <w:pgMar w:left="1440" w:right="1440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9:00Z</dcterms:created>
  <dc:creator>Ярмолович</dc:creator>
  <dc:description/>
  <cp:keywords/>
  <dc:language>en-US</dc:language>
  <cp:lastModifiedBy>Прессекретарь</cp:lastModifiedBy>
  <cp:lastPrinted>2011-09-05T16:32:00Z</cp:lastPrinted>
  <dcterms:modified xsi:type="dcterms:W3CDTF">2014-05-12T13:36:00Z</dcterms:modified>
  <cp:revision>4</cp:revision>
  <dc:subject/>
  <dc:title>Dfyjll;khgff</dc:title>
</cp:coreProperties>
</file>