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 xml:space="preserve">об источниках получения средств, предоставленные муниципальными служащими администрации города Пензы, за счет которых в период с 1 января по 31 декабря 20 13 г. совершена сделка на сумму, превышающую общий доход муниципального служащего, его супруги (супруга) за три последних года, предшествующих совершению сделки </w:t>
      </w:r>
      <w:hyperlink w:anchor="Par187">
        <w:r>
          <w:rPr>
            <w:rStyle w:val="InternetLink"/>
            <w:b/>
            <w:color w:val="0000FF"/>
            <w:sz w:val="24"/>
            <w:szCs w:val="24"/>
          </w:rPr>
          <w:t>&lt;1&gt;</w:t>
        </w:r>
      </w:hyperlink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2005"/>
        <w:gridCol w:w="2114"/>
        <w:gridCol w:w="1144"/>
        <w:gridCol w:w="1646"/>
        <w:gridCol w:w="1622"/>
        <w:gridCol w:w="1532"/>
        <w:gridCol w:w="3132"/>
      </w:tblGrid>
      <w:tr>
        <w:trPr/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8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сделки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получения средств, за счет которых приобретено имущество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 недвижимого имуще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ое средство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ные бумаги, акции</w:t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инникова  Елена  Владимировн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/>
            </w:pPr>
            <w:r>
              <w:rPr>
                <w:sz w:val="22"/>
                <w:szCs w:val="22"/>
              </w:rPr>
              <w:t xml:space="preserve">Начальник  информационно-аналитического отдела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едит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оход от получения выплаты из бюджета города Пензы по ДЦП «Социальная поддержка в улучшении жилищных условий работников бюджетной сферы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оход от получения выплаты из бюджета Пензенской области по подпрограмме «Государственная  поддержка в улучшении жилищных условий работников бюджетной сферы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ичный доход от продажи имущества.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ина Ольга Александровн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муниципального контроля и информационно-аналитического обеспечения Управления подготовки документов  по земельным  и градостроительным   вопросам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нежные средства  полученные в дар от продажи имущест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накопления за предыдущие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и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Николаевн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градостроительного анализа и городского дизайна  Управления архитектуры и градостроитель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доход от продажи имуще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потечное кредитова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накопления за предыдущие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о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нежные средства  полученные в дар от продажи имущ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5:10:00Z</dcterms:created>
  <dc:creator>Моргунов</dc:creator>
  <dc:description/>
  <cp:keywords/>
  <dc:language>en-US</dc:language>
  <cp:lastModifiedBy>Тарасова Любовь Викторовна</cp:lastModifiedBy>
  <cp:lastPrinted>2013-07-18T14:55:00Z</cp:lastPrinted>
  <dcterms:modified xsi:type="dcterms:W3CDTF">2014-05-23T05:49:00Z</dcterms:modified>
  <cp:revision>8</cp:revision>
  <dc:subject/>
  <dc:title/>
</cp:coreProperties>
</file>