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инансовом управлении Администрации Александровского муниципального района Пермского края,</w:t>
      </w:r>
    </w:p>
    <w:p>
      <w:pPr>
        <w:pStyle w:val="Normal"/>
        <w:jc w:val="center"/>
        <w:rPr/>
      </w:pPr>
      <w:r>
        <w:rPr/>
        <w:t xml:space="preserve">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2"/>
        <w:gridCol w:w="3617"/>
        <w:gridCol w:w="1008"/>
        <w:gridCol w:w="1414"/>
        <w:gridCol w:w="2462"/>
      </w:tblGrid>
      <w:tr>
        <w:trPr>
          <w:trHeight w:val="66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ухгалтерского учета и отчетност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742,55 (из них: 330 586,81 - доход по основному месту работы; и иные доходы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 ½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27,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И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нтрольно-ревизион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75,48 (из них: 205 087,88 - доход по основному месту работы; и иные доходы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собственность, ½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3100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чакова В.Л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нтрольно-ревизион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06,99 (из них: 269 318,99 - доход по основному месту работы; и иные доходы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017,27 (из них: 113 155,31 - доход по основному месту работы; и иные доходы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толовой (долевая 1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020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8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Т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, начальник бюджетного отде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432,3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LASSIK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ренко Е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347,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очкина Т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перационно-кассового исполнен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962,39 (из них: 357 062,39 - доход по основному месту работы; доход от продажи имущества и иные доходы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571,8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пользование, 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бокс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12:00Z</dcterms:created>
  <dc:creator>Шибанова</dc:creator>
  <dc:description/>
  <dc:language>en-US</dc:language>
  <cp:lastModifiedBy>user</cp:lastModifiedBy>
  <cp:lastPrinted>2014-04-29T10:37:00Z</cp:lastPrinted>
  <dcterms:modified xsi:type="dcterms:W3CDTF">2014-06-05T03:12:00Z</dcterms:modified>
  <cp:revision>2</cp:revision>
  <dc:subject/>
  <dc:title/>
</cp:coreProperties>
</file>