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2013 г. по 31 декабря 2013 г.</w:t>
      </w:r>
    </w:p>
    <w:p>
      <w:pPr>
        <w:pStyle w:val="Normal"/>
        <w:jc w:val="center"/>
        <w:rPr/>
      </w:pPr>
      <w:r>
        <w:rPr/>
        <w:t>Администрация Александровского муниципального района</w:t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0"/>
        <w:gridCol w:w="1475"/>
        <w:gridCol w:w="1101"/>
        <w:gridCol w:w="1320"/>
        <w:gridCol w:w="840"/>
        <w:gridCol w:w="1225"/>
        <w:gridCol w:w="1291"/>
        <w:gridCol w:w="960"/>
        <w:gridCol w:w="1200"/>
        <w:gridCol w:w="1200"/>
        <w:gridCol w:w="1444"/>
        <w:gridCol w:w="143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Т.Д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долевая  1/3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428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обственность долевая   1/3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863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ева С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по социальному развит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 880,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-  УАЗ-315142, автомобиль легковой </w:t>
            </w:r>
            <w:r>
              <w:rPr>
                <w:sz w:val="22"/>
                <w:szCs w:val="22"/>
                <w:lang w:val="en-US"/>
              </w:rPr>
              <w:t>Hyndaj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>-20-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 726.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енкова Е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Volk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gen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EKZ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af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 757,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енко Т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5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281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няков Д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информационных технолог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-lano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 778.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2,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някова О.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культуре и молодежной политике, физкультуре и спорт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45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2,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А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социальной полити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118,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818,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нева Н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по связям с общественностью главы администрации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501,8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74,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чиков А.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мобилизационной подготовке и гражданской защи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 990.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кирпичного гараж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гараж-бок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083,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чикова О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вопросам муниципальной службы и кадра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кирпичного гараж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гараж-бок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083,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, 1/3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 990.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ина О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 отделом коммунального хозяйства, архитектуры и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Hatchback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 425.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их Д.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юридического отде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 957,2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012,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Н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делопроизводства и организацион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дощатый садовый дом с пристро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  ¼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tchbac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536,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 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286,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 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 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Т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социальной полити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010,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шкилев С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коммунального хозяйства, архитектуры и строительства - главный архитек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0 2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4 715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  <w:r>
              <w:rPr/>
              <w:t xml:space="preserve">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син И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по размещению заказов для муниципальных нужд управления экономического развития террит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248,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лева З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    ½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276,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 А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1/6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661,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1/6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130,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1/6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2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1/6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1/6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в Ю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экологии и природопользован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 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- 21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254,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 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014,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егова М.Л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581,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482,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янова Н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бухгалтерскому учету и контролю – главный бухгалте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    ¼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   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Н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по бухгалтерскому учету и контрол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 ½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 ½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974,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 ½ до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- 212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842,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Ф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пользования кирпичного гараж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558,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940,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   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,8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М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ЗАГ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 1/3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1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5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evrolet Lacett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749,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А.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275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на Е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размещению заказов для муниципальных нужд управления экономического развития террит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   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206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   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7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Т.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44,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М.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ческому развит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 480,8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Б.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общественной безопас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    1/3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390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саньенг-кайро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4 258,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долевая  1/3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ова Е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юридическим отдел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1/6 дол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716,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ахова М.Л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социальной полити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 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466,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бщая долевая   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834,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В.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ономического развития террит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015,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час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381,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465,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цын А.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 – глава администрации Александровского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         1/6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ИЖ-2717-22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3СА,8177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1 377,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нова Л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ведующего отделом ЗАГ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на земельном участ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770,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а Т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– председатель комитета по управлению имуществом и земельными отно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 215,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лич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совмес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091,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1:00Z</dcterms:created>
  <dc:creator>user-037</dc:creator>
  <dc:description/>
  <dc:language>en-US</dc:language>
  <cp:lastModifiedBy>user</cp:lastModifiedBy>
  <cp:lastPrinted>2014-05-07T15:22:00Z</cp:lastPrinted>
  <dcterms:modified xsi:type="dcterms:W3CDTF">2014-05-08T08:11:00Z</dcterms:modified>
  <cp:revision>2</cp:revision>
  <dc:subject/>
  <dc:title/>
</cp:coreProperties>
</file>