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доходах, об имуществе и обязательствах имущественного характера, представленные государственными гражданскими служащими (лицами, замещающими государственные должности) Управления по финансам и ЗИВ Администрации Бардымского муниципального района Пермского края, за 2011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115"/>
        <w:gridCol w:w="1882"/>
        <w:gridCol w:w="1541"/>
        <w:gridCol w:w="1620"/>
        <w:gridCol w:w="1544"/>
        <w:gridCol w:w="2169"/>
        <w:gridCol w:w="1599"/>
        <w:gridCol w:w="1067"/>
        <w:gridCol w:w="1558"/>
      </w:tblGrid>
      <w:tr>
        <w:trPr>
          <w:trHeight w:val="876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милия, имя, отчество, должность государственного гражданского служащего (лица, замещающего государственную должность) (для членов семьи – семейное положение)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кларированный годовой доход (включая доходы по основному месту работы и от иных источников) за 2011 год (руб.)</w:t>
            </w:r>
          </w:p>
        </w:tc>
        <w:tc>
          <w:tcPr>
            <w:tcW w:w="6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4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анспортные средств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735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ксинов Альферит Фаритович, начальник отдела доходов и ресурсов управления по финансам и ЗИВ администрации Бардымского муниципального район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286 482,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ототранспортное средство ММВЗ – 3,112                          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3 (1/4 доля от указанной площади)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 </w:t>
            </w:r>
          </w:p>
        </w:tc>
      </w:tr>
      <w:tr>
        <w:trPr>
          <w:trHeight w:val="735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3 (1/4 доля от указанной площади)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5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13 85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 </w:t>
            </w:r>
          </w:p>
        </w:tc>
      </w:tr>
      <w:tr>
        <w:trPr>
          <w:trHeight w:val="33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3 (1/4 доля от указанной площади)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3 (1/4 доля от указанной площади)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чь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3 (1/4 доля от указанной площади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3 (1/4 доля от указанной площад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Россия </w:t>
            </w:r>
          </w:p>
        </w:tc>
      </w:tr>
      <w:tr>
        <w:trPr>
          <w:trHeight w:val="16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дчериц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3 (1/4 доля от указанной площади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3 (1/4 доля от указанной площад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Россия </w:t>
            </w:r>
          </w:p>
        </w:tc>
      </w:tr>
      <w:tr>
        <w:trPr>
          <w:trHeight w:val="477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агутова Фйруза Фаритовна, зам. начальника, начальник бюджетного отдела управления по финансам и ЗИВ администрации Бардымского муниципального район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 133,5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9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Россия </w:t>
            </w:r>
          </w:p>
        </w:tc>
      </w:tr>
      <w:tr>
        <w:trPr>
          <w:trHeight w:val="7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3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9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чь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59 172 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9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12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7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хмарова Миляуша Раифовна, вед специалист бюджетного отдела управления по финансам и ЗИВ администрации Бардымского муниципального район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 113,5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0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657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ьхамова Гульнара Раухатовна, вед специалист бюджетного отдела управления по финансам и ЗИВ администрации Бардымского муниципального район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 435,0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Chevrolet Lacetti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 </w:t>
            </w:r>
          </w:p>
        </w:tc>
      </w:tr>
      <w:tr>
        <w:trPr>
          <w:trHeight w:val="735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завершенное строитель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2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завершенное строительств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2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3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 468,00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 </w:t>
            </w:r>
          </w:p>
        </w:tc>
      </w:tr>
      <w:tr>
        <w:trPr>
          <w:trHeight w:val="615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завершенное строительств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2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 </w:t>
            </w:r>
          </w:p>
        </w:tc>
      </w:tr>
      <w:tr>
        <w:trPr>
          <w:trHeight w:val="589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завершенное строительств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2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13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хмарова Расим Хазиахметовна, начальник отдела БУО и ОКО управления по финансам и ЗИВ администрации Бардымского муниципального район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 327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5,0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 ВАЗ - 21074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237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8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237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301 614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 ВАЗ - 21074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377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8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,3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128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чукбаева Альфия Василовна,  начальник отдела БУО и ОКО управления по финансам и ЗИВ администрации Бардымского муниципального райо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 801, 9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9:58:00Z</dcterms:created>
  <dc:creator>avvankov</dc:creator>
  <dc:description/>
  <cp:keywords/>
  <dc:language>en-US</dc:language>
  <cp:lastModifiedBy>Артур</cp:lastModifiedBy>
  <cp:lastPrinted>2012-09-27T08:10:00Z</cp:lastPrinted>
  <dcterms:modified xsi:type="dcterms:W3CDTF">2012-11-09T09:58:00Z</dcterms:modified>
  <cp:revision>2</cp:revision>
  <dc:subject/>
  <dc:title>СВЕДЕНИЯ</dc:title>
</cp:coreProperties>
</file>