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 муниципальными служащими (лицами, замещающими муниципальные должности) администрации Бардымского муниципального района и ее структурных подразделений,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73"/>
        <w:gridCol w:w="1882"/>
        <w:gridCol w:w="1541"/>
        <w:gridCol w:w="1646"/>
        <w:gridCol w:w="1568"/>
        <w:gridCol w:w="1543"/>
        <w:gridCol w:w="1660"/>
        <w:gridCol w:w="1087"/>
        <w:gridCol w:w="1596"/>
      </w:tblGrid>
      <w:tr>
        <w:trPr>
          <w:trHeight w:val="87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государственного гражданского служащего (лица, замещающего государственную должность) (для членов семьи -родство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9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ев Сергей Минниханович , глава муниципального района-глава администрации Бардымского муниципального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918,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Кали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72,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Мега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 (1/4 доля от указанной площад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 (1/4 доля от указанной площад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ова Элеонора Халиловна, первый заместитель главы администрации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84,37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175,9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ева Татьяна Владимировна, заместитель главы администрации муниципального района по социальному развитию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17,7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7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панов Халиль Газбуллович, заместитель главы администрации муниципального района по развитию территор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8,2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аев Арсе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драшитович, начальник управления по финансам и ЗИВ администрации Бардымского 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44,56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1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5,3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аев Марат Фидарисович, начальник управления сельского хозяйства и потребительского рынка администрации Бардымского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27,3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Клан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,87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нов Радиф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афиевич, начальник отдела бухгалтерского учета и отчетно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50,8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-акцен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4,1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Юлаева Гульнара Мидхатовна, заведующий отделом муниципального заказ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71,0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 (1/2 доля от указанной площад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Ахмарова Ин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ирзяновна, ведущий специалист отдела муниципального заказ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50,00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ьманова Разида Самигулловна, ведущий специалист отдела муниципального заказ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76,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64 (1/2 доля от указанной площад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-Матиз М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 (1/2 доля от указанной площад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86,87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аева Зайнап Рахимъяновна, начальник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34,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баева Альмира Хатмулловна, главный специалист по градостроительству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27,7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(2/3 доля от указанной площад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 (2/3 доля от указанной площад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2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стерск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38,4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о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стерск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ная мастерск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3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кбаева Да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аповна, ведущий специалист по градостроительству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90,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Таразов Фаи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рхумуллович,начальник отдела строительсва и ЖКХ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7,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-Нек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 (3/4 доля от указанной площади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Пчелка"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6,9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7 (3/4 доля от указанной площад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ова Венера Рафитовна, заместитель начальника отдела строительства и ЖК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38,3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,0 (1/4 доля от указанной площад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(1/4 доля от указанной площад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,0 (1/4 доля от указанной площад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 (1/4 доля от указанной площад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,0 (1/4 доля от указанной площад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 (1/4 доля от указанной площад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7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,0(1/4 доля от указанной площади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 (1/4 доля от указанной площад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парова Альфия Минзяновна, ведущий специалист по субсидиям управления сельского хозяйства и потребительского рынка администрации Бардым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47,8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ова Сумбиля Масгутовна, консультант по учету и анализу в АПК управления сельского хозяйства и потребительского рынка администрации Бардымского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79,8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ляшев Илдар Асхатович, начальник управления образования администрация Бардым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99,07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-Е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това Альфия Талгатовна, начальник управления культуры администрации Бардым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39,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окус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 (1/2 доля от указанной площад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69,4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яев Роберт Мухамагалиевич, зам.начальника отдела строительства и ЖКХ, и.о.начальника отдела строительства и ЖКХ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68,75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2:13:00Z</dcterms:created>
  <dc:creator>avvankov</dc:creator>
  <dc:description/>
  <cp:keywords/>
  <dc:language>en-US</dc:language>
  <cp:lastModifiedBy>Эльзира</cp:lastModifiedBy>
  <cp:lastPrinted>2012-11-01T09:13:00Z</cp:lastPrinted>
  <dcterms:modified xsi:type="dcterms:W3CDTF">2013-05-06T08:42:00Z</dcterms:modified>
  <cp:revision>23</cp:revision>
  <dc:subject/>
  <dc:title/>
</cp:coreProperties>
</file>