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 на 23.05.2014 г.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 муниципальными служащими МКУ «Управление экономического развития, сельского хозяйства и предпринимательства Березовского района» за 2013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12"/>
        <w:gridCol w:w="1270"/>
        <w:gridCol w:w="1134"/>
        <w:gridCol w:w="1134"/>
        <w:gridCol w:w="992"/>
        <w:gridCol w:w="1276"/>
        <w:gridCol w:w="1276"/>
        <w:gridCol w:w="1555"/>
        <w:gridCol w:w="1422"/>
        <w:gridCol w:w="1487"/>
        <w:gridCol w:w="1631"/>
      </w:tblGrid>
      <w:tr>
        <w:trPr>
          <w:trHeight w:val="54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кты  недвижимости, находящихся в пользовани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марка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 за 2013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санова Наталья Васильевна, консультант бухгалтерского и финансового уч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323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CHEYROLET-LACETT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947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7,1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ыкова Татьяна Гавриловна, главный специалист по социальному развитию с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899,00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рачева Таисья Валентиновна, главный специалист по работе с земл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32,16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ре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4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 ВАЗ-2112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048,2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белев Сергей Николаевич, заведующий отделом эконом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YUNDAI ACCEN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681,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187,6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угодникова Татьяна Сергеевна, ведущий специалист отдела эконом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811,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емёнова Татьяна Юрьевна, главный специалист отдела эконом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738,4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 </w:t>
            </w: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240,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т продажи имущества 335240,00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8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плоухова Елена Николаевна, заведующий отделом сельского хозяй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804,92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ветова Ольга Михайловна, главный специалист по поддержке сельскохозяйственного произво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480,8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хидова Вера Валентиновна, главный специалист по повышению финансовой устойчивости малых форм хозяйств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9,8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25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495,09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ртюшева Галина Александровна, ведущий специалист отдела эконом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58,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101,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52:00Z</dcterms:created>
  <dc:creator>Патласова</dc:creator>
  <dc:description/>
  <cp:keywords/>
  <dc:language>en-US</dc:language>
  <cp:lastModifiedBy>Татьяна Юрьевна Семенова</cp:lastModifiedBy>
  <dcterms:modified xsi:type="dcterms:W3CDTF">2014-05-23T06:49:00Z</dcterms:modified>
  <cp:revision>4</cp:revision>
  <dc:subject/>
  <dc:title/>
</cp:coreProperties>
</file>