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>о доходах, об имуществе и обязательствах имущественного характера, представленные муниципальными служащими Управления финансов и налоговой политики администрации Березовского муниципального района за 2013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39"/>
        <w:gridCol w:w="1773"/>
        <w:gridCol w:w="1438"/>
        <w:gridCol w:w="35"/>
        <w:gridCol w:w="1407"/>
        <w:gridCol w:w="13"/>
        <w:gridCol w:w="1426"/>
        <w:gridCol w:w="1448"/>
        <w:gridCol w:w="1908"/>
        <w:gridCol w:w="1063"/>
        <w:gridCol w:w="53"/>
        <w:gridCol w:w="1434"/>
      </w:tblGrid>
      <w:tr>
        <w:trPr>
          <w:trHeight w:val="5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3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мамиева Хумаира Зиянгировна, заместитель начальника Управления финансов и налоговой политики, заведующий бюджетным отделом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 003,76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4 доли кварти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4 доли кварти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3,2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 доли кварти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упруг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 587,02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4 доли кварти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6,8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зяева Ильсина Мухамат-Хамисовна, заведующий отделом учета и отчет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 845,39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ндреева Елена Петровна, заведующий отделом операционно-кассового обслужива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 394,75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урцева Марина Валентиновна, ведущий специалист отдела операционно-кассового обслужи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950,07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454,50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ирьева Екатерина Дмитриевн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главный специалист по доходам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98,26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138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УАЗ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ернина Екатерина Александровна, ведущий специалист бюджетного отдел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294,13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рякова Ирина Геннадьевн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ый специалист бюджетного отдел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911,68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3789,82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5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ентьева Ольга Николаевна, ведущий специалист отдела операционно-кассового обслужи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356,3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 доли кварти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525,99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000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цеп для легкового автомобиля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/2  доли квартир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2,88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фендиева Наталья Александровна, главный специалист по контрольно-ревизионной работе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9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/100 доли комна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/100 доли комна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858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00 доли комна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ГА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100 доли земельного участк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100 доли квартир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00 доли комнат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100 доли земельного участк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100 доли квартиры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00 доли комнаты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арамонова Вера Анатольевна, ведущий специалист отдела учета и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910,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квартиры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рцева Ольга Валерье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циалист 1 категории отдела учета и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12:00Z</dcterms:created>
  <dc:creator>Рязанова Л</dc:creator>
  <dc:description/>
  <cp:keywords/>
  <dc:language>en-US</dc:language>
  <cp:lastModifiedBy>F-sekretar</cp:lastModifiedBy>
  <cp:lastPrinted>2013-05-08T11:47:00Z</cp:lastPrinted>
  <dcterms:modified xsi:type="dcterms:W3CDTF">2014-04-30T05:13:00Z</dcterms:modified>
  <cp:revision>44</cp:revision>
  <dc:subject/>
  <dc:title>СВЕДЕНИЯ</dc:title>
</cp:coreProperties>
</file>